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uchwały nr XXIV/180/20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Rady Powiatu w Gryfinie z dnia 23.05.2013  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entrum Placówek Opiekuńczo-Wychowawczych w Choj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03"/>
        <w:gridCol w:w="15"/>
        <w:gridCol w:w="1937"/>
        <w:gridCol w:w="43"/>
        <w:gridCol w:w="1695"/>
        <w:gridCol w:w="6"/>
        <w:gridCol w:w="2262"/>
      </w:tblGrid>
      <w:tr>
        <w:trPr/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 851, rozdział 85156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6 107,40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 04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datki bieżące, w tym: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36.107,40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04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kładki na ubezpieczenie zdrowotne dla osób nie objętych obowiązkiem ubezpieczenia zdrowotnego</w:t>
            </w:r>
          </w:p>
        </w:tc>
      </w:tr>
      <w:tr>
        <w:trPr/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hodne od wynagrodzeń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07,40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6 107,40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 04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 852, rozdział 85201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122737,00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87 056,6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datki bieżące, w tym: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122.737,000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187.056,6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na rzecz osób fizycznych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92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2.000,00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.562,6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tym:                             nagroda jubileuszowa za 35 lat pracy</w:t>
            </w:r>
          </w:p>
        </w:tc>
      </w:tr>
      <w:tr>
        <w:trPr/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chodne od wynagrodzeń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3.200,00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887,3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dia, w tym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993,1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ie cieplna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481,6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ia elektryczna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14,4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.192 kWh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ej opałowy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959,2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.108,91 l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55,5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658 m3</w:t>
            </w:r>
          </w:p>
        </w:tc>
      </w:tr>
      <w:tr>
        <w:trPr>
          <w:trHeight w:val="210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eki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82,3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8 m3</w:t>
            </w:r>
          </w:p>
        </w:tc>
      </w:tr>
      <w:tr>
        <w:trPr>
          <w:trHeight w:val="270" w:hRule="atLeast"/>
        </w:trPr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wydatki bieżące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321,4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środków żywności, leków, przyborów szkolnych, obiadów dla wychowanków, przejazdy wychowanków, zakup paliwa do samochodów, środków czystości, odpis na zfśs, podatki, opłaty, ubezpieczenie, art. biurowe, wyżywienie                  w internatach, usługi optyczne itp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22.737,00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87.056,6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ostałe wskaźniki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omiesięczna liczba wychowanków</w:t>
            </w:r>
          </w:p>
        </w:tc>
        <w:tc>
          <w:tcPr>
            <w:tcW w:w="3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lacówka nr 1  - 22 wychowanków 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lacówka nr 2  - 14 wychowanków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cówka nr 3  - 30 wychowanków                         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 zatrudnienia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racownicy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iczna stanowis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iczba etatów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rytoryczni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,7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dministracj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bsług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8:24:00Z</dcterms:created>
  <dc:creator>user</dc:creator>
  <dc:description/>
  <cp:keywords/>
  <dc:language>en-US</dc:language>
  <cp:lastModifiedBy>user</cp:lastModifiedBy>
  <cp:lastPrinted>2013-07-18T09:35:00Z</cp:lastPrinted>
  <dcterms:modified xsi:type="dcterms:W3CDTF">2013-07-18T08:24:00Z</dcterms:modified>
  <cp:revision>2</cp:revision>
  <dc:subject/>
  <dc:title>Załącznik do Uchwały Nr XLII/361/2010</dc:title>
</cp:coreProperties>
</file>