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  <w:t>STAROSTWO POWIATOWE W GRYFINIE</w:t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  <w:t>INFORMACJ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  <w:t>o stanie mienia komunalnego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  <w:t>Powiatu Gryfińskiego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  <w:t>na dzień 31 grudnia 2013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Gryfino,  12 marca 2014roku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  <w:t xml:space="preserve">Informacja o stanie mienia komunalnego Powiatu Gryfińskiego na dzień </w:t>
        <w:br/>
        <w:t xml:space="preserve">31 grudnia 2013r. sporządzona zgodnie z art.180 ustawy z dnia </w:t>
        <w:br/>
        <w:t>30 czerwca 2005r. o finansach publicznych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I. DANE DOTYCZĄCE PRZYSŁUGUJĄCYCH JEDNOSTCE SAMORZĄDU TERYTORIALNEGO PRAW WŁASNOŚCI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Stan nieruchomości stanowiących własność Powiatu Gryfińskiego służących realizacji zadań własnych Powiatu na dzień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31.12.2013r.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obejmuje nieruchomości o niżej wymienionej powierzchni z uwzględnieniem stanu prawnego: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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własność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–  696,0080 </w:t>
      </w:r>
      <w:r>
        <w:rPr>
          <w:b/>
          <w:sz w:val="24"/>
          <w:szCs w:val="24"/>
        </w:rPr>
        <w:t>ha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II. DANE DOTYCZĄCE INNYCH NIŻ WŁASNOŚĆ PRAW MAJĄTKOWYCH, W TYM W SZCZEGÓLNOŚCI O OGRANICZONYCH PRAWACH RZECZOWYCH, UŻYTKOWANIU WIECZYSTYM, WIERZYTELNOŚCIACH, UDZIAŁACH W SPÓŁKACH, AKCJACH, ORAZ O POSIADANIU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wiat Gryfiński posiada prawo użytkowania wieczysteg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gruncie stanowiącym własność Gminy Gryfino, oznaczonym nr działek 21/55              o pow. 0,2882 ha, 21/58 o pow. 0,0245 ha, 21/56 o pow. 0,0089 ha, 21/45 o pow. 0,0019 ha i 21/53 o pow. 0,0848 ha, obręb 4, miasta Gryfin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gruntu stanowiącego własność Skarbu Państwa, obejmującego działkę nr 160 </w:t>
        <w:br/>
        <w:t xml:space="preserve">o pow. 0,1348 ha, położonego w obr. 3 m. Gryfino, przy ul. Sprzymierzonych 6 oraz prawo własności budynku, który jest użyczony na rzecz Polskiego Stowarzyszenia </w:t>
        <w:br/>
        <w:t>na Rzecz Osób z Upośledzeniem Umysłowym, na podstawie umowy użyczenia               NR 1/GN/2007 z dnia 5 lipca 2007r.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Uchwałą Rady Powiatu w Gryfinie Nr XIV/159/2007 z dnia 20.12.2007 r. </w:t>
        <w:br/>
        <w:t xml:space="preserve">w sprawie utworzenia przez Powiat Gryfiński spółki z ograniczoną odpowiedzialnością pod firmą „Szpital Powiatowy w Gryfinie” Spółka z o.o., Uchwałą Rady Powiatu w Gryfinie </w:t>
        <w:br/>
        <w:t>Nr XL/356/2010 z dnia 25.03.2010 r., Uchwałami Nr XLIV/376/2010 z dnia 09.09.2010 r. oraz Nr V/39/2011 z dnia 14.04.2011 r. w sprawie podwyższenia kapitału zakładowego Spółki „Szpital Powiatowy w Gryfinie” Spółka z o.o. z siedzibą w Gryfinie Powiat Gryfiński posiadał 368 udziałów (łączna wartość wynosi 920 000,00 tys. zł), co stanowi 100 % udziałów w Spółce z o.o. „Szpital Powiatowy w Gryfinie” im. Jana Pawła II. Powiat Gryfiński nie posiada ograniczonych praw rzeczowych, nie jest też akcjonariuszem spółek prawa handl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04 kwietnia 2012 r. Zarząd Powiatu Gryfińskiego na mocy umowy sprzedaży udziałów należących do Powiatu Gryfińskiego w Spółce „Szpital Powiatowy w Gryfinie” Spółka z o.o. wraz ze zobowiązaniami inwestycyjnymi kupującego, zbył na rzecz „Domu Lekarskiego” S.A. 221 udziałów o wartości jednostkowej 2 500,00 zł za jeden udział, a zatem w sumie 552 000,00 zł brutto. Niniejsza umowa została poświadczona własnoręcznymi podpisami w obecności notarius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dzień </w:t>
      </w:r>
      <w:r>
        <w:rPr>
          <w:b/>
          <w:sz w:val="24"/>
          <w:szCs w:val="24"/>
        </w:rPr>
        <w:t>01 stycznia 2013 r.</w:t>
      </w:r>
      <w:r>
        <w:rPr>
          <w:sz w:val="24"/>
          <w:szCs w:val="24"/>
        </w:rPr>
        <w:t xml:space="preserve"> Powiat Gryfiński posiadał </w:t>
      </w:r>
      <w:r>
        <w:rPr>
          <w:b/>
          <w:sz w:val="24"/>
          <w:szCs w:val="24"/>
        </w:rPr>
        <w:t>147 udziałó</w:t>
      </w:r>
      <w:r>
        <w:rPr>
          <w:sz w:val="24"/>
          <w:szCs w:val="24"/>
        </w:rPr>
        <w:t>w w Spółce „Szpital Powiatowy w Gryfinie’ Spółka z o.o. – wartość jednego udziału to 2 500,00 zł. Łączna wartość udziałów po stronie Powiatu Gryfińskiego wynosiła 367 500,00 z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30.10.2013 r. na Nadzwyczajnym Zgromadzeniu Wspólników „Szpitala Powiatowego w Gryfinie” Spółka z o.o. w obecności notariusza została podjęta Uchwała Nr 1/2013 </w:t>
        <w:br/>
        <w:t xml:space="preserve">w sprawie podwyższenia kapitału zakładowego w drodze zmiany umowy spółki. Na mocy niniejszej uchwały Powiat Gryfiński, jako wspólnik objął </w:t>
      </w:r>
      <w:r>
        <w:rPr>
          <w:b/>
          <w:sz w:val="24"/>
          <w:szCs w:val="24"/>
        </w:rPr>
        <w:t>59 udziałów</w:t>
      </w:r>
      <w:r>
        <w:rPr>
          <w:sz w:val="24"/>
          <w:szCs w:val="24"/>
        </w:rPr>
        <w:t xml:space="preserve"> o wartości nominalnej 2 500,00 zł każdy udział, o łącznej wartości 147 5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wiat Gryfiński objął udziały z następujących tytuł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40 udziałów za wierzytelności służące mu wobec Spółki z tytułu czynszu dzierżawnego za pierwsze półrocze 2013 r. oraz odsetek od niezapłaconego </w:t>
        <w:br/>
        <w:t>po terminie czynszu dzierżawnego, zgodnie z umową dzierżawy z dnia 06 kwietnia 2012 r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19 udziałów za wierzytelności służące mu wobec Spółki z tytułu odsetek od niezapłaconej w terminie należności z tytułu zwrotu kosztów poniesionych przez Powiat Gryfiński w 2012 r., w związku z pracami modernizacyjnymi w budynku Zakładu Opiekuńczo – Leczniczego przy ul. Armii Krajowej 8 w Gryfinie, zgodnie </w:t>
        <w:br/>
        <w:t>z umową dzierżawy z dnia 06 kwietnia 2012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dzień </w:t>
      </w:r>
      <w:r>
        <w:rPr>
          <w:b/>
          <w:sz w:val="24"/>
          <w:szCs w:val="24"/>
        </w:rPr>
        <w:t>31 grudnia 2013 r.</w:t>
      </w:r>
      <w:r>
        <w:rPr>
          <w:sz w:val="24"/>
          <w:szCs w:val="24"/>
        </w:rPr>
        <w:t xml:space="preserve"> Powiat Gryfiński posiadał w Spółce „Szpital Powiatowy </w:t>
        <w:br/>
        <w:t xml:space="preserve">w Gryfinie” Spółka z o.o. </w:t>
      </w:r>
      <w:r>
        <w:rPr>
          <w:b/>
          <w:sz w:val="24"/>
          <w:szCs w:val="24"/>
        </w:rPr>
        <w:t>206 udziałów</w:t>
      </w:r>
      <w:r>
        <w:rPr>
          <w:sz w:val="24"/>
          <w:szCs w:val="24"/>
        </w:rPr>
        <w:t xml:space="preserve">, o wartości nominalnej 2 500,00 zł każdy w sumie </w:t>
      </w:r>
      <w:r>
        <w:rPr>
          <w:b/>
          <w:sz w:val="24"/>
          <w:szCs w:val="24"/>
        </w:rPr>
        <w:t xml:space="preserve">515 000,00 zł, </w:t>
      </w:r>
      <w:r>
        <w:rPr>
          <w:sz w:val="24"/>
          <w:szCs w:val="24"/>
        </w:rPr>
        <w:t>co stanowi 38 % udziałów w spół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 xml:space="preserve">III. DANE O ZMIANACH W STANIE MIENIA KOMUNALNEGO </w:t>
        <w:br/>
        <w:t>W ZAKRESIE OKREŚLONYM W PKT. I i II OD DNIA ZŁOŻENIA POPRZEDNIEJ INFORMACJI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  <w:t xml:space="preserve">Wartość księgowa majątku Powiatu na dzień 01 grudnia 2013r. zamyka się </w:t>
        <w:br/>
        <w:t>kwotą 235 047 689,08 z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</w:r>
    </w:p>
    <w:p>
      <w:pPr>
        <w:pStyle w:val="Marzena"/>
        <w:rPr/>
      </w:pPr>
      <w:r>
        <w:rPr>
          <w:b/>
          <w:sz w:val="24"/>
          <w:szCs w:val="24"/>
        </w:rPr>
        <w:t>- Grunty o pow. 709,6116 ha  o wartości 14 203 830,78 zł</w:t>
      </w:r>
    </w:p>
    <w:p>
      <w:pPr>
        <w:pStyle w:val="Marzena"/>
        <w:rPr>
          <w:sz w:val="24"/>
          <w:szCs w:val="24"/>
        </w:rPr>
      </w:pPr>
      <w:r>
        <w:rPr>
          <w:b/>
          <w:sz w:val="24"/>
          <w:szCs w:val="24"/>
        </w:rPr>
        <w:t>- Budynki i budowle w ilości 363 o wartości 220 843 858,30 zł</w:t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  <w:t>w tym :</w:t>
      </w:r>
    </w:p>
    <w:p>
      <w:pPr>
        <w:pStyle w:val="Marzena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Starostwo Powiatowe w Gryfinie </w:t>
      </w:r>
    </w:p>
    <w:p>
      <w:pPr>
        <w:pStyle w:val="Marzena"/>
        <w:rPr/>
      </w:pPr>
      <w:r>
        <w:rPr>
          <w:sz w:val="24"/>
          <w:szCs w:val="24"/>
        </w:rPr>
        <w:t>- grunt o pow. 697,9042 ha o wartości 13 695 379,88 zł</w:t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  <w:t xml:space="preserve">-   45,1246 budynków i 260 budowli o wartości 205 709 709,00 zł </w:t>
      </w:r>
    </w:p>
    <w:p>
      <w:pPr>
        <w:pStyle w:val="Marzena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Marzena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W trwałym zarządzie</w:t>
      </w:r>
    </w:p>
    <w:p>
      <w:pPr>
        <w:pStyle w:val="Marzena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espołu Szkół Ponadgimnazjalnych Nr 1 w Chojnie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4,7738 ha o wartości 227 934,00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 11 budynków o wartości  3 680 460,17 zł</w:t>
      </w:r>
    </w:p>
    <w:p>
      <w:pPr>
        <w:pStyle w:val="Marzena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 8 budowli o wartości  5 558,70 zł</w:t>
      </w:r>
    </w:p>
    <w:p>
      <w:pPr>
        <w:pStyle w:val="Marzena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espołu Szkół Ponadgimnazjalnych Nr 2  w Gryfinie</w:t>
      </w:r>
    </w:p>
    <w:p>
      <w:pPr>
        <w:pStyle w:val="Marzena"/>
        <w:suppressAutoHyphens w:val="true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2,9825 ha o wartości 135 296,00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2,88 budynków o wartości 2 031 164,00 zł</w:t>
      </w:r>
    </w:p>
    <w:p>
      <w:pPr>
        <w:pStyle w:val="Marzena"/>
        <w:spacing w:lineRule="auto" w:line="360"/>
        <w:ind w:left="120" w:hanging="0"/>
        <w:rPr>
          <w:sz w:val="24"/>
          <w:szCs w:val="24"/>
        </w:rPr>
      </w:pPr>
      <w:r>
        <w:rPr>
          <w:sz w:val="24"/>
          <w:szCs w:val="24"/>
        </w:rPr>
        <w:t>- 6 budowli o wartości  115 052,00 zł</w:t>
      </w:r>
    </w:p>
    <w:p>
      <w:pPr>
        <w:pStyle w:val="Marzena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espołu Szkół Specjalnych w Nowym Czarnowie</w:t>
      </w:r>
    </w:p>
    <w:p>
      <w:pPr>
        <w:pStyle w:val="Marzena"/>
        <w:suppressAutoHyphens w:val="true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0,4201 ha o wartości 16 799,95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2 budynki o wartości   308 396,00 zł</w:t>
      </w:r>
    </w:p>
    <w:p>
      <w:pPr>
        <w:pStyle w:val="Marzena"/>
        <w:spacing w:lineRule="auto" w:line="360"/>
        <w:ind w:left="120" w:hanging="0"/>
        <w:rPr>
          <w:sz w:val="24"/>
          <w:szCs w:val="24"/>
        </w:rPr>
      </w:pPr>
      <w:r>
        <w:rPr>
          <w:sz w:val="24"/>
          <w:szCs w:val="24"/>
        </w:rPr>
        <w:t>- 1 budowla o wartości   13 182,00 zł</w:t>
      </w:r>
    </w:p>
    <w:p>
      <w:pPr>
        <w:pStyle w:val="Marzena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Centrum Placówek Opiekuńczo-Wychowawczych w Chojnie</w:t>
      </w:r>
    </w:p>
    <w:p>
      <w:pPr>
        <w:pStyle w:val="Marzena"/>
        <w:suppressAutoHyphens w:val="true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0,5773ha o wartości 9 840,14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5 budynków o wartości 2 633 730,00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rzena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Specjalnego Ośrodka Szkolno-Wychowawczego w Chojnie</w:t>
      </w:r>
    </w:p>
    <w:p>
      <w:pPr>
        <w:pStyle w:val="Marzena"/>
        <w:suppressAutoHyphens w:val="true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1,6247 ha o wartości 65 420,81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5 budynków o wartości 2 444 529,42 zł</w:t>
      </w:r>
    </w:p>
    <w:p>
      <w:pPr>
        <w:pStyle w:val="Marzena"/>
        <w:spacing w:lineRule="auto" w:line="360"/>
        <w:ind w:left="120" w:hanging="0"/>
        <w:rPr>
          <w:sz w:val="24"/>
          <w:szCs w:val="24"/>
        </w:rPr>
      </w:pPr>
      <w:r>
        <w:rPr>
          <w:sz w:val="24"/>
          <w:szCs w:val="24"/>
        </w:rPr>
        <w:t>- 8 budowli o wartości 38 123,86 zł</w:t>
      </w:r>
    </w:p>
    <w:p>
      <w:pPr>
        <w:pStyle w:val="Marzena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Domu Pomocy Społecznej w Nowym Czarnowie 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1,3290 ha o wartości  53 160,00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5 budynków o wartości 3 690 241,05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4 budowle o wartości 173 681,85 zł</w:t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  <w:t>W okresie sprawozdawczym 01.01.2013r. – 31.12.2013r. zbyto następujące nieruchomości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I Z powiatowego zasobu nieruchomości gruntowych w drodze bezprzetargowej </w:t>
        <w:br/>
        <w:t>z przeznaczeniem na poprawienie warunków zagospodarowania działek przyległych sprzedano: 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II Z powiatowego zasobu nieruchomości lokalowych w drodze bezprzetargowej                                       na  rzecz najemcy: -    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III Z powiatowego zasobu nieruchomości sprzedano w drodze przetargu nieograniczonego nieruchomości gruntowe oznaczone nr działek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75/11o pow.0,1358ha wraz z udziałem do 7/100 części w działce 75/4 o pow.0,3006h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75/10 o pow.0,1501ha wraz z udziałem do 7/100 części w działce 75/4 o pow.0,3006h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75/9 o pow.0,1501ha wraz z udziałem do 7/100 części w działce 75/4 o pow.0,3006h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75/8 o pow.0,7329ha wraz z udziałem do 35/100 części w działce 75/4 o pow.0,3006h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łożone w obrębie 5, miasta Gryfino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IV Z powiatowego zasobu nieruchomości w drodze rokowań sprzedano nieruchomości gruntowe oznaczone nr działek: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138 o pow.0,0391h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194/1 o pow. 0,0911h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194/4 o pow. 0,0081ha w udziale do 25/100 części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łożone w obrębie Chojna 2, miasta Chojn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IV Z powiatowego zasobu nieruchomości sprzedano w drodze bezprzetargowej działki nr: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399/2 o pow.0,0034h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399/3 o pow.0,0013h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położone w obrębie 3 miasta Chojna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V Z powiatowego zasobu nieruchomości przekazano w drodze darowizny:                    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na rzecz Gminy Chojna działkę oznaczoną nr 153 o pow.0,2702ha, położoną w obrębie             2 miasta Chojna (ul.Szkolna)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na rzecz Gminy Moryń działkę oznaczoną nr 90 o pow.0,2396ha, położoną w obrębie             3 miasta Moryń (Pl.Wolności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VI Z powiatowego zasobu nieruchomości w przetargu ograniczonym: 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ind w:left="357" w:hanging="357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VII Z powiatowego zasobu nieruchomości z mocy prawa przeszły na rzecz jednostek samorządu terytorialnego działki oznaczone nr:</w:t>
      </w:r>
    </w:p>
    <w:p>
      <w:pPr>
        <w:pStyle w:val="Normal"/>
        <w:autoSpaceDE w:val="false"/>
        <w:ind w:left="357" w:hanging="357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½ o pow.0,0452ha, położona w obrębie 1 miasta Moryń,</w:t>
      </w:r>
    </w:p>
    <w:p>
      <w:pPr>
        <w:pStyle w:val="Normal"/>
        <w:autoSpaceDE w:val="false"/>
        <w:ind w:left="357" w:hanging="357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- 88/2 o pow.0,0178ha, położona w obrębie Klępicz, gmina Moryń.   </w:t>
      </w:r>
    </w:p>
    <w:p>
      <w:pPr>
        <w:pStyle w:val="Normal"/>
        <w:autoSpaceDE w:val="false"/>
        <w:ind w:left="357" w:hanging="357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  <w:t>W okresie sprawozdawczym Powiat Gryfiński nabył na własność nieruchomości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  <w:t>I  Na drodze cywilno-prawnej, bezprzetargowej: 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  <w:t>II  W drodze darowizny od Skarbu Państwa: 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  <w:t>III Z mocy prawa przejął działkę oznaczoną nr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304/1 o pow.0,0364ha, położoną w obrębie 1 miasta Gryfino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- 239/3 o pow.0,0603ha, położoną w obrębie Daleszewo, gmina Gryfino.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  <w:t xml:space="preserve">Wartość księgowa majątku Powiatu na dzień 31 grudnia 2013r. zamyka się </w:t>
        <w:br/>
        <w:t>kwotą  230 198 807,99 z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</w:r>
    </w:p>
    <w:p>
      <w:pPr>
        <w:pStyle w:val="Marzena"/>
        <w:rPr/>
      </w:pPr>
      <w:r>
        <w:rPr>
          <w:b/>
          <w:sz w:val="24"/>
          <w:szCs w:val="24"/>
        </w:rPr>
        <w:t>- Grunty o pow. 707,5832 ha  o wartości 14 253 712,86 zł</w:t>
      </w:r>
    </w:p>
    <w:p>
      <w:pPr>
        <w:pStyle w:val="Marzena"/>
        <w:rPr>
          <w:sz w:val="24"/>
          <w:szCs w:val="24"/>
        </w:rPr>
      </w:pPr>
      <w:r>
        <w:rPr>
          <w:b/>
          <w:sz w:val="24"/>
          <w:szCs w:val="24"/>
        </w:rPr>
        <w:t>- Budynki i budowle w ilości 362 o wartości 215 945 095,03 zł</w:t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  <w:t>w tym :</w:t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rzena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Starostwo Powiatowe w Gryfinie </w:t>
      </w:r>
    </w:p>
    <w:p>
      <w:pPr>
        <w:pStyle w:val="Marzena"/>
        <w:rPr/>
      </w:pPr>
      <w:r>
        <w:rPr>
          <w:sz w:val="24"/>
          <w:szCs w:val="24"/>
        </w:rPr>
        <w:t>- grunt o pow. 697,9042 ha o wartości 13 734 766,91 zł</w:t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  <w:t>-   45,1246 budynków i 260 budowli o wartości 199 322 381,88 zł</w:t>
      </w:r>
    </w:p>
    <w:p>
      <w:pPr>
        <w:pStyle w:val="Marzena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Marzena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W trwałym zarządzie</w:t>
      </w:r>
    </w:p>
    <w:p>
      <w:pPr>
        <w:pStyle w:val="Marzena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espołu Szkół Ponadgimnazjalnych Nr 1 w Chojnie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4,7738 ha o wartości 244 170,00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 11 budynków o wartości  3 607 505,20 zł</w:t>
      </w:r>
    </w:p>
    <w:p>
      <w:pPr>
        <w:pStyle w:val="Marzena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 8 budowli o wartości  1 279 714,37 zł</w:t>
      </w:r>
    </w:p>
    <w:p>
      <w:pPr>
        <w:pStyle w:val="Marzena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espołu Szkół Ponadgimnazjalnych Nr 2  w Gryfinie</w:t>
      </w:r>
    </w:p>
    <w:p>
      <w:pPr>
        <w:pStyle w:val="Marzena"/>
        <w:suppressAutoHyphens w:val="true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2,9825 ha o wartości 135 296,00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2,88 budynków o wartości 2 558 427,00 zł</w:t>
      </w:r>
    </w:p>
    <w:p>
      <w:pPr>
        <w:pStyle w:val="Marzena"/>
        <w:spacing w:lineRule="auto" w:line="360"/>
        <w:ind w:left="120" w:hanging="0"/>
        <w:rPr/>
      </w:pPr>
      <w:r>
        <w:rPr>
          <w:sz w:val="24"/>
          <w:szCs w:val="24"/>
        </w:rPr>
        <w:t>- 6 budowli o wartości  175 958,00 zł</w:t>
      </w:r>
    </w:p>
    <w:p>
      <w:pPr>
        <w:pStyle w:val="Marzena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espołu Szkół Specjalnych w Gryfinie</w:t>
      </w:r>
    </w:p>
    <w:p>
      <w:pPr>
        <w:pStyle w:val="Marzena"/>
        <w:suppressAutoHyphens w:val="true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0,4201 ha o wartości 16 799,95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2 budynki o wartości   297 849,00 zł</w:t>
      </w:r>
    </w:p>
    <w:p>
      <w:pPr>
        <w:pStyle w:val="Marzena"/>
        <w:spacing w:lineRule="auto" w:line="360"/>
        <w:ind w:left="120" w:hanging="0"/>
        <w:rPr>
          <w:sz w:val="24"/>
          <w:szCs w:val="24"/>
        </w:rPr>
      </w:pPr>
      <w:r>
        <w:rPr>
          <w:sz w:val="24"/>
          <w:szCs w:val="24"/>
        </w:rPr>
        <w:t>- 1 budowla o wartości   12 942,00 zł</w:t>
      </w:r>
    </w:p>
    <w:p>
      <w:pPr>
        <w:pStyle w:val="Marzena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Centrum Placówek Opiekuńczo- Wychowawczych w Chojnie</w:t>
      </w:r>
    </w:p>
    <w:p>
      <w:pPr>
        <w:pStyle w:val="Marzena"/>
        <w:suppressAutoHyphens w:val="true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0,5773ha o wartości 9 840,14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5 budynków o wartości 2 594 820,00 zł</w:t>
      </w:r>
    </w:p>
    <w:p>
      <w:pPr>
        <w:pStyle w:val="Marzena"/>
        <w:spacing w:lineRule="auto" w:line="36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rzena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Specjalnego Ośrodka Szkolno-Wychowawczego w Chojnie</w:t>
      </w:r>
    </w:p>
    <w:p>
      <w:pPr>
        <w:pStyle w:val="Marzena"/>
        <w:suppressAutoHyphens w:val="true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1,4925 ha  o wartości 59 679,86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4 budynki o wartości 2 310 599,09 zł</w:t>
      </w:r>
    </w:p>
    <w:p>
      <w:pPr>
        <w:pStyle w:val="Marzena"/>
        <w:spacing w:lineRule="auto" w:line="360"/>
        <w:ind w:left="120" w:hanging="0"/>
        <w:rPr>
          <w:sz w:val="24"/>
          <w:szCs w:val="24"/>
        </w:rPr>
      </w:pPr>
      <w:r>
        <w:rPr>
          <w:sz w:val="24"/>
          <w:szCs w:val="24"/>
        </w:rPr>
        <w:t>- 8 budowli o wartości 35 289,88 zł</w:t>
      </w:r>
    </w:p>
    <w:p>
      <w:pPr>
        <w:pStyle w:val="Marzena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Domu Pomocy Społecznej w Nowym Czarnowie 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1,3290 ha o wartości  53 160,00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5 budynków o wartości 3 581 022,21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4 budowle o wartości 168 586,40 zł</w:t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rzena"/>
        <w:rPr/>
      </w:pPr>
      <w:r>
        <w:rPr>
          <w:sz w:val="24"/>
          <w:szCs w:val="24"/>
          <w:u w:val="single"/>
        </w:rPr>
        <w:t>Łącznie z opłat z tytułu trwałego zarządu, wieczystego użytkowania, najmu, dzierżawy, sprzedaży i innych dochodów związanych z mieniem uzyskano kwotę 1 671 090,72 zł w tym jednostki 157 627,21zł.</w:t>
      </w:r>
    </w:p>
    <w:p>
      <w:pPr>
        <w:pStyle w:val="Marzen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/>
      </w:pPr>
      <w:r>
        <w:rPr>
          <w:sz w:val="18"/>
          <w:szCs w:val="18"/>
        </w:rPr>
        <w:t>Sporządziła, dnia 12.03.2014r.</w:t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  <w:t>Anna Nikitińska</w:t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>
          <w:b/>
          <w:sz w:val="24"/>
          <w:szCs w:val="24"/>
        </w:rPr>
        <w:t>Tabela 1</w:t>
        <w:tab/>
        <w:t xml:space="preserve">          </w:t>
        <w:tab/>
        <w:tab/>
        <w:tab/>
        <w:tab/>
        <w:tab/>
        <w:tab/>
        <w:tab/>
        <w:tab/>
        <w:tab/>
        <w:tab/>
        <w:t>do informacji o stanie  mienia powiatowego</w:t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stawienie gruntów stanowiących własność Powiatu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  <w:szCs w:val="24"/>
        </w:rPr>
        <w:t>oraz ich zmiany w okresie od 1 stycznia 2013r. do 31 grudnia 2013r</w:t>
      </w:r>
      <w:r>
        <w:rPr>
          <w:rFonts w:cs="Arial" w:ascii="Arial" w:hAnsi="Arial"/>
          <w:b/>
          <w:sz w:val="26"/>
        </w:rPr>
        <w:t>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992"/>
        <w:gridCol w:w="1638"/>
        <w:gridCol w:w="1080"/>
        <w:gridCol w:w="1110"/>
        <w:gridCol w:w="1050"/>
        <w:gridCol w:w="1200"/>
        <w:gridCol w:w="1010"/>
        <w:gridCol w:w="1630"/>
        <w:gridCol w:w="921"/>
        <w:gridCol w:w="141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Po</w:t>
            </w:r>
            <w:r>
              <w:rPr>
                <w:rFonts w:cs="Tahoma" w:ascii="Tahoma" w:hAnsi="Tahoma"/>
                <w:b/>
                <w:i/>
                <w:sz w:val="24"/>
              </w:rPr>
              <w:t>z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Tytuł wł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Nazwa jednostk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i/>
                <w:i/>
              </w:rPr>
            </w:pPr>
            <w:r>
              <w:rPr>
                <w:rFonts w:eastAsia="Tahoma" w:cs="Tahoma" w:ascii="Tahoma" w:hAnsi="Tahoma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</w:rPr>
              <w:t>stan na 01.01.2013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 xml:space="preserve">Zmiany 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/>
                <w:b/>
                <w:i/>
                <w:sz w:val="20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b/>
                <w:i/>
                <w:sz w:val="20"/>
              </w:rPr>
              <w:t>stan na 31.12.2013r.</w:t>
            </w:r>
          </w:p>
        </w:tc>
      </w:tr>
      <w:tr>
        <w:trPr>
          <w:trHeight w:val="5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Zwiększenia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Zmniejszenia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ow.          w ha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artość 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 z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Z tytuł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artość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ow.   w h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artość 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 zł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Z tytułu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ow. w ha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ow.   w ha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Szacunkowa w zł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pół Szkół  Ponadgimnazjalnych Nr 2 w Gryfini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236/2 w udz.8754/10000 pow.2,8094ha, 66 pow.0,1731ha          o.5 m.Gryfino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8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 2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 296,00</w:t>
            </w:r>
          </w:p>
        </w:tc>
      </w:tr>
      <w:tr>
        <w:trPr>
          <w:trHeight w:val="1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espół Szkół  Specjalnych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 Nowym Czarnowie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14"/>
                <w:szCs w:val="14"/>
              </w:rPr>
              <w:t>/nr działek 77/5 pow.0,2863ha, 77/6 pow.0,1338ha o.5, Gryfino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799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799,95</w:t>
            </w:r>
          </w:p>
        </w:tc>
      </w:tr>
      <w:tr>
        <w:trPr>
          <w:trHeight w:val="1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espół Szkół Ponadgimnazjalnych Nr 1 w Chojnie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nr działek 347/1 pow.0,4684ha, 272 w udz.557/1000 pow.1,1394ha, 340/1 pow.0,0067ha, 340/5 pow.3,1387ha, 340/4 w udz.264/1000 pow.0,0206ha o.3,m.Chojna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3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 9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wardzenie drogi wew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3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 170,00</w:t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y Ośrodek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zkolno-Wyc</w:t>
            </w:r>
            <w:r>
              <w:rPr>
                <w:b/>
                <w:sz w:val="24"/>
              </w:rPr>
              <w:t>how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w Chojni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działki nr 142/1 pow.1,0932ha, 185 pow.0,1568ha, 186/2 pow.0,2425ha, o.2, m.Chojna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,624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 42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gaśnięcie trwałego zarząd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40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,4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 679,86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,80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5 45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 23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13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740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,6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5 945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00"/>
        <w:gridCol w:w="960"/>
        <w:gridCol w:w="1680"/>
        <w:gridCol w:w="1080"/>
        <w:gridCol w:w="1080"/>
        <w:gridCol w:w="1080"/>
        <w:gridCol w:w="1200"/>
        <w:gridCol w:w="960"/>
        <w:gridCol w:w="1680"/>
        <w:gridCol w:w="960"/>
        <w:gridCol w:w="1440"/>
      </w:tblGrid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1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Trwały zarząd</w:t>
            </w:r>
            <w:r>
              <w:rPr>
                <w:b/>
                <w:sz w:val="22"/>
                <w:szCs w:val="22"/>
              </w:rPr>
              <w:t xml:space="preserve"> Centrum Placówek Opiekuńczo- Wychowawczych                  w Chojnie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/nr działki142/2 pow.0,2093ha,                   o.2 Chojna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14"/>
                <w:szCs w:val="14"/>
              </w:rPr>
              <w:t>169 pow.0,3680ha, o.4 Trzcińsko Zdrój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84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840,14</w:t>
            </w:r>
          </w:p>
        </w:tc>
      </w:tr>
      <w:tr>
        <w:trPr>
          <w:trHeight w:val="1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 Pomocy Społecznej w Nowym Czarnow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4"/>
                <w:szCs w:val="14"/>
              </w:rPr>
              <w:t>/dz.nr 257/9 pow.1,3290ha obr.Pniewo</w:t>
            </w:r>
            <w:r>
              <w:rPr>
                <w:sz w:val="22"/>
                <w:szCs w:val="22"/>
              </w:rPr>
              <w:t>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1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160,00</w:t>
            </w:r>
          </w:p>
        </w:tc>
      </w:tr>
      <w:tr>
        <w:trPr>
          <w:trHeight w:val="3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wiat Gryfiński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90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695 379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ęcie             z mocy prawa, wygaszenie trwałego zarządu,</w:t>
            </w:r>
          </w:p>
          <w:p>
            <w:pPr>
              <w:pStyle w:val="Normal"/>
              <w:jc w:val="center"/>
              <w:rPr/>
            </w:pPr>
            <w:r>
              <w:rPr/>
              <w:t>podziały weryf. wart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4 501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zedaż, przekazanie z mocy pra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12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 114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0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734 766,91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aze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9,81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 758 38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501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12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 114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9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797 767,05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GÓŁ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9,61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 203 830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 737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25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 855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7,5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14 253 712,8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08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o informacji o stanie  mienia powiatow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bela 1 a </w:t>
        <w:tab/>
        <w:tab/>
        <w:tab/>
        <w:tab/>
        <w:tab/>
        <w:tab/>
        <w:tab/>
        <w:tab/>
        <w:tab/>
        <w:tab/>
        <w:tab/>
        <w:t>dotyczy grunt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720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4184"/>
        <w:gridCol w:w="2515"/>
        <w:gridCol w:w="2581"/>
        <w:gridCol w:w="2640"/>
      </w:tblGrid>
      <w:tr>
        <w:trPr>
          <w:trHeight w:val="266" w:hRule="atLeast"/>
          <w:cantSplit w:val="true"/>
        </w:trPr>
        <w:tc>
          <w:tcPr>
            <w:tcW w:w="12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Uzyskane dochody w okresie od 01.01.2013. do 31.12.2013. </w:t>
            </w:r>
          </w:p>
        </w:tc>
      </w:tr>
      <w:tr>
        <w:trPr>
          <w:trHeight w:val="388" w:hRule="atLeast"/>
          <w:cantSplit w:val="true"/>
        </w:trPr>
        <w:tc>
          <w:tcPr>
            <w:tcW w:w="12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z.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Nazwa jednostki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5" w:hanging="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 w zł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 tego z tytułu</w:t>
            </w:r>
          </w:p>
        </w:tc>
      </w:tr>
      <w:tr>
        <w:trPr>
          <w:trHeight w:val="29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ynajmu, dzierżawy i inne</w:t>
            </w:r>
          </w:p>
        </w:tc>
      </w:tr>
      <w:tr>
        <w:trPr>
          <w:trHeight w:val="29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1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pół Szkół  Ponadgimnazjalnych Nr 2           w Gryfin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pół Szkół  Specjalnych w Nowym Czarnow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pół Szkół Ponadgimnazjalnych Nr 1            w Choj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801,7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801,76</w:t>
            </w:r>
          </w:p>
        </w:tc>
      </w:tr>
      <w:tr>
        <w:trPr>
          <w:trHeight w:val="34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y Ośrode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lno – Wychowaw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Choj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 Pomocy Społecznej w Nowym Czarnow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trum Placówek Opiekuńczo-Wychowawczych w Chojn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442,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442,00</w:t>
            </w:r>
          </w:p>
        </w:tc>
      </w:tr>
      <w:tr>
        <w:trPr>
          <w:trHeight w:val="30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wiat Gryfińsk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 703,9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8 370,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333,53</w:t>
            </w:r>
          </w:p>
        </w:tc>
      </w:tr>
      <w:tr>
        <w:trPr>
          <w:trHeight w:val="871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azem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 947,7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8 370,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 577,2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Tabela   2</w:t>
        <w:tab/>
        <w:t xml:space="preserve">          </w:t>
        <w:tab/>
        <w:tab/>
        <w:tab/>
        <w:tab/>
        <w:tab/>
        <w:tab/>
        <w:tab/>
        <w:tab/>
        <w:tab/>
        <w:tab/>
        <w:t>do informacji o stanie  mienia powiat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Zestawienie budynków i budowli  stanowiących własność Powiatu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raz ich zmiany w okresie od 1 stycznia 2013r. do 31 grudnia 2013r.</w:t>
      </w:r>
    </w:p>
    <w:tbl>
      <w:tblPr>
        <w:tblW w:w="1500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278"/>
        <w:gridCol w:w="1079"/>
        <w:gridCol w:w="42"/>
        <w:gridCol w:w="1398"/>
        <w:gridCol w:w="20"/>
        <w:gridCol w:w="1540"/>
        <w:gridCol w:w="37"/>
        <w:gridCol w:w="683"/>
        <w:gridCol w:w="26"/>
        <w:gridCol w:w="1418"/>
        <w:gridCol w:w="1116"/>
        <w:gridCol w:w="84"/>
        <w:gridCol w:w="600"/>
        <w:gridCol w:w="42"/>
        <w:gridCol w:w="1518"/>
        <w:gridCol w:w="42"/>
        <w:gridCol w:w="992"/>
        <w:gridCol w:w="46"/>
        <w:gridCol w:w="1440"/>
        <w:gridCol w:w="36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Poz</w:t>
            </w:r>
            <w:r>
              <w:rPr>
                <w:rFonts w:cs="Tahoma" w:ascii="Tahoma" w:hAnsi="Tahoma"/>
                <w:sz w:val="24"/>
              </w:rPr>
              <w:t>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Tytuł wł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Nazwa jednostk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2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tan na  01.01.2013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7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Zmiany </w:t>
            </w:r>
          </w:p>
        </w:tc>
        <w:tc>
          <w:tcPr>
            <w:tcW w:w="25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/>
                <w:b/>
                <w:i/>
                <w:sz w:val="22"/>
                <w:szCs w:val="22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stan na 31.12.2013r.</w:t>
            </w:r>
          </w:p>
        </w:tc>
      </w:tr>
      <w:tr>
        <w:trPr>
          <w:trHeight w:val="5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większenia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mniejszenia</w:t>
            </w:r>
          </w:p>
        </w:tc>
        <w:tc>
          <w:tcPr>
            <w:tcW w:w="2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lość           w szt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artość 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ytułu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artoś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lość    w szt.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artość 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ytułu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lość   w szt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lość   w szt.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zacunkowa w z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8"/>
                <w:szCs w:val="22"/>
              </w:rPr>
            </w:pPr>
            <w:r>
              <w:rPr>
                <w:rFonts w:cs="Tahoma" w:ascii="Tahoma" w:hAnsi="Tahoma"/>
                <w:b/>
                <w:i/>
                <w:sz w:val="28"/>
                <w:szCs w:val="22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10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Zespół Szkół  Ponadgimnazjalnych Nr 2 w Gryfinie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7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6 216,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,</w:t>
            </w:r>
          </w:p>
          <w:p>
            <w:pPr>
              <w:pStyle w:val="Normal"/>
              <w:jc w:val="center"/>
              <w:rPr/>
            </w:pPr>
            <w:r>
              <w:rPr/>
              <w:t>ulepszeni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 44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rzenia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2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754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 734 385,00</w:t>
            </w:r>
          </w:p>
        </w:tc>
      </w:tr>
      <w:tr>
        <w:trPr>
          <w:trHeight w:val="12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Zespół Szkół  Specjalnych w Nowym Czarnowi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321 578,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enia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7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 791,00</w:t>
            </w:r>
          </w:p>
        </w:tc>
      </w:tr>
      <w:tr>
        <w:trPr>
          <w:trHeight w:val="1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espół Szkół Ponadgimnazjalnych Nr 1 w Chojni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86 048,87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omoderni-zacja, budow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 341 224,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rzenia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87 219,57</w:t>
            </w:r>
          </w:p>
        </w:tc>
      </w:tr>
      <w:tr>
        <w:trPr>
          <w:trHeight w:val="18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ecjalny Ośrodek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Szkolno – Wychowawczy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 Chojni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82 653,28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enia, wygaszenie trwałego zarządu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 764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45 888,97</w:t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azem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,87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636 496,1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 005 669,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3 88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,8754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 278 284,54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om Pomocy Społecznej w Nowym Czarnowie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63 922,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45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en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 559,2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9 608,6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Trwały Zarząd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Centrum Placówek Opiekuńczo-Wychowawczych                  w Chojni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33 73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epszeni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961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morzen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871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94 82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wiat Gryfińsk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12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 709 709,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lepszenia, przebudowa, wygaszenie trwałego zarządu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    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 368 508,8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rzenia, sprzeda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755 836,2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1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 322 381,8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aze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9,12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2 207 362,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423 714,8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 964 266,5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9,1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 666 810,4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 843 858,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429 384,1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328 147,4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 945 095,0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708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o informacji o stanie  mienia powiatow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bela 2 a </w:t>
        <w:tab/>
        <w:tab/>
        <w:tab/>
        <w:tab/>
        <w:tab/>
        <w:tab/>
        <w:tab/>
        <w:tab/>
        <w:tab/>
        <w:tab/>
        <w:tab/>
        <w:t>dotyczy budynków i budowl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680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4184"/>
        <w:gridCol w:w="2515"/>
        <w:gridCol w:w="2581"/>
        <w:gridCol w:w="3600"/>
      </w:tblGrid>
      <w:tr>
        <w:trPr>
          <w:trHeight w:val="266" w:hRule="atLeast"/>
          <w:cantSplit w:val="true"/>
        </w:trPr>
        <w:tc>
          <w:tcPr>
            <w:tcW w:w="13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Uzyskane dochody w okresie od 01.01.2013r. do 31.12.2013r. </w:t>
            </w:r>
          </w:p>
        </w:tc>
      </w:tr>
      <w:tr>
        <w:trPr>
          <w:trHeight w:val="388" w:hRule="atLeast"/>
          <w:cantSplit w:val="true"/>
        </w:trPr>
        <w:tc>
          <w:tcPr>
            <w:tcW w:w="13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z.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Nazwa jednostki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5" w:hanging="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 w zł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 tego z tytułu</w:t>
            </w:r>
          </w:p>
        </w:tc>
      </w:tr>
      <w:tr>
        <w:trPr>
          <w:trHeight w:val="29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ynajmu, dzierżawy i inne (np.media)</w:t>
            </w:r>
          </w:p>
        </w:tc>
      </w:tr>
      <w:tr>
        <w:trPr>
          <w:trHeight w:val="29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1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pół Szkół  Ponadgimnazjalnych Nr 2           w Gryfin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 018,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 018,00</w:t>
            </w:r>
          </w:p>
        </w:tc>
      </w:tr>
      <w:tr>
        <w:trPr>
          <w:trHeight w:val="47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pół Szkół  Specjalnych w Nowym Czarnow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819,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819,00</w:t>
            </w:r>
          </w:p>
        </w:tc>
      </w:tr>
      <w:tr>
        <w:trPr>
          <w:trHeight w:val="521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pół Szkół Ponadgimnazjalnych Nr 1            w Choj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 508,3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 508,31</w:t>
            </w:r>
          </w:p>
        </w:tc>
      </w:tr>
      <w:tr>
        <w:trPr>
          <w:trHeight w:val="34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y Ośrode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lno – Wychowaw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Choj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5,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25,00</w:t>
            </w:r>
          </w:p>
        </w:tc>
      </w:tr>
      <w:tr>
        <w:trPr>
          <w:trHeight w:val="53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 Pomocy Społecznej w Nowym Czarnow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4 814,9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814,90</w:t>
            </w:r>
          </w:p>
        </w:tc>
      </w:tr>
      <w:tr>
        <w:trPr>
          <w:trHeight w:val="51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entrum Placówek Opiekuńczo- Wychowawczych w Chojn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442,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442,00</w:t>
            </w:r>
          </w:p>
        </w:tc>
      </w:tr>
      <w:tr>
        <w:trPr>
          <w:trHeight w:val="30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wiat Gryfińsk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6 515,7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1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775 404,77</w:t>
            </w:r>
          </w:p>
        </w:tc>
      </w:tr>
      <w:tr>
        <w:trPr>
          <w:trHeight w:val="871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azem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>989 142,9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 11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28 031,9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TimesNewRomanPS-BoldItalic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cyna">
    <w:name w:val="lucyna"/>
    <w:basedOn w:val="Normal"/>
    <w:qFormat/>
    <w:pPr>
      <w:jc w:val="both"/>
    </w:pPr>
    <w:rPr>
      <w:sz w:val="26"/>
      <w:szCs w:val="26"/>
    </w:rPr>
  </w:style>
  <w:style w:type="paragraph" w:styleId="Marzena">
    <w:name w:val="marzena"/>
    <w:basedOn w:val="Normal"/>
    <w:qFormat/>
    <w:pPr>
      <w:jc w:val="both"/>
    </w:pPr>
    <w:rPr>
      <w:sz w:val="26"/>
    </w:rPr>
  </w:style>
  <w:style w:type="paragraph" w:styleId="Tekstblokowy">
    <w:name w:val="Tekst blokowy"/>
    <w:basedOn w:val="Normal"/>
    <w:qFormat/>
    <w:pPr>
      <w:spacing w:lineRule="auto" w:line="360"/>
      <w:ind w:left="113" w:right="113" w:hanging="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13:00Z</dcterms:created>
  <dc:creator>MSWiA</dc:creator>
  <dc:description/>
  <cp:keywords/>
  <dc:language>en-US</dc:language>
  <cp:lastModifiedBy>wlidwin</cp:lastModifiedBy>
  <cp:lastPrinted>2014-03-14T09:40:00Z</cp:lastPrinted>
  <dcterms:modified xsi:type="dcterms:W3CDTF">2014-04-01T09:31:00Z</dcterms:modified>
  <cp:revision>17</cp:revision>
  <dc:subject/>
  <dc:title>Tabela 1</dc:title>
</cp:coreProperties>
</file>