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03"/>
        <w:gridCol w:w="15"/>
        <w:gridCol w:w="1937"/>
        <w:gridCol w:w="43"/>
        <w:gridCol w:w="1695"/>
        <w:gridCol w:w="6"/>
        <w:gridCol w:w="2262"/>
      </w:tblGrid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545,8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97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.545,8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197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45,8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97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545,8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97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852, rozdział 8520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22737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7.286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22.737,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57.286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na rzecz osób fizycznych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4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.000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.309,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                            odprawa emerytalna-11.117,40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.000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94,8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86,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30,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7,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30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64,7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79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2,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m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1,9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2m3</w:t>
            </w:r>
          </w:p>
        </w:tc>
      </w:tr>
      <w:tr>
        <w:trPr>
          <w:trHeight w:val="27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103,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                 w internatach, usługi optyczne itp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2.737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7.286,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cówka nr 1  - 22 wychowanków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cówka nr 2  - 14 wychowanków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ówka nr 3  - 30 wychowanków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na stanowis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1:00Z</dcterms:created>
  <dc:creator>user</dc:creator>
  <dc:description/>
  <cp:keywords/>
  <dc:language>en-US</dc:language>
  <cp:lastModifiedBy>user</cp:lastModifiedBy>
  <cp:lastPrinted>2014-08-01T09:33:00Z</cp:lastPrinted>
  <dcterms:modified xsi:type="dcterms:W3CDTF">2014-08-01T07:33:00Z</dcterms:modified>
  <cp:revision>4</cp:revision>
  <dc:subject/>
  <dc:title>Załącznik do Uchwały Nr XLII/361/2010</dc:title>
</cp:coreProperties>
</file>