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>STAROSTWO POWIATOWE W GRYFINIE</w:t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600" w:firstLine="816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INFORMACJ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o stanie mienia komunaln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Powiatu Gryfińskieg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40"/>
          <w:szCs w:val="40"/>
        </w:rPr>
        <w:t>na dzień 31 grudnia 2014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Gryfino,  10 marca 2015 roku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  <w:t xml:space="preserve">Informacja o stanie mienia komunalnego Powiatu Gryfińskiego na dzień </w:t>
        <w:br/>
        <w:t xml:space="preserve">31 grudnia 2014r. sporządzona zgodnie z art.180 ustawy z dnia </w:t>
        <w:br/>
        <w:t>30 czerwca 2005r. o finansach publicznych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I. DANE DOTYCZĄCE PRZYSŁUGUJĄCYCH JEDNOSTCE SAMORZĄDU TERYTORIALNEGO PRAW WŁASNOŚCI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Stan nieruchomości stanowiących własność Powiatu Gryfińskiego służących realizacji zadań własnych Powiatu na dzień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31.12.2014r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obejmuje nieruchomości o niżej wymienionej powierzchni z uwzględnieniem stanu prawnego:</w:t>
      </w:r>
    </w:p>
    <w:p>
      <w:pPr>
        <w:pStyle w:val="Normal"/>
        <w:autoSpaceDE w:val="false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8"/>
          <w:szCs w:val="28"/>
        </w:rPr>
        <w:t>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własność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–  696,0080 </w:t>
      </w:r>
      <w:r>
        <w:rPr>
          <w:b/>
          <w:sz w:val="28"/>
          <w:szCs w:val="28"/>
        </w:rPr>
        <w:t>ha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II. DANE DOTYCZĄCE INNYCH NIŻ WŁASNOŚĆ PRAW MAJĄTKOWYCH, W TYM W SZCZEGÓLNOŚCI O OGRANICZONYCH PRAWACH RZECZOWYCH, UŻYTKOWANIU WIECZYSTYM, WIERZYTELNOŚCIACH, UDZIAŁACH W SPÓŁKACH, AKCJACH, ORAZ O POSIADANIU</w:t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owiat Gryfiński posiada prawo użytkowania wieczystego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w gruncie stanowiącym własność Gminy Gryfino, oznaczonym nr działek 21/55 o pow. 0,2882 ha, 21/58 o pow. 0,0245 ha, 21/56 o pow. 0,0089 ha, 21/45 o pow. 0,0019 ha i 21/53 o pow. 0,0848 ha, obręb 4, miasta Gryfino,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gruntu stanowiącego własność Skarbu Państwa, obejmującego działkę        nr 160 o pow. 0,1348 ha, położonego w obr. 3 m. Gryfino, przy                 ul. Sprzymierzonych 6 oraz prawo własności budynku, który jest użyczony na rzecz Polskiego Stowarzyszenia na Rzecz Osób                          z Upośledzeniem Umysłowym, na podstawie umowy użyczenia               NR 1/GN/2007 z dnia 5 lipca 2007r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Zgodnie z Uchwałą Rady Powiatu w Gryfinie Nr XIV/159/2007 z dnia 20.12.2007r. w sprawie utworzenia przez Powiat Gryfiński spółki z ograniczoną odpowiedzialnością pod firmą „Szpital Powiatowy w Gryfinie” Spółka z o.o., Uchwałą Rady Powiatu w Gryfinie Nr XL/356/2010 z dnia 25.03.2010r., Uchwałami Nr XLIV/376/2010 z dnia 09.09.2010 r. oraz Nr V/39/2011 z dnia 14.04.2011 r. w sprawie podwyższenia kapitału zakładowego Spółki „Szpital Powiatowy w Gryfinie” Spółka z o.o. z siedzibą w Gryfinie Powiat Gryfiński posiadał 368 udziałów (łączna wartość wynosi 920 000,00 tys. zł), co stanowi 100 % udziałów w Spółce z o.o. „Szpital Powiatowy w Gryfinie” im. Jana Pawła II. Powiat Gryfiński nie posiada ograniczonych praw rzeczowych, nie jest też akcjonariuszem spółek prawa handlowego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W dniu 04 kwietnia 2012r. Zarząd Powiatu Gryfińskiego na mocy umowy sprzedaży udziałów należących do Powiatu Gryfińskiego w Spółce „Szpital Powiatowy w Gryfinie” Spółka z o.o. wraz ze zobowiązaniami inwestycyjnymi kupującego, zbył na rzecz „Domu Lekarskiego” S.A. 221 udziałów o wartości jednostkowej 2 500,00 zł za jeden udział, a zatem w sumie 552 000,00 zł brutto. Niniejsza umowa została poświadczona własnoręcznymi podpisami w obecności notariusza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Na dzień </w:t>
      </w:r>
      <w:r>
        <w:rPr>
          <w:b/>
          <w:sz w:val="28"/>
          <w:szCs w:val="28"/>
        </w:rPr>
        <w:t>01 stycznia 2014 r.</w:t>
      </w:r>
      <w:r>
        <w:rPr>
          <w:sz w:val="28"/>
          <w:szCs w:val="28"/>
        </w:rPr>
        <w:t xml:space="preserve"> Powiat Gryfiński posiadał </w:t>
      </w:r>
      <w:r>
        <w:rPr>
          <w:b/>
          <w:sz w:val="28"/>
          <w:szCs w:val="28"/>
        </w:rPr>
        <w:t>147 udziałó</w:t>
      </w:r>
      <w:r>
        <w:rPr>
          <w:sz w:val="28"/>
          <w:szCs w:val="28"/>
        </w:rPr>
        <w:t>w              w Spółce „Szpital Powiatowy w Gryfinie’ Spółka z o.o. – wartość jednego udziału to 2 500,00 zł. Łączna wartość udziałów po stronie Powiatu Gryfińskiego wynosiła 367 500,00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dniu 30.10.2013 r. na Nadzwyczajnym Zgromadzeniu Wspólników „Szpitala Powiatowego w Gryfinie” Spółka z o.o. w obecności notariusza została podjęta Uchwała Nr 1/2013 w sprawie podwyższenia kapitału zakładowego w drodze zmiany umowy spółki. Na mocy niniejszej uchwały Powiat Gryfiński, jako wspólnik objął </w:t>
      </w:r>
      <w:r>
        <w:rPr>
          <w:b/>
          <w:sz w:val="28"/>
          <w:szCs w:val="28"/>
        </w:rPr>
        <w:t>59 udziałów</w:t>
      </w:r>
      <w:r>
        <w:rPr>
          <w:sz w:val="28"/>
          <w:szCs w:val="28"/>
        </w:rPr>
        <w:t xml:space="preserve"> o wartości nominalnej 2 500,00 zł każdy udział,           o łącznej wartości 147 500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iat Gryfiński objął udziały z następujących tytuł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40 udziałów za wierzytelności służące mu wobec Spółki z tytułu czynszu dzierżawnego za pierwsze półrocze 2013r. oraz odsetek                           od niezapłaconego po terminie czynszu dzierżawnego, zgodnie z umową dzierżawy z dnia 06 kwietnia 2012 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9 udziałów za wierzytelności służące mu wobec Spółki z tytułu odsetek od niezapłaconej w terminie należności z tytułu zwrotu kosztów poniesionych przez Powiat Gryfiński w 2012 r., w związku z pracami modernizacyjnymi w budynku Zakładu Opiekuńczo – Leczniczego przy ul. Armii Krajowej 8 w Gryfinie, zgodnie z umową dzierżawy z dnia 06 kwietnia 2012 r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Na dzień </w:t>
      </w:r>
      <w:r>
        <w:rPr>
          <w:b/>
          <w:sz w:val="28"/>
          <w:szCs w:val="28"/>
        </w:rPr>
        <w:t>31 grudnia 2014 r.</w:t>
      </w:r>
      <w:r>
        <w:rPr>
          <w:sz w:val="28"/>
          <w:szCs w:val="28"/>
        </w:rPr>
        <w:t xml:space="preserve"> Powiat Gryfiński posiadał w Spółce „Szpital Powiatowy w Gryfinie” Spółka z o.o. </w:t>
      </w:r>
      <w:r>
        <w:rPr>
          <w:b/>
          <w:sz w:val="28"/>
          <w:szCs w:val="28"/>
        </w:rPr>
        <w:t>206 udziałów</w:t>
      </w:r>
      <w:r>
        <w:rPr>
          <w:sz w:val="28"/>
          <w:szCs w:val="28"/>
        </w:rPr>
        <w:t xml:space="preserve">, o wartości nominalnej 2 500,00 zł każdy w sumie </w:t>
      </w:r>
      <w:r>
        <w:rPr>
          <w:b/>
          <w:sz w:val="28"/>
          <w:szCs w:val="28"/>
        </w:rPr>
        <w:t xml:space="preserve">515 000,00 zł, </w:t>
      </w:r>
      <w:r>
        <w:rPr>
          <w:sz w:val="28"/>
          <w:szCs w:val="28"/>
        </w:rPr>
        <w:t>co stanowi 38 % udziałów w spół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 xml:space="preserve">III. DANE O ZMIANACH W STANIE MIENIA KOMUNALNEGO </w:t>
        <w:br/>
        <w:t>W ZAKRESIE OKREŚLONYM W PKT. I i II OD DNIA ZŁOŻENIA POPRZEDNIEJ INFORMACJ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  <w:t xml:space="preserve">Wartość księgowa majątku Powiatu na dzień 01 stycznia 2014r. otwiera się </w:t>
        <w:br/>
        <w:t>kwotą  230 198 807,99 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Marzena"/>
        <w:rPr>
          <w:b/>
          <w:b/>
          <w:szCs w:val="28"/>
        </w:rPr>
      </w:pPr>
      <w:r>
        <w:rPr>
          <w:b/>
          <w:szCs w:val="28"/>
        </w:rPr>
        <w:t>- Grunty o pow. 707,5832 ha  o wartości 14 253 712,86 zł</w:t>
      </w:r>
    </w:p>
    <w:p>
      <w:pPr>
        <w:pStyle w:val="Marzena"/>
        <w:rPr>
          <w:szCs w:val="28"/>
        </w:rPr>
      </w:pPr>
      <w:r>
        <w:rPr>
          <w:b/>
          <w:szCs w:val="28"/>
        </w:rPr>
        <w:t>- Budynki i budowle w ilości 362 o wartości 215 945 095,03 zł</w:t>
      </w:r>
    </w:p>
    <w:p>
      <w:pPr>
        <w:pStyle w:val="Marzena"/>
        <w:rPr>
          <w:szCs w:val="28"/>
        </w:rPr>
      </w:pPr>
      <w:r>
        <w:rPr>
          <w:szCs w:val="28"/>
        </w:rPr>
      </w:r>
    </w:p>
    <w:p>
      <w:pPr>
        <w:pStyle w:val="Marzena"/>
        <w:rPr>
          <w:szCs w:val="28"/>
        </w:rPr>
      </w:pPr>
      <w:r>
        <w:rPr>
          <w:szCs w:val="28"/>
        </w:rPr>
        <w:t>w tym :</w:t>
      </w:r>
    </w:p>
    <w:p>
      <w:pPr>
        <w:pStyle w:val="Marzena"/>
        <w:rPr>
          <w:szCs w:val="28"/>
        </w:rPr>
      </w:pPr>
      <w:r>
        <w:rPr>
          <w:szCs w:val="28"/>
        </w:rPr>
      </w:r>
    </w:p>
    <w:p>
      <w:pPr>
        <w:pStyle w:val="Marzena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 xml:space="preserve">Starostwo Powiatowe w Gryfinie </w:t>
      </w:r>
    </w:p>
    <w:p>
      <w:pPr>
        <w:pStyle w:val="Marzena"/>
        <w:rPr>
          <w:szCs w:val="28"/>
        </w:rPr>
      </w:pPr>
      <w:r>
        <w:rPr>
          <w:szCs w:val="28"/>
        </w:rPr>
        <w:t>- grunt o pow. 697,9042 ha o wartości 13 734 766,91 zł</w:t>
      </w:r>
    </w:p>
    <w:p>
      <w:pPr>
        <w:pStyle w:val="Marzena"/>
        <w:rPr>
          <w:szCs w:val="28"/>
        </w:rPr>
      </w:pPr>
      <w:r>
        <w:rPr>
          <w:szCs w:val="28"/>
        </w:rPr>
        <w:t>-   45,1246 budynków i 260 budowli o wartości 199 322 381,88 zł</w:t>
      </w:r>
    </w:p>
    <w:p>
      <w:pPr>
        <w:pStyle w:val="Marzena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Marzena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W trwałym zarządzie</w:t>
      </w:r>
    </w:p>
    <w:p>
      <w:pPr>
        <w:pStyle w:val="Marzena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Zespołu Szkół Ponadgimnazjalnych Nr 1 w Choj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4,7738 ha o wartości 244 170,00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 11 budynków o wartości  3 607 505,20 zł</w:t>
      </w:r>
    </w:p>
    <w:p>
      <w:pPr>
        <w:pStyle w:val="Marzena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  8 budowli o wartości  1 279 714,37 zł</w:t>
      </w:r>
    </w:p>
    <w:p>
      <w:pPr>
        <w:pStyle w:val="Marzena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>Zespołu Szkół Ponadgimnazjalnych Nr 2  w Gryfi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2,9825 ha o wartości 135 296,00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2,88 budynków o wartości 2 558 427,00 zł</w:t>
      </w:r>
    </w:p>
    <w:p>
      <w:pPr>
        <w:pStyle w:val="Marzena"/>
        <w:spacing w:lineRule="auto" w:line="360"/>
        <w:ind w:left="120" w:hanging="0"/>
        <w:rPr>
          <w:szCs w:val="28"/>
        </w:rPr>
      </w:pPr>
      <w:r>
        <w:rPr>
          <w:szCs w:val="28"/>
        </w:rPr>
        <w:t>- 6 budowli o wartości  175 958,00 zł</w:t>
      </w:r>
    </w:p>
    <w:p>
      <w:pPr>
        <w:pStyle w:val="Marzena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>Zespołu Szkół Specjalnych w Gryfi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0,4201 ha o wartości 16 799,95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2 budynki o wartości   297 849,00 zł</w:t>
      </w:r>
    </w:p>
    <w:p>
      <w:pPr>
        <w:pStyle w:val="Marzena"/>
        <w:spacing w:lineRule="auto" w:line="360"/>
        <w:ind w:left="120" w:hanging="0"/>
        <w:rPr>
          <w:szCs w:val="28"/>
        </w:rPr>
      </w:pPr>
      <w:r>
        <w:rPr>
          <w:szCs w:val="28"/>
        </w:rPr>
        <w:t>- 1 budowla o wartości   12 942,00 zł</w:t>
      </w:r>
    </w:p>
    <w:p>
      <w:pPr>
        <w:pStyle w:val="Marzena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trum Placówek Opiekuńczo- Wychowawczych w Choj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0,5773ha o wartości 9 840,14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5 budynków o wartości 2 594 820,00 zł</w:t>
      </w:r>
    </w:p>
    <w:p>
      <w:pPr>
        <w:pStyle w:val="Marzena"/>
        <w:spacing w:lineRule="auto" w:line="360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>Specjalnego Ośrodka Szkolno-Wychowawczego w Choj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1,4925 ha  o wartości 59 679,86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4 budynki o wartości 2 310 599,09 zł</w:t>
      </w:r>
    </w:p>
    <w:p>
      <w:pPr>
        <w:pStyle w:val="Marzena"/>
        <w:spacing w:lineRule="auto" w:line="360"/>
        <w:ind w:left="120" w:hanging="0"/>
        <w:rPr>
          <w:szCs w:val="28"/>
        </w:rPr>
      </w:pPr>
      <w:r>
        <w:rPr>
          <w:szCs w:val="28"/>
        </w:rPr>
        <w:t>- 8 budowli o wartości 35 289,88 zł</w:t>
      </w:r>
    </w:p>
    <w:p>
      <w:pPr>
        <w:pStyle w:val="Marzena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 xml:space="preserve">Domu Pomocy Społecznej w Nowym Czarnowie 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1,3290 ha o wartości  53 160,00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5 budynków o wartości 3 581 022,21 zł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4 budowle o wartości 168 586,40 z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  <w:t>W okresie sprawozdawczym 01.01.2014r. – 31.12.2014r. zbyto następujące nieruchomości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I Z powiatowego zasobu nieruchomości gruntowych w drodze bezprzetargowej z przeznaczeniem na poprawienie warunków zagospodarowania działek przyległych sprzedano nieruchomość gruntową oznaczoną nr działki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84/1 o pow.0,0078ha położona w obrębie 4, miasta Chojn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II Z powiatowego zasobu nieruchomości lokalowych w drodze bezprzetargowej na  rzecz najemcy: -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III Z powiatowego zasobu nieruchomości sprzedano w drodze przetargu nieograniczonego nieruchomości gruntowe oznaczone nr działek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75/16 o pow. 0,1745ha wraz z udziałem do 9/100 części w działce 75/4                   o pow.0,3006h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75/17 o pow.0,1745ha wraz z udziałem do 9/100 części w działce 75/4                  o pow.0,3006h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75/15 o pow.0,1794ha wraz z udziałem do 10/100 części w działce 75/4              o pow.0,3006h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75/14 o pow.0,1794ha wraz z udziałem do 10/100 części w działce 75/4                 o pow.0,3006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położone w obrębie 5, miasta Gryfin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IV Z powiatowego zasobu nieruchomości w drodze rokowań sprzedano nieruchomości gruntowe oznaczone nr działek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IV Z powiatowego zasobu nieruchomości sprzedano w drodze bezprzetargowej działki nr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V Z powiatowego zasobu nieruchomości przekazano w drodze darowizny: -            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VI Z powiatowego zasobu nieruchomości w przetargu ograniczonym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VII Z powiatowego zasobu nieruchomości z mocy prawa przeszły na rzecz jednostek samorządu terytorialnego działki oznaczone nr: -</w:t>
      </w:r>
    </w:p>
    <w:p>
      <w:pPr>
        <w:pStyle w:val="Normal"/>
        <w:autoSpaceDE w:val="false"/>
        <w:ind w:left="357" w:hanging="357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  <w:t>W okresie sprawozdawczym Powiat Gryfiński nabył na własność nieruchomości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I  Na drodze cywilno-prawnej, bezprzetargowej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II  W drodze darowizny od Skarbu Państwa: -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III Z mocy prawa przejął działkę oznaczoną nr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885/1 o pow.0,9832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147 o pow.0,22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521 o pow.0,90h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975 o pow.1,05h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977 o pow.0,13h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421/1 o pow.0,04ha położone w obręb Krzywin, gmina Widuchow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218 o pow.0,99ha położona w obrębie Rynica, gmina Widuchowa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76/5 o pow.0,4863ha położona w obręb Wirów, gmina Gryfino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261/1 o pow.0,6353ha położona w obrębie Borzym, gmina Gryfin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IV W drodze wygaszenia trwałego zarządu przejął działkę nr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66 o pow.0,1731ha położoną w obrębie 5, miasta Gryfino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u w:val="single"/>
        </w:rPr>
        <w:t xml:space="preserve">Wartość księgowa majątku Powiatu na dzień 31 grudnia 2014r. zamyka się </w:t>
        <w:br/>
        <w:t>kwotą  228 841 690,29 zł</w:t>
      </w:r>
    </w:p>
    <w:p>
      <w:pPr>
        <w:pStyle w:val="Marzena"/>
        <w:rPr/>
      </w:pPr>
      <w:r>
        <w:rPr>
          <w:b/>
          <w:szCs w:val="28"/>
        </w:rPr>
        <w:t>- Grunty o pow. 712,3024ha  o wartości  14 671 845,26zł</w:t>
      </w:r>
    </w:p>
    <w:p>
      <w:pPr>
        <w:pStyle w:val="Marzena"/>
        <w:rPr>
          <w:szCs w:val="28"/>
        </w:rPr>
      </w:pPr>
      <w:r>
        <w:rPr>
          <w:b/>
          <w:szCs w:val="28"/>
        </w:rPr>
        <w:t>- Budynki i budowle w ilości  362 o wartości  214 169 845,03zł</w:t>
      </w:r>
    </w:p>
    <w:p>
      <w:pPr>
        <w:pStyle w:val="Marzena"/>
        <w:rPr>
          <w:szCs w:val="28"/>
        </w:rPr>
      </w:pPr>
      <w:r>
        <w:rPr>
          <w:szCs w:val="28"/>
        </w:rPr>
        <w:t>w tym :</w:t>
      </w:r>
    </w:p>
    <w:p>
      <w:pPr>
        <w:pStyle w:val="Marzena"/>
        <w:rPr>
          <w:szCs w:val="28"/>
        </w:rPr>
      </w:pPr>
      <w:r>
        <w:rPr>
          <w:szCs w:val="28"/>
        </w:rPr>
      </w:r>
    </w:p>
    <w:p>
      <w:pPr>
        <w:pStyle w:val="Marzena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 xml:space="preserve">Starostwo Powiatowe w Gryfinie </w:t>
      </w:r>
    </w:p>
    <w:p>
      <w:pPr>
        <w:pStyle w:val="Marzena"/>
        <w:rPr/>
      </w:pPr>
      <w:r>
        <w:rPr>
          <w:szCs w:val="28"/>
        </w:rPr>
        <w:t>- grunt o pow. 700,9003ha o wartości  14 159 823,31zł</w:t>
      </w:r>
    </w:p>
    <w:p>
      <w:pPr>
        <w:pStyle w:val="Marzena"/>
        <w:rPr/>
      </w:pPr>
      <w:r>
        <w:rPr>
          <w:szCs w:val="28"/>
        </w:rPr>
        <w:t>- 45,1246 budynków i 260 budowli o wartości  196 871 948,88zł</w:t>
      </w:r>
    </w:p>
    <w:p>
      <w:pPr>
        <w:pStyle w:val="Marzena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W trwałym zarządzie</w:t>
      </w:r>
    </w:p>
    <w:p>
      <w:pPr>
        <w:pStyle w:val="Marzena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Zespołu Szkół Ponadgimnazjalnych Nr 1 w Choj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4,7738 ha o wartości 244 170,00 zł</w:t>
      </w:r>
    </w:p>
    <w:p>
      <w:pPr>
        <w:pStyle w:val="Marzena"/>
        <w:ind w:left="120" w:hanging="0"/>
        <w:rPr/>
      </w:pPr>
      <w:r>
        <w:rPr>
          <w:szCs w:val="28"/>
        </w:rPr>
        <w:t>-  11 budynków o wartości  3 607 505,20 zł</w:t>
      </w:r>
    </w:p>
    <w:p>
      <w:pPr>
        <w:pStyle w:val="Marzena"/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>-     8 budowli o wartości  1 279 714,37 zł</w:t>
      </w:r>
    </w:p>
    <w:p>
      <w:pPr>
        <w:pStyle w:val="Marzena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>Zespołu Szkół Ponadgimnazjalnych Nr 2  w Gryfinie</w:t>
      </w:r>
    </w:p>
    <w:p>
      <w:pPr>
        <w:pStyle w:val="Marzena"/>
        <w:ind w:left="120" w:hanging="0"/>
        <w:rPr/>
      </w:pPr>
      <w:r>
        <w:rPr>
          <w:szCs w:val="28"/>
        </w:rPr>
        <w:t>- grunt o pow. 2,8094 ha o wartości 128 372,00 zł</w:t>
      </w:r>
    </w:p>
    <w:p>
      <w:pPr>
        <w:pStyle w:val="Marzena"/>
        <w:ind w:left="120" w:hanging="0"/>
        <w:rPr/>
      </w:pPr>
      <w:r>
        <w:rPr>
          <w:szCs w:val="28"/>
        </w:rPr>
        <w:t>- 2,88 budynków o wartości 2 784 822,00 zł</w:t>
      </w:r>
    </w:p>
    <w:p>
      <w:pPr>
        <w:pStyle w:val="Marzena"/>
        <w:spacing w:lineRule="auto" w:line="360"/>
        <w:ind w:left="120" w:hanging="0"/>
        <w:rPr/>
      </w:pPr>
      <w:r>
        <w:rPr>
          <w:szCs w:val="28"/>
        </w:rPr>
        <w:t>- 6 budowli o wartości  1 112 317,00 zł</w:t>
      </w:r>
    </w:p>
    <w:p>
      <w:pPr>
        <w:pStyle w:val="Marzena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>Zespołu Szkół Specjalnych w Gryfi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0,4201 ha o wartości 16 799,95 zł</w:t>
      </w:r>
    </w:p>
    <w:p>
      <w:pPr>
        <w:pStyle w:val="Marzena"/>
        <w:ind w:left="120" w:hanging="0"/>
        <w:rPr/>
      </w:pPr>
      <w:r>
        <w:rPr>
          <w:szCs w:val="28"/>
        </w:rPr>
        <w:t>- 2 budynki o wartości   287 438,00 zł</w:t>
      </w:r>
    </w:p>
    <w:p>
      <w:pPr>
        <w:pStyle w:val="Marzena"/>
        <w:spacing w:lineRule="auto" w:line="360"/>
        <w:ind w:left="120" w:hanging="0"/>
        <w:rPr/>
      </w:pPr>
      <w:r>
        <w:rPr>
          <w:szCs w:val="28"/>
        </w:rPr>
        <w:t>- 1 budowla o wartości   12 702,00 zł</w:t>
      </w:r>
    </w:p>
    <w:p>
      <w:pPr>
        <w:pStyle w:val="Marzena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trum Placówek Opiekuńczo- Wychowawczych w Choj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0,5773ha o wartości 9 840,14 zł</w:t>
      </w:r>
    </w:p>
    <w:p>
      <w:pPr>
        <w:pStyle w:val="Marzena"/>
        <w:ind w:left="120" w:hanging="0"/>
        <w:rPr/>
      </w:pPr>
      <w:r>
        <w:rPr>
          <w:szCs w:val="28"/>
        </w:rPr>
        <w:t>- 5 budynków o wartości 2 513 947,00 zł</w:t>
      </w:r>
    </w:p>
    <w:p>
      <w:pPr>
        <w:pStyle w:val="Marzena"/>
        <w:spacing w:lineRule="auto" w:line="360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>Specjalnego Ośrodka Szkolno-Wychowawczego w Chojnie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1,4925 ha  o wartości 59 679,86 zł</w:t>
      </w:r>
    </w:p>
    <w:p>
      <w:pPr>
        <w:pStyle w:val="Marzena"/>
        <w:ind w:left="120" w:hanging="0"/>
        <w:rPr/>
      </w:pPr>
      <w:r>
        <w:rPr>
          <w:szCs w:val="28"/>
        </w:rPr>
        <w:t>- 4 budynki o wartości 2 236 650,87 zł</w:t>
      </w:r>
    </w:p>
    <w:p>
      <w:pPr>
        <w:pStyle w:val="Marzena"/>
        <w:spacing w:lineRule="auto" w:line="360"/>
        <w:ind w:left="120" w:hanging="0"/>
        <w:rPr/>
      </w:pPr>
      <w:r>
        <w:rPr>
          <w:szCs w:val="28"/>
        </w:rPr>
        <w:t>- 8 budowli o wartości 32 455,90 zł</w:t>
      </w:r>
    </w:p>
    <w:p>
      <w:pPr>
        <w:pStyle w:val="Marzena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 xml:space="preserve">Domu Pomocy Społecznej w Nowym Czarnowie </w:t>
      </w:r>
    </w:p>
    <w:p>
      <w:pPr>
        <w:pStyle w:val="Marzena"/>
        <w:ind w:left="120" w:hanging="0"/>
        <w:rPr>
          <w:szCs w:val="28"/>
        </w:rPr>
      </w:pPr>
      <w:r>
        <w:rPr>
          <w:szCs w:val="28"/>
        </w:rPr>
        <w:t>- grunt o pow. 1,3290 ha o wartości  53 160,00 zł</w:t>
      </w:r>
    </w:p>
    <w:p>
      <w:pPr>
        <w:pStyle w:val="Marzena"/>
        <w:ind w:left="120" w:hanging="0"/>
        <w:rPr/>
      </w:pPr>
      <w:r>
        <w:rPr>
          <w:szCs w:val="28"/>
        </w:rPr>
        <w:t>- 5 budynków o wartości 3 471 803,37 zł</w:t>
      </w:r>
    </w:p>
    <w:p>
      <w:pPr>
        <w:pStyle w:val="Marzena"/>
        <w:ind w:left="120" w:hanging="0"/>
        <w:rPr/>
      </w:pPr>
      <w:r>
        <w:rPr>
          <w:szCs w:val="28"/>
        </w:rPr>
        <w:t>- 4 budowle o wartości 150 196,28 zł</w:t>
      </w:r>
    </w:p>
    <w:p>
      <w:pPr>
        <w:pStyle w:val="Marzena"/>
        <w:rPr>
          <w:szCs w:val="28"/>
        </w:rPr>
      </w:pPr>
      <w:r>
        <w:rPr>
          <w:szCs w:val="28"/>
        </w:rPr>
      </w:r>
    </w:p>
    <w:p>
      <w:pPr>
        <w:pStyle w:val="Marzena"/>
        <w:rPr>
          <w:szCs w:val="28"/>
          <w:u w:val="single"/>
        </w:rPr>
      </w:pPr>
      <w:r>
        <w:rPr>
          <w:szCs w:val="28"/>
          <w:u w:val="single"/>
        </w:rPr>
        <w:t xml:space="preserve">Łącznie z opłat z tytułu trwałego zarządu, wieczystego użytkowania, najmu, dzierżawy, sprzedaży i innych dochodów związanych z mieniem uzyskano kwotę 1 424 875,49zł w tym jednostki 135 802,11zł.           </w:t>
      </w:r>
    </w:p>
    <w:p>
      <w:pPr>
        <w:pStyle w:val="Marzena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Marzena"/>
        <w:rPr/>
      </w:pPr>
      <w:r>
        <w:rPr>
          <w:szCs w:val="28"/>
        </w:rPr>
        <w:t>Sporządziła, dnia 10.03.2014r.</w:t>
      </w:r>
    </w:p>
    <w:p>
      <w:pPr>
        <w:pStyle w:val="Marzena"/>
        <w:rPr>
          <w:sz w:val="18"/>
          <w:szCs w:val="18"/>
        </w:rPr>
      </w:pPr>
      <w:r>
        <w:rPr>
          <w:sz w:val="18"/>
          <w:szCs w:val="18"/>
        </w:rPr>
        <w:t>Anna Nikitińsk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6" w:gutter="0" w:header="708" w:top="1276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yna">
    <w:name w:val="lucyna"/>
    <w:basedOn w:val="Normal"/>
    <w:qFormat/>
    <w:pPr>
      <w:jc w:val="both"/>
    </w:pPr>
    <w:rPr>
      <w:sz w:val="26"/>
      <w:szCs w:val="26"/>
    </w:rPr>
  </w:style>
  <w:style w:type="paragraph" w:styleId="Marzena">
    <w:name w:val="marzena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27:00Z</dcterms:created>
  <dc:creator>MSWiA</dc:creator>
  <dc:description/>
  <cp:keywords/>
  <dc:language>en-US</dc:language>
  <cp:lastModifiedBy>Preferred Customer</cp:lastModifiedBy>
  <cp:lastPrinted>2015-03-11T09:36:00Z</cp:lastPrinted>
  <dcterms:modified xsi:type="dcterms:W3CDTF">2015-03-11T08:56:00Z</dcterms:modified>
  <cp:revision>14</cp:revision>
  <dc:subject/>
  <dc:title>Część opisowa do informacji o stanie mienia powiatowego sporządzonego          na dzień 30</dc:title>
</cp:coreProperties>
</file>