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ZOBOWIĄZA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espole Szkół Specjalnych w Nowym Czarnowie</w:t>
      </w:r>
    </w:p>
    <w:p>
      <w:pPr>
        <w:pStyle w:val="Normal"/>
        <w:jc w:val="center"/>
        <w:rPr/>
      </w:pPr>
      <w:r>
        <w:rPr>
          <w:b/>
        </w:rPr>
        <w:t>na dzień 30 czerwca 201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473"/>
        <w:gridCol w:w="7085"/>
        <w:gridCol w:w="2594"/>
      </w:tblGrid>
      <w:tr>
        <w:trPr>
          <w:trHeight w:val="66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graf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bowiązanie na dzień 30.06.2016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kup materiałów i wyposażenia (dzienniki, arkusze ocen, gilosze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1,73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kup energii (wody, energii elektrycznej ,energii cieplnej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1,62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kup usług zdrowotnych(badania okresowe pracowników)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kup usług pozostałych (usługi komunalne ścieki ,  usługi związane z działalnością szkoły )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2,54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7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 zaliczone do wynagrodzeń 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838,85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nagrodzenia osobowe pracowników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 875,68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składki zdrowotne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207,30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849,92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 671,6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orządził Paszkowska </w:t>
        <w:tab/>
        <w:tab/>
        <w:tab/>
        <w:tab/>
        <w:tab/>
        <w:tab/>
        <w:tab/>
        <w:tab/>
        <w:tab/>
        <w:tab/>
        <w:t xml:space="preserve">zatwierdził mgr Małgorzata Wakulu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CHOD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DOCHOD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zień 30 czerwca 201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ZESPÓŁ SZKÓŁ SPECJALNYCH W NOWYM CZARNOWIE </w:t>
      </w:r>
    </w:p>
    <w:tbl>
      <w:tblPr>
        <w:tblW w:w="13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959"/>
        <w:gridCol w:w="1004"/>
        <w:gridCol w:w="2192"/>
        <w:gridCol w:w="1020"/>
        <w:gridCol w:w="1316"/>
        <w:gridCol w:w="1216"/>
        <w:gridCol w:w="1232"/>
        <w:gridCol w:w="1521"/>
        <w:gridCol w:w="1712"/>
      </w:tblGrid>
      <w:tr>
        <w:trPr>
          <w:trHeight w:val="570" w:hRule="atLeast"/>
        </w:trPr>
        <w:tc>
          <w:tcPr>
            <w:tcW w:w="2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chody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w zł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chody wykona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w zł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%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leżności  </w:t>
            </w:r>
          </w:p>
        </w:tc>
      </w:tr>
      <w:tr>
        <w:trPr>
          <w:trHeight w:val="253" w:hRule="atLeast"/>
        </w:trPr>
        <w:tc>
          <w:tcPr>
            <w:tcW w:w="2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iewymagalne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lne</w:t>
            </w:r>
          </w:p>
        </w:tc>
      </w:tr>
      <w:tr>
        <w:trPr>
          <w:trHeight w:val="4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ział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zdział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z najmu i dzierża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65,5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269,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269,46</w:t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8 </w:t>
            </w:r>
          </w:p>
        </w:tc>
        <w:tc>
          <w:tcPr>
            <w:tcW w:w="8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óżne rozliczenia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e odsetki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8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ta i wychowanie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różnych opłat (opłata za wydawanie duplikatu świadectw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ływy z różnych usług w tym :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8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53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570,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570,83</w:t>
            </w:r>
          </w:p>
        </w:tc>
      </w:tr>
      <w:tr>
        <w:trPr>
          <w:trHeight w:val="99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gorący posiłek dla uczni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dia z wynajm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37,5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16,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5,5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855,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715,5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855,33</w:t>
            </w:r>
          </w:p>
        </w:tc>
      </w:tr>
      <w:tr>
        <w:trPr>
          <w:trHeight w:val="58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setki bankowe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7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różnych dochodów – tyt. terminowych .wpłat podatku, ZU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,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9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316,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840,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840,2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porządził: Paszkowska Anna</w:t>
        <w:tab/>
        <w:tab/>
        <w:tab/>
        <w:tab/>
        <w:tab/>
        <w:tab/>
        <w:tab/>
        <w:tab/>
        <w:tab/>
        <w:t xml:space="preserve">zatwierdził: mgr Małgorzata Wakulu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ESTAWIENIE NALEŻNOŚ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Zespole Szkół Specjalnych w Nowym Czarno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dzień 30 czerwca  2016 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393"/>
        <w:gridCol w:w="3608"/>
        <w:gridCol w:w="2427"/>
        <w:gridCol w:w="1885"/>
      </w:tblGrid>
      <w:tr>
        <w:trPr>
          <w:trHeight w:val="1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</w:tc>
      </w:tr>
      <w:tr>
        <w:trPr>
          <w:trHeight w:val="1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 najmu i dzierżawy składników majątkowych Skarbu Państwa, jednostek samorządu terytorialnego lub innych jednostek zaliczanych do sektora finansów publicznych oraz umów o podobnym charakterze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269,46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 w tym:</w:t>
            </w:r>
          </w:p>
          <w:p>
            <w:pPr>
              <w:pStyle w:val="Normal"/>
              <w:rPr/>
            </w:pPr>
            <w:r>
              <w:rPr/>
              <w:t xml:space="preserve">- gorący posiłek dla uczniów </w:t>
            </w:r>
          </w:p>
          <w:p>
            <w:pPr>
              <w:pStyle w:val="Normal"/>
              <w:rPr/>
            </w:pPr>
            <w:r>
              <w:rPr/>
              <w:t xml:space="preserve">- media z wynajmu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15,50</w:t>
            </w:r>
          </w:p>
          <w:p>
            <w:pPr>
              <w:pStyle w:val="Normal"/>
              <w:jc w:val="right"/>
              <w:rPr/>
            </w:pPr>
            <w:r>
              <w:rPr/>
              <w:t>18 855,33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 840,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 xml:space="preserve">Sporządził Paszkowsk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191" w:gutter="0" w:header="0" w:top="136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40:00Z</dcterms:created>
  <dc:creator>zss</dc:creator>
  <dc:description/>
  <cp:keywords/>
  <dc:language>en-US</dc:language>
  <cp:lastModifiedBy>wlidwin</cp:lastModifiedBy>
  <cp:lastPrinted>2015-02-19T08:39:00Z</cp:lastPrinted>
  <dcterms:modified xsi:type="dcterms:W3CDTF">2016-08-23T12:15:00Z</dcterms:modified>
  <cp:revision>28</cp:revision>
  <dc:subject/>
  <dc:title>ZESTAWIENIE ZOBOWIĄZAŃ</dc:title>
</cp:coreProperties>
</file>