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1408"/>
        <w:gridCol w:w="1468"/>
        <w:gridCol w:w="1528"/>
        <w:gridCol w:w="3348"/>
        <w:gridCol w:w="5011"/>
        <w:gridCol w:w="2733"/>
      </w:tblGrid>
      <w:tr>
        <w:trPr>
          <w:trHeight w:val="255" w:hRule="atLeast"/>
        </w:trPr>
        <w:tc>
          <w:tcPr>
            <w:tcW w:w="540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do uchwały nr XXIV/180/2013 Rady Powiatu w Gryfinie z dnia 23.05.2013 r.</w:t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802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028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enda Powiatowa Państwowej Straży Pożarnej</w:t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4 rozdział 75411*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datki bieżące, w tym: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588 941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3300"/>
                <w:sz w:val="20"/>
                <w:szCs w:val="20"/>
              </w:rPr>
              <w:t>4 552 534,00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wiadczenia na rzecz osób fizycznych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0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>101 476,86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agrodzeni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48 172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>2 022 910,42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ważnik mundur.i nad 257639,68           nagrody jubileuszowe     8 124,05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hodne od wynagrodzeń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>10 291,64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, w tym: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>582,78</w:t>
            </w:r>
          </w:p>
        </w:tc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,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a elektryczn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00,00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>8 160,81</w:t>
            </w:r>
          </w:p>
        </w:tc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52kW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a ciepln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>27 687,41</w:t>
            </w:r>
          </w:p>
        </w:tc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07GJ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>1 340,10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ki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>1 230,00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ty + koszty materiałów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 0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>15 840,89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żące naprawy środków transportu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wydatki bieżąc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 569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>149 275,25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,badania lekarskie,zakup paliwa.mat do środków transportu i łączności,uzbrojenia, informatyki.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datki inwestycyjn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color w:val="003300"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8941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3300"/>
                <w:sz w:val="20"/>
                <w:szCs w:val="20"/>
              </w:rPr>
              <w:t>2 338 796,16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e wskaźniki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, podmiotów objętych projektem 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ożenia projektu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0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7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wartość projektu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zaawansowania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ągnięte efekty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widziane efekty w dalszej realizacji projektu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zatrudnienia 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cownic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czba stanowisk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czba etatów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ytoryczni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j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0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zadania finansowane środkami z zewnątrz (programy unijne, dofinansowanie z PFRON itd.) należy wyodrębnić podając przy dziale i rozdziale nazwę projektu </w:t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0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</w:t>
      </w:r>
      <w:r>
        <w:rPr/>
        <w:t>Państwowa Straż Pożarna jest zawodową umundurowaną i wyposażoną w specjalistyczny sprzęt formacją, przeznaczoną do walki z pożarami, klęskami żywiołowymi i innymi miejscowymi zagrożeniami. Powołana została na podstawie art.1 ust.1 ustawy z dnia 24 sierpnia 1991 r . o Państwowej Straży Pożarnej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 DOCH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W związku ze sposobem finansowania działalności KP PSP w Gryfinie na zasadzie dotacji celowej budżetu państwa dochody za pierwsze półrocze stanowią   odsetki od środków pieniężnych przechowywanych na rachunkach bankowych. Uzyskana z tego tytułu kwota za dwa   kwartały wyniosła  </w:t>
      </w:r>
      <w:r>
        <w:rPr>
          <w:b/>
        </w:rPr>
        <w:t>971,72</w:t>
      </w:r>
      <w:r>
        <w:rPr/>
        <w:t xml:space="preserve"> zł i  została w ustawowych terminach w całości odprowadzona na rachunek Starostwa Powiatowego w Gryfinie.</w:t>
      </w:r>
    </w:p>
    <w:p>
      <w:pPr>
        <w:pStyle w:val="Normal"/>
        <w:rPr/>
      </w:pPr>
      <w:r>
        <w:rPr/>
        <w:t xml:space="preserve">            </w:t>
      </w:r>
      <w:r>
        <w:rPr/>
        <w:t>Dochody związane z realizacja zadań z zakresu administracji rządowej wyniosły 15 068,45,00 zł. i w całości zostały odprowadzone na rachunek dochodów budżetu państ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YDAT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 finansowy KP PSP z zadań zleconych na 2016 r.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2520"/>
      </w:tblGrid>
      <w:tr>
        <w:trPr/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tacja celowa budżetu państw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588 941,00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588 941,00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Plan budżetu ze zmiana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36"/>
        <w:gridCol w:w="1596"/>
        <w:gridCol w:w="297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 budżetu w dziale 75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ziale 754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ynagrodzenia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oraz pochod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zostałe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wydatki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  ogółem</w:t>
            </w:r>
          </w:p>
        </w:tc>
      </w:tr>
      <w:tr>
        <w:trPr>
          <w:trHeight w:val="8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stawa budżetow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Na 2016rok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3 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100,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1 0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lan p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mianach na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0.06.2016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1 8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100,0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8 941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konanie na dzień 30.06.2016 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3 203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 593,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38 796,16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ynagrodzenia i pochodne         2 033 203,06</w:t>
      </w:r>
    </w:p>
    <w:p>
      <w:pPr>
        <w:pStyle w:val="Normal"/>
        <w:jc w:val="both"/>
        <w:rPr>
          <w:color w:val="FF0000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pozostałe wydatki   </w:t>
      </w:r>
      <w:r>
        <w:rPr>
          <w:color w:val="FF0000"/>
        </w:rPr>
        <w:t xml:space="preserve">                      </w:t>
      </w:r>
      <w:r>
        <w:rPr/>
        <w:t xml:space="preserve"> 204 116,24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zakupy inwestycyjne                                0,00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wydatki socjalne                            101 476,86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realizację zadań zleconych finansowanych z budżetu państwa w 2016 r. wykorzystano 50,97% otrzymanych środków na wyda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datki osob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enda Powiatowa PSP w Gryfinie zatrudnia wg etatów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3</w:t>
        <w:tab/>
        <w:t>funkcjonariuszy pożarnictw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</w:t>
        <w:tab/>
        <w:t>pracowników korpusu służby cywilne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,5</w:t>
        <w:tab/>
        <w:t>pracownik gospodarczy</w:t>
      </w:r>
    </w:p>
    <w:p>
      <w:pPr>
        <w:pStyle w:val="Normal"/>
        <w:ind w:firstLine="708"/>
        <w:jc w:val="both"/>
        <w:rPr/>
      </w:pPr>
      <w:r>
        <w:rPr/>
        <w:t xml:space="preserve">Należności płacowe w stosunku do funkcjonariuszy i osób cywilnych regulowane były zgodnie z obowiązującymi przepisami. Na dzień 30.06.2016 r. nie wystąpiły żadne zobowiązania płacowe wobec funkcjonariuszy i pracowników cywil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</w:t>
      </w:r>
      <w:r>
        <w:rPr>
          <w:b/>
        </w:rPr>
        <w:t xml:space="preserve"> </w:t>
      </w:r>
      <w:r>
        <w:rPr/>
        <w:t>na bieżącą działalność komendy przedstawiały się następując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Materiały i wyposaż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34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 276,0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 166,8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do konserwacji umundurowania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pędne i smary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71,6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zedmioty zaopatrzenia mundurowego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431,0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transportu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06,0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techniki specjalnej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86,4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do konserwacji i remontów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451,5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posażenie spec. indywidualnego i zbiorowego użytku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zostałe materiały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43,4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zedmioty i materiały administracyjno-biurow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623,8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łączności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3,9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informatyki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8,9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konanie w § 42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5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Na w/w kwotę składają się bieżące wydatki podstawowej działalności komendy takich jak zakup paliwa, części i wyposażenia, specjalnego indywidualnego </w:t>
        <w:br/>
        <w:t>i zbiorowego użytku, odzież ochronna, materiały i wyposażenie środków transportu, łączności, informatyki, przedmioty zaopatrzenia mundurowego. W pierwszym półroczu  przeprowadzono remont węzła ciepłowniczego. Prace wykonali we własnym zakresie</w:t>
      </w:r>
      <w:r>
        <w:rPr>
          <w:color w:val="FF0000"/>
        </w:rPr>
        <w:t xml:space="preserve"> </w:t>
      </w:r>
      <w:r>
        <w:rPr/>
        <w:t>strażacy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Zakup sprzętu i uzbrojenia</w:t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  <w:p>
            <w:pPr>
              <w:pStyle w:val="Normal"/>
              <w:jc w:val="both"/>
              <w:rPr/>
            </w:pPr>
            <w:r>
              <w:rPr/>
              <w:t>Z tego wykonano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22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ierwszym półroczu dokonano zakupu niezbędnego sprzętu informatycznego do wydziału operacyjno-szkoleniowego oraz do sekcji kontrolno rozpoznawcz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kup energii</w:t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 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tkowano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 000,1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oda i ściek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570,1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ergia elektryczn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160,8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ergia ciepln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 686,4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az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2,7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konanie w § 426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kup usług remont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840,8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i naprawa sprzętu transportoweg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010,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i naprawa sprzętu i uzbrojeni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mont pomieszcze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i naprawa sprzętu łączności , masztó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0,2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i naprawa sprzętu informatyczneg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konanie w § 427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,26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kup usług pozostałych</w:t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 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 599,8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i naprawa sprzętu transportoweg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414,5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płaty pocztowe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zegląd techniczny samochodó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279,1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zostałe usługi w tym prewencyj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906,1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konanie w § 43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 86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kup usług zdrowot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,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Badania okresowe funkcjonariuszy  zgodnie z przepisami obowiązującymi funkcjonariuszy Państwowej Straży Pożarnej przypadają na drugie półrocze Wydatki z tytułu usług zdrowotnych obejmują badania specjalistyczne nowo przyjętych funkcjonariuszy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łaty z tytułu zakupu usług telekomunikacyjnych</w:t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98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róże służbowe funkcjonariusz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2636"/>
      </w:tblGrid>
      <w:tr>
        <w:trPr>
          <w:trHeight w:val="140" w:hRule="atLeast"/>
        </w:trPr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</w:tr>
      <w:tr>
        <w:trPr>
          <w:trHeight w:val="206" w:hRule="atLeast"/>
        </w:trPr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08"/>
                <w:tab w:val="left" w:pos="2326" w:leader="none"/>
              </w:tabs>
              <w:jc w:val="right"/>
              <w:rPr/>
            </w:pPr>
            <w:r>
              <w:rPr/>
              <w:t>2 538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róże obejmują wyjazdy na obowiązkowe szkolenia funkcjonariuszy w ośrodku szkoleniowym w Bornem Suli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atek od nieruchom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4 000,00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sługi materialne</w:t>
      </w:r>
      <w:r>
        <w:rPr/>
        <w:t xml:space="preserve"> -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otyczą zleconych napraw sprzętu, badań i ekspertyzy sprzętu, próbnych partii umundurowania, a także innych zleceń związanych z zapewnieniem odpowiednich warunków bhp podczas pełnienia całodobowej służby w obiekcie </w:t>
        <w:br/>
        <w:t>i akcjach ratownicz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 zobowiązań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Komenda Powiatowa Państwowej Straży Pożarnej w Gryfinie na dzień 30.06.2016 r. nie posiada zobowiązań wymagalnych w stosunku do funkcjonariuszy jak też do dostawców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Zobowiązania </w:t>
      </w:r>
      <w:r>
        <w:rPr>
          <w:b/>
        </w:rPr>
        <w:t>niewymagalne</w:t>
      </w:r>
      <w:r>
        <w:rPr/>
        <w:t xml:space="preserve"> wynoszą 8 844,53 zł. (sł. zł. osiem tysięcy osiemset czterdzieści cztery złote 53/100  ) i odnoszą się do faktury za </w:t>
      </w:r>
      <w:r>
        <w:rPr>
          <w:b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Fak nr 9001175295/16     energia cieplna                          1 514,58                  </w:t>
      </w:r>
    </w:p>
    <w:p>
      <w:pPr>
        <w:pStyle w:val="Normal"/>
        <w:ind w:firstLine="709"/>
        <w:jc w:val="both"/>
        <w:rPr/>
      </w:pPr>
      <w:r>
        <w:rPr/>
        <w:t>Fak nr 8752/16                  paliwo                                       6 003,00</w:t>
      </w:r>
    </w:p>
    <w:p>
      <w:pPr>
        <w:pStyle w:val="Normal"/>
        <w:ind w:firstLine="709"/>
        <w:jc w:val="both"/>
        <w:rPr/>
      </w:pPr>
      <w:r>
        <w:rPr/>
        <w:t>Fak nr 0014/16                  pozostałe                                   1 326,95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 należności  - nie występują  żadne należnośc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alizacja zadań w zakresie planu budżetowego wydatków przez Komendę Powiatową Państwowej Straży Pożarnej w Gryfinie osiągnęła poziom 50,96 % </w:t>
        <w:br/>
        <w:t xml:space="preserve">na 30 czerwca 2016 r. Jednostka w realizacji zadań kierowała się zasadą uzyskiwania najlepszych efektów z posiadanych nakładów. Bardzo oszczędnie gospodarowano środkami publicznymi , realizowano wydatki wyłącznie w granicach kwot określonych w planie finansowym w sposób celowy i oszczędny zapewniający przestrzeganie kryterium legalności, gospodarności i celowości.  Możliwość realizacji zadań ochrony przeciwpożarowej i szeroko pojętej ochrony ludności powoduje konieczność zachowania odpowiedniego poziomu efektywności oraz sprawności działania., a jest to </w:t>
      </w:r>
      <w:r>
        <w:rPr>
          <w:rFonts w:cs="Times" w:ascii="Times" w:hAnsi="Times"/>
          <w:spacing w:val="-8"/>
        </w:rPr>
        <w:t>niewątpliwie ściśle uzależnione od posiadanych środków finansowych oraz kompetencji</w:t>
      </w:r>
      <w:r>
        <w:rPr/>
        <w:t xml:space="preserve"> potencjału kadrow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32" w:firstLine="708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sz w:val="28"/>
          <w:szCs w:val="28"/>
        </w:rPr>
        <w:t>INFORMAC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o przebiegu wykonania budżetu  do  30.06.2016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z zadań zleconych  KP PSP Gryfino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         </w:t>
      </w:r>
      <w:r>
        <w:rPr>
          <w:b/>
          <w:i/>
        </w:rPr>
        <w:t>DOCHOD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20"/>
        <w:gridCol w:w="1980"/>
        <w:gridCol w:w="1260"/>
        <w:gridCol w:w="1620"/>
        <w:gridCol w:w="1440"/>
      </w:tblGrid>
      <w:tr>
        <w:trPr>
          <w:trHeight w:val="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yfikacja </w:t>
            </w:r>
          </w:p>
          <w:p>
            <w:pPr>
              <w:pStyle w:val="Normal"/>
              <w:rPr/>
            </w:pPr>
            <w:r>
              <w:rPr/>
              <w:t>budże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</w:t>
            </w:r>
          </w:p>
          <w:p>
            <w:pPr>
              <w:pStyle w:val="Normal"/>
              <w:rPr/>
            </w:pPr>
            <w:r>
              <w:rPr/>
              <w:t>wykon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dz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1     0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ban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7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4,70 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zebiegu wykonania  dochodów związanych z realizacja zadań z zakresu administracji rządowej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20"/>
        <w:gridCol w:w="1980"/>
        <w:gridCol w:w="1260"/>
        <w:gridCol w:w="1620"/>
        <w:gridCol w:w="1440"/>
      </w:tblGrid>
      <w:tr>
        <w:trPr>
          <w:trHeight w:val="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yfikacja </w:t>
            </w:r>
          </w:p>
          <w:p>
            <w:pPr>
              <w:pStyle w:val="Normal"/>
              <w:rPr/>
            </w:pPr>
            <w:r>
              <w:rPr/>
              <w:t>budże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</w:t>
            </w:r>
          </w:p>
          <w:p>
            <w:pPr>
              <w:pStyle w:val="Normal"/>
              <w:rPr/>
            </w:pPr>
            <w:r>
              <w:rPr/>
              <w:t>wykon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dz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1     0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,36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1     0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e dla płat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0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,3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2006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43630</wp:posOffset>
              </wp:positionH>
              <wp:positionV relativeFrom="paragraph">
                <wp:posOffset>-10795</wp:posOffset>
              </wp:positionV>
              <wp:extent cx="34798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8.4pt;mso-wrap-distance-left:0pt;mso-wrap-distance-right:0pt;mso-wrap-distance-top:0pt;mso-wrap-distance-bottom:0pt;margin-top:-0.85pt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55:00Z</dcterms:created>
  <dc:creator>wlidwin</dc:creator>
  <dc:description/>
  <cp:keywords/>
  <dc:language>en-US</dc:language>
  <cp:lastModifiedBy>wlidwin</cp:lastModifiedBy>
  <cp:lastPrinted>2016-02-23T13:55:00Z</cp:lastPrinted>
  <dcterms:modified xsi:type="dcterms:W3CDTF">2016-08-18T07:47:00Z</dcterms:modified>
  <cp:revision>5</cp:revision>
  <dc:subject/>
  <dc:title>Załącznik do sprawozdania budżetowego</dc:title>
</cp:coreProperties>
</file>