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Informacja o stanie zobowiązań i należności Powiatowego Centrum Pomocy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Rodzinie w Gryfinie na dzień 30.06.2016 r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należności </w:t>
      </w:r>
      <w:r>
        <w:rPr>
          <w:b/>
        </w:rPr>
        <w:t xml:space="preserve"> 223 509,73 zł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w tym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- gotówka w banku – 195 863,14 zł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 pozostałe należności wymagalne -27 646,59 zł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zobowiązań : </w:t>
      </w:r>
      <w:r>
        <w:rPr>
          <w:b/>
        </w:rPr>
        <w:t>49 246,96 zł</w:t>
      </w:r>
      <w:r>
        <w:rPr/>
        <w:t xml:space="preserve">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 wymagalne –brak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- niewymagalne-  49 246,96 zł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46:00Z</dcterms:created>
  <dc:creator>aa</dc:creator>
  <dc:description/>
  <cp:keywords/>
  <dc:language>en-US</dc:language>
  <cp:lastModifiedBy>PCPR</cp:lastModifiedBy>
  <cp:lastPrinted>2015-07-29T10:47:00Z</cp:lastPrinted>
  <dcterms:modified xsi:type="dcterms:W3CDTF">2016-07-27T13:46:00Z</dcterms:modified>
  <cp:revision>2</cp:revision>
  <dc:subject/>
  <dc:title>Informacja opisowa do wykonania wydatków w Powiatowym Centrum Pomocy Rodzinie w                 Gryfinie w 2007r</dc:title>
</cp:coreProperties>
</file>