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HOD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DOCHOD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zień 30 czerwca 2017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PÓŁ SZKÓŁ SPECJALNYCH W NOWYM CZARNOWIE</w:t>
      </w:r>
    </w:p>
    <w:tbl>
      <w:tblPr>
        <w:tblW w:w="14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959"/>
        <w:gridCol w:w="1207"/>
        <w:gridCol w:w="3764"/>
        <w:gridCol w:w="1240"/>
        <w:gridCol w:w="1992"/>
        <w:gridCol w:w="1768"/>
        <w:gridCol w:w="2012"/>
      </w:tblGrid>
      <w:tr>
        <w:trPr>
          <w:trHeight w:val="645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chody 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w zł)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ykonan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w zł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n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%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ln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no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 w zł.) </w:t>
            </w:r>
          </w:p>
        </w:tc>
      </w:tr>
      <w:tr>
        <w:trPr>
          <w:trHeight w:val="403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ział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zdział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1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</w:tr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najmu i dzierżawy składników majątkowych Skarbu Państwa, jednostek samorządu terytorialnego lub innych jednostek zaliczanych do sektora finansów publicznych oraz umów o podobnym charakterze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49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074,12</w:t>
            </w:r>
          </w:p>
        </w:tc>
      </w:tr>
      <w:tr>
        <w:trPr>
          <w:trHeight w:val="3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pływy  z pozostałych odset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999,00</w:t>
            </w:r>
          </w:p>
        </w:tc>
      </w:tr>
      <w:tr>
        <w:trPr>
          <w:trHeight w:val="3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5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tytułu kar i odszkodowań wynikających z umów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7 000,00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151,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58 </w:t>
            </w:r>
          </w:p>
        </w:tc>
        <w:tc>
          <w:tcPr>
            <w:tcW w:w="1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óżne rozliczenia </w:t>
            </w:r>
          </w:p>
        </w:tc>
      </w:tr>
      <w:tr>
        <w:trPr>
          <w:trHeight w:val="37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pozostałych odsetek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12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ta i wychowanie </w:t>
            </w:r>
          </w:p>
        </w:tc>
      </w:tr>
      <w:tr>
        <w:trPr>
          <w:trHeight w:val="360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9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różnych opł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łaty za duplikaty legitymacj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8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y z  usług w tym 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1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273,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7,39</w:t>
            </w:r>
          </w:p>
        </w:tc>
      </w:tr>
      <w:tr>
        <w:trPr>
          <w:trHeight w:val="507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gorący posiłek dla uczni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dia z wynajm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00,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8 910,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7,7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8 159,62</w:t>
            </w:r>
          </w:p>
        </w:tc>
      </w:tr>
      <w:tr>
        <w:trPr>
          <w:trHeight w:val="345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 z pozostałych odsetek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,64</w:t>
            </w:r>
          </w:p>
        </w:tc>
      </w:tr>
      <w:tr>
        <w:trPr>
          <w:trHeight w:val="96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7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ływy z różnych dochod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pływy z tytułu wynagrodzenia dla płatnika z tytułu wykonywania zadań określanych przepisami praw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 99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440,6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204,1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rządził : Paszkowska </w:t>
        <w:tab/>
        <w:tab/>
        <w:tab/>
        <w:tab/>
        <w:tab/>
        <w:tab/>
        <w:tab/>
        <w:tab/>
        <w:tab/>
        <w:tab/>
        <w:t>Zatwierdził  mgr Małgorzata Wakul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NALEŻ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espole Szkół Specjalnych w Nowym Czarn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zień 30 czerwca 2017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340"/>
        <w:gridCol w:w="4320"/>
        <w:gridCol w:w="2160"/>
      </w:tblGrid>
      <w:tr>
        <w:trPr>
          <w:trHeight w:val="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gra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</w:t>
            </w:r>
          </w:p>
        </w:tc>
      </w:tr>
      <w:tr>
        <w:trPr>
          <w:trHeight w:val="1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ływy z najmu i dzierżawy składników majątkowych Skarbu Państwa, jednostek samorządu terytorialnego lub innych jednostek zaliczanych do sektora finansów publicznych oraz umów o podobnym charakterz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074,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ływy z pozostałych odsetek od nieterminowych wpł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322,64</w:t>
            </w:r>
          </w:p>
        </w:tc>
      </w:tr>
      <w:tr>
        <w:trPr>
          <w:trHeight w:val="1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pływy z usług 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orący posiłek dla uczni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media w wynajm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 648,7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158,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204,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rządził : Paszkowska </w:t>
        <w:tab/>
        <w:tab/>
        <w:tab/>
        <w:tab/>
        <w:tab/>
        <w:tab/>
        <w:tab/>
        <w:tab/>
        <w:tab/>
        <w:tab/>
        <w:t>Zatwierdził  mgr Małgorzata Wakulu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TAWIENIE ZOBOWIĄZAŃ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Zespole Szkół Specjalnych w Nowym Czarnowi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zień 30 czerwca 2017 r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5580"/>
        <w:gridCol w:w="2700"/>
      </w:tblGrid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graf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ota 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0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sobowe nie zaliczone do wynagrodzeń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 977,6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nagrodzenia osobowe pracowników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41 750,15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kładki na ubezpieczenie społeczn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5 738,87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ładki na Fundusz Pra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 689,03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kup środków dydaktycznych i książek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1 265,26</w:t>
            </w:r>
          </w:p>
        </w:tc>
      </w:tr>
      <w:tr>
        <w:trPr>
          <w:trHeight w:val="53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Zakup usług zdrowotnych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30,00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kup usług pozostałyc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3 978,08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óżne opłaty i skład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07,14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ZEM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79 036,15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orządził : Paszkowska </w:t>
        <w:tab/>
        <w:tab/>
        <w:tab/>
        <w:tab/>
        <w:tab/>
        <w:tab/>
        <w:tab/>
        <w:tab/>
        <w:tab/>
        <w:tab/>
        <w:t>Zatwierdził  mgr Małgorzata Wakulu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40:00Z</dcterms:created>
  <dc:creator>zss</dc:creator>
  <dc:description/>
  <cp:keywords/>
  <dc:language>en-US</dc:language>
  <cp:lastModifiedBy>wlidwin</cp:lastModifiedBy>
  <cp:lastPrinted>2017-07-19T10:34:00Z</cp:lastPrinted>
  <dcterms:modified xsi:type="dcterms:W3CDTF">2017-08-22T09:29:00Z</dcterms:modified>
  <cp:revision>37</cp:revision>
  <dc:subject/>
  <dc:title>Zespół Szkół Specjalnych</dc:title>
</cp:coreProperties>
</file>