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CJA Z WYKONANIA PLANU DOCHODÓW BUDŻET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I  PÓŁROCZE 2017r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JALNY OŚRODEK SZKOLNO-WYCHOWAWCZY W CHOJNIE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09"/>
        <w:gridCol w:w="1276"/>
        <w:gridCol w:w="4819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gruntami i nieruchomości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y z najmu  i dzierżawy składników majątkowych Skarbu Państwa, jednostek samorządu terytorialnego lub jednostek zaliczanych do sektora finansów publicznych oraz innych umów o podob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ÓŻNE ROZL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,7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óżne rozliczenia finan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,7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pozostałych odsete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odsetki od salda środków na rachunku ba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6,75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6,7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6 507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4 053,0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6 507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e ośrodki szkolno-wychowaw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4 053,0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różnych opł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opłaty za duplikaty dokum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8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4 366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usłu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wyżywienie wychowanków ,uczniów dochodzący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wyżywienie pracowników pedagogiczny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sprzedaż usług z tytułu mediów CPOW w Chojni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usługa transportow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1 969,99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 291,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 348,2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 200,6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13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5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pozostałych odsetek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odsetki od opóźnień w spłacie należności za wyżywienie uczni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8,7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8,7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926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różnych dochod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kwota potrąconego wynagrodzenia z tytułu terminowej wpłaty PIT 4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kwota wynagrodzenia należnego płatnikow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refundacja wynagrodzenia za m-c12/2015 umowa REPI/16/0015/1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środki dofinansowania projektu P-0090-17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846,31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4,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,09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74,2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6,00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 067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4 369,83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% wykonanie planu dochodów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,77%</w:t>
            </w:r>
          </w:p>
        </w:tc>
      </w:tr>
    </w:tbl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NOŚĆI STAN NA 30.06.2017R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708"/>
        <w:gridCol w:w="3828"/>
        <w:gridCol w:w="1275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eżn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pła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ln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gruntami i nieruchomości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pływy z najmu  i dzierżawy składników majątkowych Skarbu Państwa, jednostek samorządu terytorialnego lub jednostek zaliczanych do sektora finansów publicznych oraz innych umów o podobnym charakterze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w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tym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z tytułu dzierżawy powierzchni budynku pod reklam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83,7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1 383,75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pozostałych odsete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-odsetki ustawowe od nieterminowych spłat należności z tytułu dzierżawy powierzchni budynku pod reklam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,7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28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4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 68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63,4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e ośrodki szkolno-wychowaw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04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 68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63,4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usłu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wyżywienie wychowanków ,uczniów dochodzący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16,6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16,6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 396,89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 39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63,4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3,4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pozostałych odsetek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odsetki od opóźnień w spłacie należności za wyżywienie uczni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3,26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4,54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04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 34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63,4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ojna, dnia 31.07.2017r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rządził: Edyta Sawicka</w:t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16:00Z</dcterms:created>
  <dc:creator>Ksiegowosc</dc:creator>
  <dc:description/>
  <dc:language>en-US</dc:language>
  <cp:lastModifiedBy>wlidwin</cp:lastModifiedBy>
  <cp:lastPrinted>2017-08-01T10:39:00Z</cp:lastPrinted>
  <dcterms:modified xsi:type="dcterms:W3CDTF">2017-08-10T11:16:00Z</dcterms:modified>
  <cp:revision>2</cp:revision>
  <dc:subject/>
  <dc:title>DOCHODY</dc:title>
</cp:coreProperties>
</file>