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Informacja opisowa do wykonania wydatków w Powiatowym Centrum Pomocy Rodzinie </w:t>
        <w:br/>
        <w:t xml:space="preserve">w Gryfinie na dzień 30.06.2018 r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Dział 852 rozdział 85205 wykonanie wynosi 8 541,24 zł co stanowi 50,48% planu dotacji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Program korekcyjno-edukacyjny dla sprawców przemocy w rodzinie”.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ział 852 rozdział 85218 wykonanie 512 531,66 zł co stanowi 68,03% planu</w:t>
      </w:r>
    </w:p>
    <w:p>
      <w:pPr>
        <w:pStyle w:val="Normal"/>
        <w:ind w:left="60" w:hanging="0"/>
        <w:jc w:val="both"/>
        <w:rPr/>
      </w:pPr>
      <w:r>
        <w:rPr/>
        <w:t>Wynagrodzenia wraz z pochodnymi – wykonanie 426 892,66 zł.</w:t>
      </w:r>
    </w:p>
    <w:p>
      <w:pPr>
        <w:pStyle w:val="Normal"/>
        <w:ind w:left="60" w:hanging="0"/>
        <w:jc w:val="both"/>
        <w:rPr/>
      </w:pPr>
      <w:r>
        <w:rPr/>
        <w:t>Pozostałe wydatki związane z bieżącą działalnością PCPR – wykonanie  85 639,00 zł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ział 852 rozdział 85220 wykonanie 73 159,72 zł co stanowi 50,71 % planu</w:t>
      </w:r>
    </w:p>
    <w:p>
      <w:pPr>
        <w:pStyle w:val="Normal"/>
        <w:jc w:val="both"/>
        <w:rPr>
          <w:rFonts w:ascii="Cambria" w:hAnsi="Cambria" w:cs="Calibri"/>
          <w:sz w:val="18"/>
          <w:szCs w:val="18"/>
        </w:rPr>
      </w:pPr>
      <w:r>
        <w:rPr/>
        <w:t xml:space="preserve"> </w:t>
      </w:r>
      <w:r>
        <w:rPr/>
        <w:t>Wynagrodzenie wraz z pochodnymi – wykonanie 60 788,21 zł.</w:t>
      </w:r>
      <w:r>
        <w:rPr>
          <w:rFonts w:cs="Calibri" w:ascii="Cambria" w:hAnsi="Cambria"/>
          <w:sz w:val="18"/>
          <w:szCs w:val="18"/>
        </w:rPr>
        <w:t xml:space="preserve"> </w:t>
      </w:r>
    </w:p>
    <w:p>
      <w:pPr>
        <w:pStyle w:val="Normal"/>
        <w:ind w:left="60" w:hanging="0"/>
        <w:jc w:val="both"/>
        <w:rPr/>
      </w:pPr>
      <w:r>
        <w:rPr/>
        <w:t>Pozostałe wydatki związane z działalnością Ośrodka Interwencji Kryzysowej oraz udostępniania mieszkań chronionych wykonanie – 12 371,51 zł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ział 853 rozdział 85311 wykonanie wynosi 1 777,33 zł co stanowi 98,74% planu</w:t>
      </w:r>
    </w:p>
    <w:p>
      <w:pPr>
        <w:pStyle w:val="Normal"/>
        <w:jc w:val="both"/>
        <w:rPr/>
      </w:pPr>
      <w:r>
        <w:rPr/>
        <w:t xml:space="preserve">Na podstawie porozumienia z Miastem Szczecin Powiat ponosi koszty rehabilitacji mieszkańca Kołbacza w Warsztacie Terapii Zajęciowej Stowarzyszenia Pomocy w Rozwoju Społecznym i Zawodowym Osób Niepełnosprawnych z siedzibą przy ul. Przyszłości 21 </w:t>
        <w:br/>
        <w:t>w Szczeci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ział 853 rozdział 85321 wykonanie wynosi 77 782,02 zł co stanowi 42,87% planu </w:t>
      </w:r>
    </w:p>
    <w:p>
      <w:pPr>
        <w:pStyle w:val="Normal"/>
        <w:ind w:left="60" w:hanging="0"/>
        <w:jc w:val="both"/>
        <w:rPr/>
      </w:pPr>
      <w:r>
        <w:rPr/>
        <w:t xml:space="preserve">Zadanie finansowane przyznaną dotacją na funkcjonowanie Zespołu do spraw orzekania </w:t>
        <w:br/>
        <w:t xml:space="preserve">o niepełnosprawności w kwocie 181 446,00 zł.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/>
        <w:t xml:space="preserve"> </w:t>
      </w:r>
      <w:r>
        <w:rPr/>
        <w:t>Wynagrodzenie wraz z pochodnym – wykonanie 61 490,17 zł.</w:t>
      </w:r>
    </w:p>
    <w:p>
      <w:pPr>
        <w:pStyle w:val="Normal"/>
        <w:ind w:left="60" w:hanging="0"/>
        <w:jc w:val="both"/>
        <w:rPr/>
      </w:pPr>
      <w:r>
        <w:rPr/>
        <w:t xml:space="preserve">Pozostałe wydatki związane z działalnością Zespołu – wykonanie 16 291,85 zł. 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>
          <w:b/>
        </w:rPr>
        <w:t xml:space="preserve">Dział 853 rozdział 85395 wykonanie wynosi 415 514,04 zł   co stanowi 33,73 % planu </w:t>
      </w:r>
    </w:p>
    <w:p>
      <w:pPr>
        <w:pStyle w:val="Normal"/>
        <w:ind w:left="60" w:hanging="0"/>
        <w:rPr/>
      </w:pPr>
      <w:r>
        <w:rPr>
          <w:b/>
        </w:rPr>
        <w:t>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 na realizację pilotażowego programu finansowanego środkami PFRON „Aktywny Samorząd” – 101 119,09 zł z czego: wydatki bieżące – 69 193,09 zł,</w:t>
      </w:r>
    </w:p>
    <w:p>
      <w:pPr>
        <w:pStyle w:val="Normal"/>
        <w:ind w:left="420" w:hanging="0"/>
        <w:jc w:val="both"/>
        <w:rPr/>
      </w:pPr>
      <w:r>
        <w:rPr/>
        <w:t xml:space="preserve">wydatki na zakupy inwestycyjne – 31 926,00 zł;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 na realizację projektu „Aktywna integracja w powiecie gryfińskim” współfinansowanego środkami Europejskiego Funduszu Społecznego – 219 318,65 z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 na realizację projektu „Niepełnosprawni w pracy – program aktywizacji społeczno – zawodowej osób niepełnosprawnych” współfinansowanego środkami Europejskiego Funduszu Społecznego i dotacją celową budżetu państwa – 39 065,50 z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datki na wypłatę środków pieniężnych dla posiadaczy Karty Polaka – zadanie finansowane dotacją celową – 2 400,00 zł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datki związane z funkcjonowaniem Ośrodka Informacji Osób Niepełnosprawnych </w:t>
        <w:br/>
        <w:t>w Chojnie – 53 610,80 zł z czego: wynagrodzenia i pochodne – 49 915,42 zł, pozostałe wydatki – 3 695,38 zł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ział 855 rozdział 85508 wykonanie wynosi 1 566 705,37 zł  co stanowi 39,50 % planu </w:t>
      </w:r>
    </w:p>
    <w:p>
      <w:pPr>
        <w:pStyle w:val="Normal"/>
        <w:jc w:val="both"/>
        <w:rPr/>
      </w:pPr>
      <w:r>
        <w:rPr/>
        <w:t xml:space="preserve"> </w:t>
      </w:r>
      <w:r>
        <w:rPr/>
        <w:t>§ 3110 - wykonanie 1 175 698,24 zł – na pomoc miesięczną dla rodzin zastępczych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§ 3119 – wykonanie 39 000,00 – wkład własny powiatu do projektu „Aktywna integracja </w:t>
        <w:br/>
        <w:t xml:space="preserve"> w powiecie gryfińskim” współfinansowanego środkami Europejskiego Funduszu Społecznego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§ 4010, § 4040, § 4110, § 4120 i § 4170 – wykonanie 252 535,65 zł  – na wypłatę   wynagrodzeń z tytułu umów o pracę dla koordynatorów rodzinnej pieczy zastępczej, umów zleceń zawartych z osobami na pełnienie zadań zawodowych rodzin zastępczych wraz </w:t>
        <w:br/>
        <w:t>z pochodnymi od wynagrodzeń;</w:t>
      </w:r>
    </w:p>
    <w:p>
      <w:pPr>
        <w:pStyle w:val="Normal"/>
        <w:jc w:val="both"/>
        <w:rPr>
          <w:highlight w:val="yellow"/>
        </w:rPr>
      </w:pPr>
      <w:r>
        <w:rPr/>
        <w:t xml:space="preserve"> </w:t>
      </w:r>
      <w:r>
        <w:rPr/>
        <w:t>§ 4210 - wykonanie 1 500,00 zł - na pomoc rzeczową dla rodzin zastępczych;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</w:t>
      </w:r>
      <w:r>
        <w:rPr/>
        <w:t>§ 4220 – wykonanie 382,60 zł – zakup artykułów spożywczych na spotkania zespołów do spraw oceny dziecka umieszczonego w pieczy zastępczej;</w:t>
      </w:r>
    </w:p>
    <w:p>
      <w:pPr>
        <w:pStyle w:val="Normal"/>
        <w:ind w:left="60" w:hanging="0"/>
        <w:jc w:val="both"/>
        <w:rPr/>
      </w:pPr>
      <w:r>
        <w:rPr/>
        <w:t>§ 4300 – wykonanie 7 099,15 zł – zakup usług pozostałych: usługa pszychologa, usługi pocztowe i obsługa prawna;</w:t>
      </w:r>
    </w:p>
    <w:p>
      <w:pPr>
        <w:pStyle w:val="Normal"/>
        <w:ind w:left="60" w:hanging="0"/>
        <w:jc w:val="both"/>
        <w:rPr/>
      </w:pPr>
      <w:r>
        <w:rPr/>
        <w:t>§ 4330 - wykonanie 80 391,18 zł na realizację porozumień między powiatami z tytułu umieszczenia dziecka w rodzinie zastępczej.</w:t>
      </w:r>
    </w:p>
    <w:p>
      <w:pPr>
        <w:pStyle w:val="Normal"/>
        <w:ind w:left="60" w:hanging="0"/>
        <w:jc w:val="both"/>
        <w:rPr/>
      </w:pPr>
      <w:r>
        <w:rPr/>
        <w:t>§ 4410- wykonanie 4 768,12 zł na koszty krajowych podróży służbowych koordynatorów rodzinnej pieczy zastępczej,</w:t>
      </w:r>
    </w:p>
    <w:p>
      <w:pPr>
        <w:pStyle w:val="Normal"/>
        <w:ind w:left="60" w:hanging="0"/>
        <w:jc w:val="both"/>
        <w:rPr/>
      </w:pPr>
      <w:r>
        <w:rPr/>
        <w:t>§ 4430 – wykonanie 31,30 zł różne opłaty i składki  - opłata kosztów egzekucyjnych</w:t>
      </w:r>
    </w:p>
    <w:p>
      <w:pPr>
        <w:pStyle w:val="Normal"/>
        <w:ind w:left="60" w:hanging="0"/>
        <w:jc w:val="both"/>
        <w:rPr/>
      </w:pPr>
      <w:r>
        <w:rPr/>
        <w:t xml:space="preserve">§ 4440 - wykonanie 5 299,13 zł stanowi odpis na Zakładowy Fundusz Świadczeń Socjalnych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Dział 855 rozdział 85510 wykonanie 71 367,79 zł  co stanowi 23,45 % planu </w:t>
      </w:r>
    </w:p>
    <w:p>
      <w:pPr>
        <w:pStyle w:val="Normal"/>
        <w:ind w:left="60" w:hanging="0"/>
        <w:jc w:val="both"/>
        <w:rPr/>
      </w:pPr>
      <w:r>
        <w:rPr/>
        <w:t>§ 3110 - wykonanie 26 367,79 zł – na pomoc pieniężną na kontynuowanie nauki przez wychowanków placówek opiekuńczo-wychowawczych;</w:t>
      </w:r>
    </w:p>
    <w:p>
      <w:pPr>
        <w:pStyle w:val="Normal"/>
        <w:ind w:left="60" w:hanging="0"/>
        <w:jc w:val="both"/>
        <w:rPr/>
      </w:pPr>
      <w:r>
        <w:rPr/>
        <w:t>§ 4330 - wykonanie 45 000,00 zł na realizację porozumień między powiatami z tytułu umieszczenia dziecka w placówce opiekuńczo-wychowawcz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Szczegółowe zestawienie przedstawiające realizację wydatków planu finansowego Powiatowego Centrum Pomocy Rodzinie w I półroczu roku 2018 stanowi załącznik do niniejszej informacj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Informacja o stanie zobowiązań i należności Powiatowego Centrum Pomocy 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Rodzinie w Gryfinie na dzień 30.06.2018 r.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Stan należności: </w:t>
      </w:r>
      <w:r>
        <w:rPr>
          <w:b/>
        </w:rPr>
        <w:t xml:space="preserve"> 5 534 046,73 zł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w tym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 xml:space="preserve">- należności wymagalne - 42 130,72 zł z tytułu odpłatności za pobyt dzieci </w:t>
        <w:br/>
        <w:t xml:space="preserve">  w rodzinach zastępczych, nienależnie pobranego świadczenia oraz kosztów upomnień </w:t>
        <w:br/>
        <w:t>i odsetek z tytułu nieterminowych wpłat należności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 xml:space="preserve">Stan zobowiązań: </w:t>
      </w:r>
      <w:r>
        <w:rPr>
          <w:b/>
        </w:rPr>
        <w:t xml:space="preserve">25 541,19 zł 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>- wymagalne – brak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>- niewymagalne - 25 541,19 zł z tytułu podatku dochodowego od osób fizycznych, składek ZUS oraz bieżących opłat na funkcjonowanie jednostki tj. opłata pocztowa, media, opłata za usługi telekomunikacyjne, zakup materiałów i wyposażenia, podróży służbowych itp.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Informacja opisowa do wykonania dochodów w Powiatowym Centrum Pomocy Rodzinie </w:t>
        <w:br/>
        <w:t>w Gryfinie na dzień 30.06.2018 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ział 700 rozdział 70005  wykonanie 1 042,58 zł co stanowi 0,00 % planu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§ 0750 - wykonanie 1 042,58 zł  – są to dochody z tytułu wynajmu pomieszczenia </w:t>
        <w:br/>
        <w:t>w Powiatowym Centrum Pomocy Rodzinie w Gryfi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ział 758 rozdział 75814  wykonanie 2 717,99 zł co stanowi 90,60 % planu </w:t>
      </w:r>
    </w:p>
    <w:p>
      <w:pPr>
        <w:pStyle w:val="Normal"/>
        <w:ind w:left="60" w:hanging="0"/>
        <w:jc w:val="both"/>
        <w:rPr/>
      </w:pPr>
      <w:r>
        <w:rPr/>
        <w:t>§ 0920 - wykonanie 2 717,99 zł  – są to dochody z tytułu odsetek od zgromadzonych na rachunku bankowym środków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Dział 852 rozdział 85202 wykonanie 3 903 807,02 zł co stanowi 46,97 %planu </w:t>
      </w:r>
    </w:p>
    <w:p>
      <w:pPr>
        <w:pStyle w:val="Normal"/>
        <w:ind w:left="60" w:hanging="0"/>
        <w:jc w:val="both"/>
        <w:rPr/>
      </w:pPr>
      <w:r>
        <w:rPr/>
        <w:t xml:space="preserve">Dochody w tym rozdziale dotyczą umów zawartych pomiędzy Powiatem Gryfińskim </w:t>
        <w:br/>
        <w:t>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gromadzeniem Sióstr Benedyktynek Samarytanek Krzyża Chrystusowego </w:t>
        <w:br/>
        <w:t>w Niegowie na prowadzenie domu pomocy dpołecznej w Moryniu w latach 2016-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owarzyszeniem „Pod Dębami” w Dębcach na prowadzenie domu pomocy społecznej w Dębcach w latach 2018 – 2022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owarzyszeniem „Dom z Sercem” w Trzcińsku – Zdroju na prowadzenie domu pomocy społecznej w Trzcińsku  - Zdroju w latach 2018 - 2022 </w:t>
      </w:r>
    </w:p>
    <w:p>
      <w:pPr>
        <w:pStyle w:val="Normal"/>
        <w:jc w:val="both"/>
        <w:rPr/>
      </w:pPr>
      <w:r>
        <w:rPr/>
        <w:t>tj. otrzymanych dochodów z tytułu odpłatności za pobyt mieszkańców w DPS w łącznej wysokości 3 903 552,78 zł (DPS Dębce – 1 157 171,92 zł, DPS Moryń</w:t>
      </w:r>
      <w:r>
        <w:rPr>
          <w:b/>
        </w:rPr>
        <w:t xml:space="preserve"> – </w:t>
      </w:r>
      <w:r>
        <w:rPr/>
        <w:t xml:space="preserve">1 286 883,75 zł </w:t>
        <w:br/>
        <w:t>i DPS Trzcińsko-Zdrój – 1 459 751,35 zł</w:t>
      </w:r>
      <w:r>
        <w:rPr>
          <w:b/>
        </w:rPr>
        <w:t xml:space="preserve">) </w:t>
      </w:r>
      <w:r>
        <w:rPr/>
        <w:t xml:space="preserve">oraz wpływy z tytułu otrzymanych darowizn pieniężnych w wysokości 70,00 zł oraz wpływów z różnych dochodów w wysokości 184,24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ział 852 rozdział 85218  wykonanie 410,88 zł  co stanowi 132,54  % planu</w:t>
      </w:r>
    </w:p>
    <w:p>
      <w:pPr>
        <w:pStyle w:val="Normal"/>
        <w:ind w:left="60" w:hanging="0"/>
        <w:jc w:val="both"/>
        <w:rPr/>
      </w:pPr>
      <w:r>
        <w:rPr/>
        <w:t>§ 0920 – wykonanie 1,26 zł – są to dochody z tytułu odsetek od nieterminowych wpłat</w:t>
      </w:r>
    </w:p>
    <w:p>
      <w:pPr>
        <w:pStyle w:val="Normal"/>
        <w:ind w:left="60" w:hanging="0"/>
        <w:jc w:val="both"/>
        <w:rPr/>
      </w:pPr>
      <w:r>
        <w:rPr/>
        <w:t>§ 0970 - wykonanie 409,62 zł – są to wpływy z różnych dochodów tj. wynagrodzenie płatnika za terminowe regulowanie podatku dochodowego i składek ZU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ział 853 rozdział 85324 wykonanie wynosi 18 733,51 zł  co stanowi 52,04% planu </w:t>
      </w:r>
    </w:p>
    <w:p>
      <w:pPr>
        <w:pStyle w:val="Normal"/>
        <w:ind w:left="60" w:hanging="0"/>
        <w:jc w:val="both"/>
        <w:rPr/>
      </w:pPr>
      <w:r>
        <w:rPr/>
        <w:t>§ 0970- wykonanie 18 733,51 zł  – są to wpływy dotyczące dochodów Powiatu z tytułu obsługi Państwowego Funduszu Rehabilitacji Osób Niepełnospraw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ział 855 rozdział 85508 wykonanie 312 865,52 zł co stanowi 45,93 % planu </w:t>
      </w:r>
    </w:p>
    <w:p>
      <w:pPr>
        <w:pStyle w:val="Normal"/>
        <w:ind w:left="60" w:hanging="0"/>
        <w:jc w:val="both"/>
        <w:rPr/>
      </w:pPr>
      <w:r>
        <w:rPr/>
        <w:t>§ 0640 - wykonanie 32,00 zł – są to wpływy kosztów upomnień;</w:t>
      </w:r>
    </w:p>
    <w:p>
      <w:pPr>
        <w:pStyle w:val="Normal"/>
        <w:ind w:left="60" w:hanging="0"/>
        <w:jc w:val="both"/>
        <w:rPr/>
      </w:pPr>
      <w:r>
        <w:rPr/>
        <w:t xml:space="preserve">§ 0690 – wykonanie 30,00 zł – są to wpływy z tytułu odpłatności za pobyt dziecka </w:t>
        <w:br/>
        <w:t>w rodzinie zastępczej;</w:t>
      </w:r>
    </w:p>
    <w:p>
      <w:pPr>
        <w:pStyle w:val="Normal"/>
        <w:ind w:left="60" w:hanging="0"/>
        <w:jc w:val="both"/>
        <w:rPr/>
      </w:pPr>
      <w:r>
        <w:rPr/>
        <w:t xml:space="preserve">§ 0920 – wykonanie 122,02 zł – pozostałe odsetki za nieterminową wpłatę należności </w:t>
      </w:r>
    </w:p>
    <w:p>
      <w:pPr>
        <w:pStyle w:val="Normal"/>
        <w:ind w:left="60" w:hanging="0"/>
        <w:jc w:val="both"/>
        <w:rPr/>
      </w:pPr>
      <w:r>
        <w:rPr/>
        <w:t xml:space="preserve">§ 0940 – wykonanie 344,32 zł – są to wpływy wyegzekwowanej kwoty wynikającej z tytułu wykonawczego; </w:t>
      </w:r>
    </w:p>
    <w:p>
      <w:pPr>
        <w:pStyle w:val="Normal"/>
        <w:ind w:left="60" w:hanging="0"/>
        <w:jc w:val="both"/>
        <w:rPr/>
      </w:pPr>
      <w:r>
        <w:rPr/>
        <w:t xml:space="preserve">§ 2900 - wykonanie 312 337,18 zł są to wpływy z tytułu realizacji porozumień między gminami, powiatami za utrzymanie dzieci z  innych powiatów w rodzinach zastępczych </w:t>
        <w:br/>
        <w:t xml:space="preserve">w naszym powiecie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Dział 855 rozdział 85510  wykonanie 568 047,72 zł co stanowi 55,24 % planu </w:t>
      </w:r>
    </w:p>
    <w:p>
      <w:pPr>
        <w:pStyle w:val="Normal"/>
        <w:ind w:left="60" w:hanging="0"/>
        <w:jc w:val="both"/>
        <w:rPr/>
      </w:pPr>
      <w:r>
        <w:rPr/>
        <w:t>§ 0690 – wykonanie 2 350,00 zł – są to wpływy z tytułu opłat za mieszkania chronione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§ 2900 - wykonanie 565 697,72 zł – są to wpływy z tytułu realizacji porozumień między    gminami, powiatami za utrzymanie wychowanków z innych powiatów w placówce opiekuńczo wychowawczej w naszym powieci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e zestawienie przedstawiające realizację dochodów bieżących planu finansowego Powiatowego Centrum Pomocy Rodzinie w I półroczu 2018 stanowi załącznik do niniejszej informacji. 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41:00Z</dcterms:created>
  <dc:creator>aa</dc:creator>
  <dc:description/>
  <cp:keywords/>
  <dc:language>en-US</dc:language>
  <cp:lastModifiedBy>Barbara Truszkiewicz</cp:lastModifiedBy>
  <cp:lastPrinted>2018-02-27T11:58:00Z</cp:lastPrinted>
  <dcterms:modified xsi:type="dcterms:W3CDTF">2018-08-29T11:17:00Z</dcterms:modified>
  <cp:revision>3</cp:revision>
  <dc:subject/>
  <dc:title>Informacja opisowa do wykonania wydatków w Powiatowym Centrum Pomocy Rodzinie w                 Gryfinie w 2007r</dc:title>
</cp:coreProperties>
</file>