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b/>
          <w:color w:val="000000"/>
        </w:rPr>
        <w:t xml:space="preserve">Informacja o przebiegu wykonania planu finansowego Zespołu Szkół Specjalnych </w:t>
        <w:br/>
        <w:t>w Nowym Czarnowie za I półrocze 2018 r.</w:t>
      </w:r>
    </w:p>
    <w:p>
      <w:pPr>
        <w:pStyle w:val="NormalnyWeb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 xml:space="preserve">W nawiązaniu do pisma znak: FK.3034.2.2018.BT z dnia 2 lipca 2018 r. Zespół Szkół Specjalnych w Nowym Czarnowie przekazuj informację o przebiegu wykonania planu finansowego jednostki za I półrocze 2018 rok, w zakresie zrealizowanych dochodów i wydatków, stanu należności i zobowiązań.   </w:t>
      </w:r>
    </w:p>
    <w:p>
      <w:pPr>
        <w:pStyle w:val="NormalnyWeb"/>
        <w:ind w:firstLine="360"/>
        <w:jc w:val="both"/>
        <w:rPr>
          <w:color w:val="000000"/>
        </w:rPr>
      </w:pPr>
      <w:r>
        <w:rPr/>
        <w:t xml:space="preserve">Podstawą gospodarki finansowej jednostki był plan finansowy zatwierdzony Zarządzeniem </w:t>
        <w:br/>
        <w:t>Nr 4/2018 Dyrektora Zespołu Szkół Specjalnych w Nowym Czarnowie z dnia 22 stycznia 2018 r., zgodnie z którym planowane dochody wynosiły 62 960,00 zł, a planowane wydatki</w:t>
      </w:r>
      <w:r>
        <w:rPr>
          <w:color w:val="000000"/>
        </w:rPr>
        <w:t xml:space="preserve"> 2 753 520,42 zł.</w:t>
      </w:r>
    </w:p>
    <w:p>
      <w:pPr>
        <w:pStyle w:val="NormalnyWeb"/>
        <w:ind w:firstLine="360"/>
        <w:jc w:val="both"/>
        <w:rPr/>
      </w:pPr>
      <w:r>
        <w:rPr/>
        <w:t>W trakcie roku budżetowego planowane do realizacji wielkości ulegały zmianom, stan na 30.06.2018 r.: planowane dochody – 62 960,00 zł, planowane wydatki – 2 821 230,16 zł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Wykonanie dochodów: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Na koniec I półrocza 2018 r. dochody zrealizowane zostały w 48,28 %. Planowano i zrealizowano tylko dochody bieżące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W dziale 700-Gospodarka mieszkaniowa, rozdziale 70005 Gospodarka gruntami i nieruchomościami dochody wykonane to płatności mieszkańców budynku przy ul. Łużyckiej 82 za czynsz w kwocie 5 324,95 zł oraz odsetki od nieterminowych wpłat w wysokości 0,79 zł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W dziale 758-Różne rozliczenia, 75814 Różne rozliczenia finansowe dochody wykonane to odsetki od środków na rachunku bankowym w kwocie 133,67 zł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Dochody wykonane w dziale 801-Oświata i wychowanie, w rozdziale 80102 Szkoły podstawowe specjalne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§ 0830 Wpływy z usług – kwota 15 952,73 zł to odpłatność rodziców i Ośrodków Opieki Społecznej w Gryfinie, Baniach i Widuchowej za wyżywienie uczniów; kwota 7 303,50 zł to opłaty mieszkańców budynku przy ul. Łużyckiej 82 za media, kwota 1 347,84 zł to wpłaty Powiatowego Centrum Pomocy Rodzinie w Gryfinie za media zgodnie z zawartą umową użyczenia Nr 1/2016 z dnia </w:t>
        <w:br/>
        <w:t xml:space="preserve">04 lutego 2016 r.,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§ 0920 Wpływy z pozostałych odsetek - kwota wykonana 3,43 zł to odsetki od nieterminowych wpłat za wyżywienie uczniów oraz za media,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§ 0940 Wpływy z rozliczeń/zwrotów z lat ubiegłych - kwota wykonana 22,50 zł to zwrot opłaty sądowej,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§ 0970 Wpływy z różnych dochodów - kwota wykonana to 305,27 zł, w tym: 23,27 zł to kwota wynagrodzenia należnego płatnikowi od wypłaconych świadczeń z ubezpieczenia chorobowego, 282,00 zł to kwota potrąconego wynagrodzenia z tytułu terminowego wpłacenia podatku dochodowego. 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  <w:color w:val="000000"/>
        </w:rPr>
        <w:t>Wykonanie wydatków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Wydatki wykonane w I półroczu 2018 r. stanowią kwotę 1 542 336,64 zł, co przy wydatkach planowanych na poziomie 2 821 230,16 zł stanowi 54,67 % planu rocznego. Przekroczenie 50 % planu wydatków spowodowane jest wypłatą dodatkowego wynagrodzenia rocznego, wpłatą 81,25 % środków na Zakładowy Fundusz Świadczeń Socjalnych oraz zapłatą abonamentów (płatnych jednorazowo za cały rok) za licencje programów: Vulcan, LEX, e-Sekretariat, e-Świdectwa). Planowano i zrealizowano tylko wydatki bieżące. Realizację poszczególnych tytułów wydatków jednostki zbiorczo oraz w poszczególnych rozdziałach w dziale 801-Oświata i wychowanie przedstawiono w załączniku do Uchwały nr XXIV/180/2013 Rady Powiatu w Gryfinie z dnia 23.05.2013 r. </w:t>
      </w:r>
    </w:p>
    <w:p>
      <w:pPr>
        <w:pStyle w:val="Normal"/>
        <w:spacing w:before="280" w:after="28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tan należności:</w:t>
      </w:r>
    </w:p>
    <w:p>
      <w:pPr>
        <w:pStyle w:val="Normal"/>
        <w:spacing w:before="280" w:after="280"/>
        <w:rPr>
          <w:bCs/>
          <w:color w:val="000000"/>
        </w:rPr>
      </w:pPr>
      <w:r>
        <w:rPr>
          <w:bCs/>
          <w:color w:val="000000"/>
        </w:rPr>
        <w:t xml:space="preserve">Należności wg stanu na dzień 30.06.2018 r. to kwota 2 672,59 zł, w tym zaległości 908,37 zł. 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Kwota zaległości z tytułu mediów: 47,33 zł, z tytułu gorącego posiłku: 686,99 zł. Naliczone odsetki wymagalne od ww. zaległości to kwota 174,05 zł.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Pozostała kwota należności 1 764,22 zł, to należności za gorący posiłek dla uczniów w kwocie 1 752,00 zł, których termin płatności upływa w lipcu 2018 r. oraz należności z tytułu odsetek od nieterminowych wpłat 12,22 zł (wystawiono noty odsetkowe z terminem płatności w lipcu).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  <w:color w:val="000000"/>
        </w:rPr>
        <w:t>Stan zobowiązań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Zobowiązania wg stanu na 30.06.2018 r. wyniosły 77 440,19 zł i były to zobowiązania niewymagalne, których termin płatności przypada w lipcu 2018 r.: zaliczka na podatek dochodowy kwota </w:t>
        <w:br/>
        <w:t>13 884,00 zł, składki ZUS od wynagrodzeń za czerwiec 2018 r. kwota 59 018,69 zł, nota księgowa za media i administrowanie budynkami w Nowym Czarnowie kwota 1 637,09 zł, faktura za obsługę BHP kwota 307,50 zł oraz faktura za usługę cateringową (wyżywienie uczniów) kwota 2 592,91 z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ojekty finansowane środkami zewnętrznymi i wydatki inwestycyjn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Jednostka w I półroczu 2018 r. nie realizowała projektów zewnętrznych.</w:t>
      </w:r>
    </w:p>
    <w:p>
      <w:pPr>
        <w:pStyle w:val="Normal"/>
        <w:jc w:val="both"/>
        <w:rPr/>
      </w:pPr>
      <w:r>
        <w:rPr>
          <w:bCs/>
          <w:color w:val="000000"/>
        </w:rPr>
        <w:t>W I półroczu 2018 r. w jednostce nie wystąpiły wydatki inwestycyjn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porządziła 20.07.2018 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mgr inż. Wiesława Lidwin</w:t>
        <w:tab/>
        <w:tab/>
        <w:tab/>
        <w:tab/>
        <w:tab/>
        <w:tab/>
        <w:t>mgr Jerzy Surdacki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Główny Księgowy</w:t>
        <w:tab/>
        <w:tab/>
        <w:tab/>
        <w:tab/>
        <w:tab/>
        <w:tab/>
        <w:tab/>
        <w:t>p.o. Dyrektor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Zespołu Szkół Specjalnych </w:t>
        <w:tab/>
        <w:tab/>
        <w:tab/>
        <w:tab/>
        <w:tab/>
        <w:tab/>
        <w:t>Zespołu Szkół Specjalnych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W Nowym Czarnowie</w:t>
        <w:tab/>
        <w:tab/>
        <w:tab/>
        <w:tab/>
        <w:tab/>
        <w:tab/>
        <w:t>w Nowym Czarnowie</w:t>
      </w:r>
    </w:p>
    <w:sectPr>
      <w:footerReference w:type="default" r:id="rId2"/>
      <w:footerReference w:type="first" r:id="rId3"/>
      <w:type w:val="nextPage"/>
      <w:pgSz w:w="12240" w:h="15840"/>
      <w:pgMar w:left="1191" w:right="1191" w:gutter="0" w:header="0" w:top="1304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14:00Z</dcterms:created>
  <dc:creator>Lenovo</dc:creator>
  <dc:description/>
  <cp:keywords/>
  <dc:language>en-US</dc:language>
  <cp:lastModifiedBy>Barbara Truszkiewicz</cp:lastModifiedBy>
  <cp:lastPrinted>2018-07-20T08:18:00Z</cp:lastPrinted>
  <dcterms:modified xsi:type="dcterms:W3CDTF">2018-08-01T06:14:00Z</dcterms:modified>
  <cp:revision>2</cp:revision>
  <dc:subject/>
  <dc:title/>
</cp:coreProperties>
</file>