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ałącznik do sprawozdania budże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00"/>
          <w:position w:val="6"/>
          <w:sz w:val="56"/>
          <w:szCs w:val="56"/>
        </w:rPr>
      </w:pPr>
      <w:r>
        <w:rPr>
          <w:b/>
          <w:spacing w:val="100"/>
          <w:position w:val="6"/>
          <w:sz w:val="56"/>
          <w:szCs w:val="56"/>
        </w:rPr>
      </w:r>
    </w:p>
    <w:p>
      <w:pPr>
        <w:pStyle w:val="Normal"/>
        <w:jc w:val="center"/>
        <w:rPr>
          <w:b/>
          <w:b/>
          <w:spacing w:val="100"/>
          <w:position w:val="6"/>
          <w:sz w:val="56"/>
          <w:szCs w:val="56"/>
        </w:rPr>
      </w:pPr>
      <w:r>
        <w:rPr>
          <w:b/>
          <w:spacing w:val="100"/>
          <w:position w:val="6"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00"/>
          <w:position w:val="6"/>
          <w:sz w:val="96"/>
          <w:szCs w:val="96"/>
        </w:rPr>
      </w:pPr>
      <w:r>
        <w:rPr>
          <w:b/>
          <w:spacing w:val="100"/>
          <w:position w:val="6"/>
          <w:sz w:val="96"/>
          <w:szCs w:val="96"/>
        </w:rPr>
        <w:t>ANALIZA</w:t>
      </w:r>
    </w:p>
    <w:p>
      <w:pPr>
        <w:pStyle w:val="Normal"/>
        <w:jc w:val="center"/>
        <w:rPr>
          <w:b/>
          <w:b/>
          <w:spacing w:val="100"/>
          <w:position w:val="3"/>
          <w:sz w:val="56"/>
          <w:szCs w:val="56"/>
        </w:rPr>
      </w:pPr>
      <w:r>
        <w:rPr>
          <w:b/>
          <w:spacing w:val="100"/>
          <w:position w:val="3"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CHODÓW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 WYDATKÓW BUDŻETOWYCH</w:t>
      </w:r>
    </w:p>
    <w:p>
      <w:pPr>
        <w:pStyle w:val="Normal"/>
        <w:spacing w:before="280" w:after="0"/>
        <w:jc w:val="center"/>
        <w:rPr>
          <w:b/>
          <w:b/>
          <w:spacing w:val="100"/>
          <w:position w:val="-20"/>
          <w:sz w:val="28"/>
          <w:szCs w:val="28"/>
        </w:rPr>
      </w:pPr>
      <w:r>
        <w:rPr>
          <w:b/>
          <w:spacing w:val="100"/>
          <w:position w:val="-20"/>
          <w:sz w:val="28"/>
          <w:szCs w:val="28"/>
        </w:rPr>
        <w:t>ZA OKRES</w:t>
      </w:r>
    </w:p>
    <w:p>
      <w:pPr>
        <w:pStyle w:val="Normal"/>
        <w:jc w:val="center"/>
        <w:rPr>
          <w:b/>
          <w:b/>
          <w:spacing w:val="100"/>
          <w:position w:val="-20"/>
          <w:sz w:val="28"/>
          <w:szCs w:val="28"/>
        </w:rPr>
      </w:pPr>
      <w:r>
        <w:rPr>
          <w:b/>
          <w:spacing w:val="100"/>
          <w:position w:val="-2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1.01.2018 – 30.06.201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endy Powiatowej Państwowej Straży Pożarne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Gryfinie</w:t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</w:t>
      </w:r>
      <w:r>
        <w:rPr/>
        <w:t>Państwowa Straż Pożarna jest zawodową umundurowaną i wyposażoną w specjalistyczny sprzęt formacją, przeznaczoną do walki z pożarami, klęskami żywiołowymi i innymi miejscowymi zagrożeniami. Powołana została na podstawie art.1 ust.1 ustawy z dnia 24 sierpnia 1991 r. o Państwowej Straży Pożarnej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I DO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W związku ze sposobem finansowania działalności KP PSP w Gryfinie na zasadzie dotacji celowej budżetu państwa dochody za pierwsze półrocze stanowią   odsetki od środków pieniężnych przechowywanych na rachunkach bankowych. Uzyskana z tego tytułu kwota za dwa kwartały wyniosła  </w:t>
      </w:r>
      <w:r>
        <w:rPr>
          <w:b/>
        </w:rPr>
        <w:t>591,78</w:t>
      </w:r>
      <w:r>
        <w:rPr/>
        <w:t xml:space="preserve"> zł i została w ustawowych terminach w całości odprowadzona na rachunek Starostwa Powiatowego w Gryfinie.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Dochody związane z realizacja zadań z zakresu administracji rządowej wyniosły </w:t>
      </w:r>
      <w:r>
        <w:rPr>
          <w:b/>
        </w:rPr>
        <w:t>3 355,41 zł</w:t>
      </w:r>
      <w:r>
        <w:rPr/>
        <w:t>. i w całości zostały odprowadzone na rachunek dochodów budżetu państ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 finansowy KP PSP z zadań zleconych na 2018 r.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520"/>
      </w:tblGrid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tacja celowa budżetu państw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761 000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zerwa celowa - zwiększ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 313,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 727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azem: 754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61 040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zerwa celowa – zwiększenia rozdział 752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 767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 75411 i 752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98 80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Plan budżetu ze zmian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5"/>
        <w:gridCol w:w="2126"/>
        <w:gridCol w:w="20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budżetu w dziale 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le 754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nagrodzeni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oraz pochod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 ogółem</w:t>
            </w:r>
          </w:p>
        </w:tc>
      </w:tr>
      <w:tr>
        <w:trPr>
          <w:trHeight w:val="8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tawa budżetow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 2018 rok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029 9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 038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61 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lan po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mianach 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6.2018 rok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8 6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2 367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 861 04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zerwa celowa 752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67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67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onanie na dzień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6.2018 rok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1 85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 121,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18 976,3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ynagrodzenia i pochodne         4 148 673,00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ozostałe wydatki                        </w:t>
      </w:r>
      <w:r>
        <w:rPr>
          <w:color w:val="FF0000"/>
        </w:rPr>
        <w:t xml:space="preserve">  </w:t>
      </w:r>
      <w:r>
        <w:rPr/>
        <w:t xml:space="preserve">712 367,00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równoważniki i ekwiwalenty       </w:t>
      </w:r>
      <w:r>
        <w:rPr>
          <w:color w:val="FF0000"/>
        </w:rPr>
        <w:t xml:space="preserve">  </w:t>
      </w:r>
      <w:r>
        <w:rPr/>
        <w:t>324 618,00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ydatki socjalne                                 2 964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realizację zadań zleconych finansowanych z budżetu państwa w pierwszym półroczu 2018 r. wykorzystano 53,87% otrzymanych środków na wydatki. Zmiany w budżecie dokonywano z przeznaczeniem na dofinansowanie bieżącej działalności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ydatki osob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enda Powiatowa PSP w Gryfinie zatrudnia wg etatów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3</w:t>
        <w:tab/>
        <w:t>funkcjonariuszy pożarnictw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</w:t>
        <w:tab/>
        <w:t>pracowników korpusu służby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,5</w:t>
        <w:tab/>
        <w:t>pracownik gospodarcz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leżności płacowe w stosunku do funkcjonariuszy i osób cywilnych regulowane były zgodnie z obowiązującymi przepisami. Na dzień 30.06.2018 r. nie wystąpiły żadne zobowiązania płacowe wobec funkcjonariuszy i pracowników cywi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</w:t>
      </w:r>
      <w:r>
        <w:rPr>
          <w:b/>
        </w:rPr>
        <w:t xml:space="preserve"> </w:t>
      </w:r>
      <w:r>
        <w:rPr/>
        <w:t>na bieżącą działalność komendy przedstawiały się następując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Materiały i wyposażenie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 122,3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 947,8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pędne i smar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254,5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dmioty zaopatrzenia munduroweg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715,9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transportu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09,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techniki specjalnej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039,2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nie uznawane  za środki trwał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3,9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do konserwacji i remontó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984,9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osażenie spec. indywidualnego i zbiorowego użytk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2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materiał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997,2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środki czystości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63,2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dmioty i materiały administracyjno-biurow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385,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celów działalności prewencyjnej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informatyk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93,1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łącznośc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8%</w:t>
            </w:r>
          </w:p>
        </w:tc>
      </w:tr>
    </w:tbl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Na ww. kwotę składają się bieżące wydatki podstawowej działalności komendy takich jak zakup paliwa, części do samochodów i sprzętu specjalistycznego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kup sprzętu i uzbrojenia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  <w:p>
            <w:pPr>
              <w:pStyle w:val="Normal"/>
              <w:jc w:val="both"/>
              <w:rPr/>
            </w:pPr>
            <w:r>
              <w:rPr/>
              <w:t>Z tego wykonan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6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9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kup energii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tkowan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 636,4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ergia elektrycz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 240,1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ergia ciepl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 454,5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az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,19</w:t>
            </w:r>
          </w:p>
        </w:tc>
      </w:tr>
      <w:tr>
        <w:trPr/>
        <w:tc>
          <w:tcPr>
            <w:tcW w:w="5580" w:type="dxa"/>
            <w:tcBorders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1772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ind w:left="-150" w:firstLine="141"/>
                    <w:jc w:val="both"/>
                    <w:rPr/>
                  </w:pPr>
                  <w:r>
                    <w:rPr/>
                    <w:t xml:space="preserve">woda </w:t>
                  </w:r>
                </w:p>
              </w:tc>
              <w:tc>
                <w:tcPr>
                  <w:tcW w:w="177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60,5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7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akup usług remon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 3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999,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pomieszczeń, sprzętu i wyposaż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 977,0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łączności, masztó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80,8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transportow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743,6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administracyjnego i biurow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,9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,28%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kup usług pozostałych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13,9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ierżawa łącz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55,3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bankowe i pocztow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823,4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biorowe żywienie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,4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komunal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50,9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łaty radiowo-telewizyj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7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krawieckie, pralnic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kol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59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kolnictwo wyżs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093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usług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 912,1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e techniczne pojazd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294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3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,55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akup usług zdrowot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25,2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Badania okresowe funkcjonariuszy  zgodnie z przepisami obowiązującymi funkcjonariuszy Państwowej Straży Pożarnej przypadają na drugie półrocze. Wydatki z tytułu usług zdrowotnych obejmują badania specjalistyczne nowo przyjętych funkcjonariuszy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płaty z tytułu zakupu usług telekomunikacyj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496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róże służbowe funkcjonariusz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636"/>
      </w:tblGrid>
      <w:tr>
        <w:trPr>
          <w:trHeight w:val="140" w:hRule="atLeast"/>
        </w:trPr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00,00</w:t>
            </w:r>
          </w:p>
        </w:tc>
      </w:tr>
      <w:tr>
        <w:trPr>
          <w:trHeight w:val="206" w:hRule="atLeast"/>
        </w:trPr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2326" w:leader="none"/>
              </w:tabs>
              <w:jc w:val="right"/>
              <w:rPr/>
            </w:pPr>
            <w:r>
              <w:rPr/>
              <w:t>1 637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róże obejmują wyjazdy na obowiązkowe szkolenia funkcjonariuszy w ośrodku szkoleniowym w Bornem Sulinowie, Bydgoszczy, Poznaniu oraz w 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atek od nieruchom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101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 10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Usługi materialne</w:t>
      </w:r>
      <w:r>
        <w:rPr/>
        <w:t xml:space="preserve">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otyczą zleconych napraw sprzętu, badań i ekspertyzy sprzętu, próbnych partii umundurowania, a także innych zleceń związanych z zapewnieniem odpowiednich warunków bhp podczas pełnienia całodobowej służby w obiekcie </w:t>
        <w:br/>
        <w:t>i akcjach ratownicz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 zobowiązań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Komenda Powiatowa Państwowej Straży Pożarnej w Gryfinie na dzień 30.06.2018 r. nie posiada zobowiązań wymagalnych w stosunku do funkcjonariuszy jak też do dostawców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Zobowiązania </w:t>
      </w:r>
      <w:r>
        <w:rPr>
          <w:b/>
        </w:rPr>
        <w:t>niewymagalne</w:t>
      </w:r>
      <w:r>
        <w:rPr/>
        <w:t xml:space="preserve"> wynoszą 32 667,26 zł. ( trzydzieści dwa tysiące sześćset sześćdziesiąt siedem złotych 26/100) i odnoszą się do faktur płatnych w miesiącu lipc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Stan należności  - nie występują  żadne należ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alizacja zadań w zakresie planu budżetowego wydatków przez Komendę Powiatową Państwowej Straży Pożarnej w Gryfinie osiągnęła poziom 53,87%  na dzień 30.06.2018 r. </w:t>
      </w:r>
    </w:p>
    <w:p>
      <w:pPr>
        <w:pStyle w:val="Normal"/>
        <w:ind w:firstLine="708"/>
        <w:jc w:val="both"/>
        <w:rPr/>
      </w:pPr>
      <w:r>
        <w:rPr/>
        <w:t>Zgodnie z pismem Komendanta Głównego Państwowej Straży Pożarnej z dnia 27 kwietnia 2017 r. znak BF-I-0-754/1-51/17 wydatkowanie środków publicznych zgodnie z art.44 ust.3 ustawy z dnia 27 sierpnia 2009 r . o finansach publicznych powinno odbywać się w sposób celowy i oszczędny, z zachowaniem zasady uzyskiwania najlepszych efektów z danych nakładów i optymalnego doboru metod i środków służących osiągnięciu założonych celów, jak również w sposób umożliwiający terminową realizację zadań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o przebiegu wykonania budżetu  do  30.06.2018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z zadań zleconych  KP PSP Gryfi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  <w:tab/>
        <w:tab/>
        <w:t xml:space="preserve">                  </w:t>
      </w:r>
      <w:r>
        <w:rPr>
          <w:b/>
          <w:i/>
        </w:rPr>
        <w:t>DOCHO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4"/>
        <w:gridCol w:w="1620"/>
        <w:gridCol w:w="806"/>
        <w:gridCol w:w="1843"/>
        <w:gridCol w:w="1241"/>
        <w:gridCol w:w="1310"/>
        <w:gridCol w:w="1354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fikacja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iał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setki bankow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,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2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,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2,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ebiegu wykonania  dochodów związanych z realizacja zadań z zakresu administracji rządowej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78"/>
        <w:gridCol w:w="1134"/>
        <w:gridCol w:w="851"/>
        <w:gridCol w:w="2126"/>
        <w:gridCol w:w="1276"/>
        <w:gridCol w:w="1559"/>
        <w:gridCol w:w="1276"/>
      </w:tblGrid>
      <w:tr>
        <w:trPr>
          <w:trHeight w:val="5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fikacja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a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iał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411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 i grz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411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upom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411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o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411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5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200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3630</wp:posOffset>
              </wp:positionH>
              <wp:positionV relativeFrom="paragraph">
                <wp:posOffset>-10795</wp:posOffset>
              </wp:positionV>
              <wp:extent cx="34798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8.4pt;mso-wrap-distance-left:0pt;mso-wrap-distance-right:0pt;mso-wrap-distance-top:0pt;mso-wrap-distance-bottom:0pt;margin-top:-0.8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25:00Z</dcterms:created>
  <dc:creator>wlidwin</dc:creator>
  <dc:description/>
  <cp:keywords/>
  <dc:language>en-US</dc:language>
  <cp:lastModifiedBy>Barbara Truszkiewicz</cp:lastModifiedBy>
  <cp:lastPrinted>2016-02-23T13:55:00Z</cp:lastPrinted>
  <dcterms:modified xsi:type="dcterms:W3CDTF">2018-07-31T12:25:00Z</dcterms:modified>
  <cp:revision>2</cp:revision>
  <dc:subject/>
  <dc:title>Załącznik do sprawozdania budżetowego</dc:title>
</cp:coreProperties>
</file>