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CJA Z WYKONANIA PLANU DOCHODÓW BUDŻET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I PÓŁROCZE 2018r</w:t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JALNY OŚRODEK SZKOLNO-WYCHOWAWCZY W CHOJNIE</w:t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709"/>
        <w:gridCol w:w="1276"/>
        <w:gridCol w:w="4819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ykonanie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SPODARKA MIESZKANI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  <w:tab w:val="right" w:pos="1202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690,4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spodarka gruntami i nieruchomości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,4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ływy z najmu  i dzierżawy składników majątkowych Skarbu Państwa, jednostek samorządu terytorialnego lub jednostek zaliczanych do sektora finansów publicznych oraz innych umów o podob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,43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ÓŻNE ROZL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,6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óżne rozliczenia finan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,6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pływy z pozostałych odsete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 tym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odsetki od salda środków na rachunku ba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32,62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2,6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4 138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KACYJNA OPIEKA WYCHOWAWC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6 893,9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4 138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e ośrodki szkolno-wychowawc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6 893,9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  <w:shd w:fill="F8F8F8" w:val="clear"/>
              </w:rPr>
              <w:t>Wpływy z tytułu kosztów egzekucyjnych, opłaty komorniczej i kosztów upomnień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,6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pływy z różnych opła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opłaty za duplikaty dokumen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,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,00</w:t>
            </w:r>
          </w:p>
        </w:tc>
      </w:tr>
      <w:tr>
        <w:trPr>
          <w:trHeight w:val="12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1 15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pływy z usłu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 tym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wyżywienie wychowanków ,uczniów dochodzących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wyżywienie pracowników pedagogicznych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sprzedaż usług z tytułu mediów CPOW w Choj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1 876,82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8 735,96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 262,86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 878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pływy z pozostałych odsetek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w tym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odsetki od opóźnień w spłacie należności za wyżywienie uczni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,43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,4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88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pływy z różnych dochodów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kwota potrąconego wynagrodzenia z tytułu terminowej wpłaty PIT 4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kwota wynczagrodzenia należnego płatnikow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45,92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3,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,9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2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40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Środki na dofinansowanie własnych zadań bieżących gmin, powiatów pozyskane z innych źródeł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P-0127-17 Wystawa objazdow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P-0166-17 Sprytne ręce są sprawniejsze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 P-0062-18 Warsztaty Wielkanocne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P-0065-18 Warsztaty fotograf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 491,2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 000,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2,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8,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1,20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4 738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7 917,02</w:t>
            </w:r>
          </w:p>
        </w:tc>
      </w:tr>
      <w:tr>
        <w:trPr/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% wykonanie planu dochodów budże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,23%</w:t>
            </w:r>
          </w:p>
        </w:tc>
      </w:tr>
    </w:tbl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str.1</w:t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LEŻNOŚĆI STAN NA 30.06.2018r</w:t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708"/>
        <w:gridCol w:w="3828"/>
        <w:gridCol w:w="1275"/>
        <w:gridCol w:w="1276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leżnośc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dpła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eż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ln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SPODARKA MIESZKANI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7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spodarka gruntami i nieruchomości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7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pływy z najmu  i dzierżawy składników majątkowych Skarbu Państwa, jednostek samorządu terytorialnego lub jednostek zaliczanych do sektora finansów publicznych oraz innych umów o podobnym charakterze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w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tym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z tytułu dzierżawy powierzchni budynku pod reklam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75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,7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KACYJNA OPIEKA WYCHOWAWC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2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 09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108,5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e ośrodki szkolno-wychowawc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2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 09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108,5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pływy z usłu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 tym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wyżywienie wychowanków ,uczniów dochodzących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135,28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135,2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 726,37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2 72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108,51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8,5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pływy z pozostałych odsetek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w tym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odsetki od opóźnień w spłacie należności za wyżywienie uczni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62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4,85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2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 09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139,2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hojna, dnia 26.07.2018r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ządził: Marta Szczepankiewicz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tr.2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(robimy to wg RB27S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2:38:00Z</dcterms:created>
  <dc:creator>Ksiegowosc</dc:creator>
  <dc:description/>
  <cp:keywords/>
  <dc:language>en-US</dc:language>
  <cp:lastModifiedBy>Barbara Truszkiewicz</cp:lastModifiedBy>
  <cp:lastPrinted>2018-07-17T13:01:00Z</cp:lastPrinted>
  <dcterms:modified xsi:type="dcterms:W3CDTF">2018-07-31T12:38:00Z</dcterms:modified>
  <cp:revision>2</cp:revision>
  <dc:subject/>
  <dc:title>DOCHODY</dc:title>
</cp:coreProperties>
</file>