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4535" w:hanging="0"/>
        <w:jc w:val="left"/>
        <w:rPr/>
      </w:pPr>
      <w:r>
        <w:rPr/>
        <w:t xml:space="preserve">Załącznik Nr 2 do Uchwały Nr 466/2017 </w:t>
        <w:br/>
        <w:t>Zarządu Powiatu w Gryfinie</w:t>
        <w:br/>
        <w:t>z dnia 5.10.2017 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 xml:space="preserve">Formularz konsultacji Projekt Programu współpracy Powiatu Gryfińskiego </w:t>
        <w:br/>
        <w:t xml:space="preserve">z organizacjami pozarządowymi oraz innymi podmiotami prowadzącymi działalność </w:t>
        <w:br/>
        <w:t>pożytku publicznego na rok 2018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2217"/>
        <w:gridCol w:w="2072"/>
        <w:gridCol w:w="1858"/>
        <w:gridCol w:w="1307"/>
      </w:tblGrid>
      <w:tr>
        <w:trPr>
          <w:trHeight w:val="735" w:hRule="atLeast"/>
        </w:trPr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 zgłaszającego  propozycje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poczty elektronicznej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 nazwisko osoby do kontaktu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ind w:left="283" w:firstLine="227"/>
        <w:rPr/>
      </w:pPr>
      <w:r>
        <w:rPr/>
      </w:r>
    </w:p>
    <w:p>
      <w:pPr>
        <w:pStyle w:val="Normal"/>
        <w:spacing w:before="120" w:after="120"/>
        <w:ind w:left="283" w:firstLine="227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3200"/>
        <w:gridCol w:w="3200"/>
        <w:gridCol w:w="2172"/>
      </w:tblGrid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aragrafu/ustęp/punkt</w:t>
              <w:br/>
              <w:t>w projekcie programu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gerowane zmia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kretny zapis paragrafu/ustępu/punktu)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227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Wypełniony formularz należy odesłać w terminie do 20 października 2017 r. do Wydziału, Edukacji, Kultury, Sportu i  Turystyki Starosta Powiatowego w Gryfinie lub na adres poczty elektronicznej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edukacja@gryfino.powiat.pl</w:t>
        </w:r>
      </w:hyperlink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acja@gryfino.poiwat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3:00Z</dcterms:created>
  <dc:creator>awiewiora</dc:creator>
  <dc:description/>
  <cp:keywords/>
  <dc:language>en-US</dc:language>
  <cp:lastModifiedBy>awiewiora</cp:lastModifiedBy>
  <dcterms:modified xsi:type="dcterms:W3CDTF">2017-10-06T09:39:00Z</dcterms:modified>
  <cp:revision>2</cp:revision>
  <dc:subject/>
  <dc:title>Załącznik Nr 2 do Uchwały Nr </dc:title>
</cp:coreProperties>
</file>