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 xml:space="preserve">Formularz konsultacji Projekt Programu współpracy Powiatu Gryfińskiego </w:t>
        <w:br/>
        <w:t xml:space="preserve">z organizacjami pozarządowymi oraz innymi podmiotami prowadzącymi działalność </w:t>
        <w:br/>
        <w:t>pożytku publicznego na rok 2019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412"/>
        <w:gridCol w:w="2254"/>
        <w:gridCol w:w="2021"/>
        <w:gridCol w:w="1421"/>
      </w:tblGrid>
      <w:tr>
        <w:trPr>
          <w:trHeight w:val="735" w:hRule="atLeast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 zgłaszającego  propozycj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dres poczty elektronicznej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 nazwisko osoby do kontaktu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ind w:left="283" w:firstLine="227"/>
        <w:rPr/>
      </w:pPr>
      <w:r>
        <w:rPr/>
      </w:r>
    </w:p>
    <w:p>
      <w:pPr>
        <w:pStyle w:val="Normal"/>
        <w:spacing w:before="120" w:after="120"/>
        <w:ind w:left="283" w:firstLine="227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3481"/>
        <w:gridCol w:w="3481"/>
        <w:gridCol w:w="2362"/>
      </w:tblGrid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paragrafu/ustęp/punkt</w:t>
              <w:br/>
              <w:t>w projekcie programu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gerowane zmia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kretny zapis paragrafu/ustępu/punktu)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ind w:left="283" w:firstLine="22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283" w:firstLine="22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283" w:firstLine="227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Wypełniony formularz należy odesłać w terminie do 14 października 2018 r. do Wydziału, Edukacji, Kultury, Sportu i  Turystyki Starosta Powiatowego w Gryfinie lub na adres poczty elektronicznej: </w:t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417" w:footer="708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Style w:val="InternetLink"/>
          <w:color w:val="000000"/>
          <w:u w:val="none"/>
        </w:rPr>
      </w:pPr>
      <w:hyperlink r:id="rId2">
        <w:r>
          <w:rPr>
            <w:rStyle w:val="InternetLink"/>
            <w:color w:val="000000"/>
          </w:rPr>
          <w:t>kinga.koeller@gryfino.powiat.pl</w:t>
        </w:r>
      </w:hyperlink>
      <w:r>
        <w:rPr/>
        <w:t> 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a.koeller@gryfino.powiat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1:00Z</dcterms:created>
  <dc:creator>kkoeller</dc:creator>
  <dc:description/>
  <cp:keywords/>
  <dc:language>en-US</dc:language>
  <cp:lastModifiedBy>kkoeller</cp:lastModifiedBy>
  <dcterms:modified xsi:type="dcterms:W3CDTF">2018-09-28T07:32:00Z</dcterms:modified>
  <cp:revision>1</cp:revision>
  <dc:subject/>
  <dc:title>Formularz konsultacji Projekt Programu współpracy Powiatu Gryfińskiego </dc:title>
</cp:coreProperties>
</file>