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FORMULARZ ZGŁASZANIA UWAG DO PROJEKTU</w:t>
        <w:br/>
        <w:t xml:space="preserve">Programu współpracy Powiatu Gryfińskiego z organizacjami pozarządowymi  </w:t>
        <w:br/>
        <w:t>oraz innymi podmiotami prowadzącymi działalność pożytku publicznego w 2021 roku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218"/>
      </w:tblGrid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organizacji lub </w:t>
            </w:r>
            <w:r>
              <w:rPr>
                <w:color w:val="1A171C"/>
                <w:sz w:val="20"/>
                <w:szCs w:val="20"/>
              </w:rPr>
              <w:t>podmiotu wymienionego w art. 3 ust. 3</w:t>
            </w:r>
          </w:p>
          <w:p>
            <w:pPr>
              <w:pStyle w:val="Normal"/>
              <w:rPr>
                <w:color w:val="1A171C"/>
                <w:sz w:val="20"/>
                <w:szCs w:val="20"/>
              </w:rPr>
            </w:pPr>
            <w:r>
              <w:rPr>
                <w:color w:val="1A171C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Uwagi do rocznego programu współpracy z organizacjami pozarządowymi </w:t>
              <w:br/>
              <w:t xml:space="preserve"> i podmiotami prowadzącymi działalność pożytku publicznego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 Program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szę szczegółowo wskazać ustęp i punkt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progr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miot i zasady współ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współ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owe zadania publi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propozyc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czytelny podpis osoby zgłaszającej propozy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uzula informacyj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godnie z art. 13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informujemy, że: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ministratorem danych osobowych uczestników konsultacji projektu Programu współpracy Powiatu Gryfińskiego z organizacjami pozarządowymi oraz innymi podmiotami prowadzącymi działalność pożytku publicznego na rok 2021 jest Starosta Gryfiński, ul. Sprzymierzonych 4, 74-100 Gryfino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or wyznaczył Inspektora Ochrony Danych Osobowych, z którym można się skontaktować poprzez adres e-mail: iod@gryfino.powiat.pl, telefonicznie (tel. 91 404 50 00 w. 215) lub listownie na adres siedziby administratora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ane osobowe uczestników ww. konsultacji będą przetwarzane na podstawie art. 6 ust. 1 lit. a RODO wyłącznie </w:t>
        <w:br/>
        <w:t>w celu organizacji i realizacji konsultacji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anie danych osobowych jest dobrowolne, jednak nie podanie ich uniemożliwi udział w konsultacjach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przetwarzaniem danych w celu wskazanym w pkt. 3, dane osobowe mogą być udostępniane innym upoważnionym odbiorcom lub kategoriom odbiorców danych osobowych. Odbiorcami mogą być:</w:t>
      </w:r>
    </w:p>
    <w:p>
      <w:pPr>
        <w:pStyle w:val="Akapitzlist1"/>
        <w:numPr>
          <w:ilvl w:val="0"/>
          <w:numId w:val="1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mioty, które przetwarzają dane osobowe w imieniu administratora na podstawie zawartej z nim umowy powierzenia przetwarzania danych osobowych,</w:t>
      </w:r>
    </w:p>
    <w:p>
      <w:pPr>
        <w:pStyle w:val="Akapitzlist1"/>
        <w:numPr>
          <w:ilvl w:val="0"/>
          <w:numId w:val="1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mioty upoważnione do odbioru danych osobowych na podstawie odpowiednich przepisów prawa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kowi konsultacji przysługuje prawo cofnięcia zgody na przetwarzanie danych w dowolnym momencie. Cofnięcie zgody nie będzie miało wpływu na zgodność z prawem przetwarzania, którego dokonano na podstawie zgody przed jej cofnięciem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ne osobowe uczestnika konsultacji będą przetwarzane do czasu wycofania tej zgody lub przez okres niezbędny do realizacji celu, o którym mowa w pkt. 3 do czasu zakończenia jego realizacji, a po tym czasie w zakresie wymaganym przez  przepisy prawa lub dla zabezpieczenia ewentualnych roszczeń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związku z przetwarzaniem przez administratora danych osobowych uczestnikowi konkursu przysługuje prawo do: </w:t>
      </w:r>
    </w:p>
    <w:p>
      <w:pPr>
        <w:pStyle w:val="Akapitzlist1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ępu do treści swoich danych oraz otrzymywania ich kopii (art. 15 RODO),</w:t>
      </w:r>
    </w:p>
    <w:p>
      <w:pPr>
        <w:pStyle w:val="Akapitzlist1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żądania sprostowania danych (art. 16 RODO), </w:t>
      </w:r>
    </w:p>
    <w:p>
      <w:pPr>
        <w:pStyle w:val="Akapitzlist1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usunięcia danych osobowych, tzw. prawo do bycia zapomnianym (art. 17 RODO),</w:t>
      </w:r>
    </w:p>
    <w:p>
      <w:pPr>
        <w:pStyle w:val="Akapitzlist1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żądania ograniczenia przetwarzania danych osobowych (art. 18 RODO), </w:t>
      </w:r>
    </w:p>
    <w:p>
      <w:pPr>
        <w:pStyle w:val="Akapitzlist1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noszenia danych osobowych (art. 20 RODO), </w:t>
      </w:r>
    </w:p>
    <w:p>
      <w:pPr>
        <w:pStyle w:val="Akapitzlist1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niesienia sprzeciwu lub wniesienia skargi do organu nadzorczego, gdy uzna Pani/Pan, że przetwarzanie Pani/Pana danych osobowych odbywa się z naruszeniem przepisów prawa.</w:t>
      </w:r>
    </w:p>
    <w:p>
      <w:pPr>
        <w:pStyle w:val="Akapitzlist1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ganem właściwym do wniesienia skargi jest Prezes Urzędu Ochrony Danych Osobowych.</w:t>
      </w:r>
    </w:p>
    <w:p>
      <w:pPr>
        <w:pStyle w:val="Akapitzlist1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uczestnika konkursu nie będą poddawane zautomatyzowanemu podejmowaniu decyzji, w tym również profilowani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62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30:00Z</dcterms:created>
  <dc:creator>kkoeller</dc:creator>
  <dc:description/>
  <cp:keywords/>
  <dc:language>en-US</dc:language>
  <cp:lastModifiedBy>kkoeller</cp:lastModifiedBy>
  <dcterms:modified xsi:type="dcterms:W3CDTF">2020-10-02T06:31:00Z</dcterms:modified>
  <cp:revision>1</cp:revision>
  <dc:subject/>
  <dc:title>FORMULARZ ZGŁASZANIA UWAG DO PROJEKTU</dc:title>
</cp:coreProperties>
</file>