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sz w:val="16"/>
          <w:szCs w:val="16"/>
        </w:rPr>
        <w:t>..………………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Nazwa przedsiębiorcy/ przedsiębiorstwa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Zapytania ofertowego na „odbiór i demontaż pojazdów stanowiących własność Powiatu Gryfińskiego „ oferuję/emy* wykonanie przedmiotowego zadani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27"/>
        <w:gridCol w:w="438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okość zapłaty na rzecz Powiatu Gryfińskiego tytułem zryczałtowanej wartości zdemontowanego pojaz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 netto/brutto zł /1 pojazd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żdy pojazd przekazany do stacji demontażu Wykonawcy na podstawie zlecenia wystawionego przez Zleceniodawc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1. Termin realizacji zamówienia: 24 miesiące od dnia podpisania Umowy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, iż posiadamy wszelkie informacje niezbędne do przygotowania oferty  i zgadzamy się z warunkami przedstawionymi w zaproszeniu do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świadczam, że oferowane ceny obejmują całą usług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świadczam, że jestem uprawniony do występowania w obrocie prawnym zgodnie z wymaganiami ustawowymi oraz posiadam uprawnienia do wykonywania  określonej działalności lub  czynności, jeżeli przepisy prawa  nakładają obowiązek ich posiadania (posiadam aktualną licencję na wykonywanie krajowego lub międzynarodowego transportu drogowego rzecz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świadczam, że posiadam niezbędną wiedzę i doświadczenie, potencjał ekonomiczny i możliwości techniczno-organizacyjne gwarantujące wykonanie powyższej usług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Oświadczam, że zobowiązuję się do świadczenia usług z należytą starannością i rzetelnością oraz z zachowaniem wszelkich wymogów dotyczących bezpieczeństwa, warunków technicznych i organizacyjnych wynikających z odrębnych przepisów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świadczam, że jako Wykonawca nie byłem prawomocnie skazany za przestępstwo popełnione w związku z postępowaniem o udzielenie zamówienia publicznego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m na celu pełnienia przestępstwa lub przestępstwa skarbowego, a w przypadku wyboru naszej oferty, przedstawię aktualne zaświadczenia z Krajowego Rejestru Karnego o niekaralności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FF0000"/>
          <w:shd w:fill="FFFFFF" w:val="clear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iCs/>
          <w:shd w:fill="FFFFFF" w:val="clear"/>
        </w:rPr>
        <w:t xml:space="preserve">Wykonawca oświadcza, że w ramach prowadzonej działalności gospodarczej zatrudnia / nie zatrudnia* pracowników oraz zawiera umowy / nie zawiera umów* ze zleceniobiorcam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Oświadczam, że uważam się za związanych niniejszą ofertą 60 dni licząc od daty wyznaczonej jako termin składania ofert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160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data, pieczęć i podpis upoważnionego przedstawiciela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żdy pojazd przekazany na podstawie zlecenia bez względu na jego kategorię i to czy pojazd jest kompletny czy nie komplet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</w:rPr>
      <w:t xml:space="preserve">Załącznik nr 3 do Zaproszenia nr KM.7135.13.2023.UP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38:00Z</dcterms:created>
  <dc:creator>uprzetak</dc:creator>
  <dc:description/>
  <cp:keywords/>
  <dc:language>en-US</dc:language>
  <cp:lastModifiedBy>Urszula Przetak</cp:lastModifiedBy>
  <cp:lastPrinted>2023-03-27T10:35:00Z</cp:lastPrinted>
  <dcterms:modified xsi:type="dcterms:W3CDTF">2023-03-27T08:37:00Z</dcterms:modified>
  <cp:revision>9</cp:revision>
  <dc:subject/>
  <dc:title/>
</cp:coreProperties>
</file>