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ZGŁOSZENIOWY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bór na członka Komisji konkursowej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opiniowania ofert złożonych w ramach otwartego konkursu ofert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 powierzenie organizacji pozarządowej prowadzącej działalność pożytku publicznego prowadzenia punktu przeznaczonego na udzielanie nieodpłatnej pomocy prawnej lub punktu świadczenia nieodpłatnego poradnictwa obywatelskiego na terenie powiatu gryfińskiego w 2024 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86"/>
        <w:gridCol w:w="1506"/>
        <w:gridCol w:w="467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dotyczące kandydata na członka komis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 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do korespondencji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kontaktowy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organizacji lub podmiotu zgłaszającego kandyda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kandydatu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opi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posiadanej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wiedzy i doświadczenia z zakresu ubiegania się o dotacje samorządowe przez organizacje pozarządowe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ęć organizacji/podmiotu i data wypełnienia formular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elny podpis osoby upoważnionej do reprezentacji organizacji/podmiotu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 kandydat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żam zgodę na kandydowanie na członka Komisji konkursowej, o której mowa w niniejszym formularzu oraz zgodnie z ustawą z dnia 10 maja 2018 r. o ochronie danych osobowych (t.j. Dz. U. z 2019 r. poz. 1781) wyrażam zgodę na przetwarzanie moich danych osobowych dla potrzeb wyboru członka wyżej wskazanej Komis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cześnie oświadczam, ż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formacje podane w formularzu na temat mojej osoby są zgodne ze stanem prawnym i faktyczny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estem pełnoletnim obywatelem Rzeczypospolitej Polskiej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nie podlegam wyłączeniu z prac Komisji konkursowej na podstawie art. 15 ust. 2d lub art. 15 ust. 2f ustawy z dnia 24 kwietnia 2003 r. o działalności pożytku publicznego i o wolontariacie </w:t>
            </w:r>
            <w:r>
              <w:rPr>
                <w:rFonts w:cs="Calibri" w:ascii="Calibri" w:hAnsi="Calibri"/>
              </w:rPr>
              <w:t>(t.j. Dz. U. z 2023 r. poz. 571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9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49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  <w:p>
            <w:pPr>
              <w:pStyle w:val="Normal"/>
              <w:ind w:left="49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kandydata)</w:t>
            </w:r>
          </w:p>
        </w:tc>
      </w:tr>
    </w:tbl>
    <w:p>
      <w:pPr>
        <w:pStyle w:val="TextBody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34:00Z</dcterms:created>
  <dc:creator>Preferred Customer</dc:creator>
  <dc:description/>
  <cp:keywords/>
  <dc:language>en-US</dc:language>
  <cp:lastModifiedBy>Wojciech Sztanga</cp:lastModifiedBy>
  <cp:lastPrinted>2023-10-12T09:47:00Z</cp:lastPrinted>
  <dcterms:modified xsi:type="dcterms:W3CDTF">2023-10-12T11:40:00Z</dcterms:modified>
  <cp:revision>4</cp:revision>
  <dc:subject/>
  <dc:title>Uchwała Nr      /2015</dc:title>
</cp:coreProperties>
</file>