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KAZ POJAZDÓW SAMOCHODOWYCH NIEZBĘDNYCH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O WYKONANIA USŁUG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ykaz pojazdów samochodowych niezbędnych do wykonania usługi w celu potwierdzenia, że Wykonawca posiada odpowiedni potencjał techniczny do realizacji Umowy  nr 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971"/>
        <w:gridCol w:w="2268"/>
        <w:gridCol w:w="3063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dzaj pojazdu, numer rejestracyjny / sprzęt do usuwania pojazdów /il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zeznaczenie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dstawa dysponowania pojazde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do 3,5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usuwania pojazdów o dopuszczalnej masie całkowitej od 3,5 t. do 7,5 t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powyżej 7,5 t. do 16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usuwania pojazdów pow. 16 t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ałącznik nr 2 do Zaproszenia nr sprawy KM.7135.5.2023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4:00Z</dcterms:created>
  <dc:creator>Starostwo Powiatowe</dc:creator>
  <dc:description/>
  <cp:keywords/>
  <dc:language>en-US</dc:language>
  <cp:lastModifiedBy>Urszula Przetak</cp:lastModifiedBy>
  <cp:lastPrinted>2020-01-23T14:40:00Z</cp:lastPrinted>
  <dcterms:modified xsi:type="dcterms:W3CDTF">2023-10-30T07:24:00Z</dcterms:modified>
  <cp:revision>18</cp:revision>
  <dc:subject/>
  <dc:title>…………………………………</dc:title>
</cp:coreProperties>
</file>