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SZCZEGÓŁOWA SPECYFIKACJA TECHNICZNA WYKONANIA I ODBIORU ROBÓT BUDOWLANYCH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ROBÓT  45400000-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azwa inwestycji :</w:t>
      </w:r>
    </w:p>
    <w:p>
      <w:pPr>
        <w:pStyle w:val="TextBody"/>
        <w:shd w:fill="E6E6E6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E6E6E6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iana sposobu użytkowania pomieszczeń budynku internatu przy ZSP Nr 2 w Gryfinie na potrzeby Poradni Psychologiczno-Pedagogicznej w Gryfi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Inwestor :</w:t>
      </w: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>Powiat Gryfiński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klasa robót  :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I.  CPV:  45432111- 5   WYKŁADZINY PCV </w:t>
        <w:tab/>
        <w:tab/>
        <w:tab/>
        <w:tab/>
        <w:tab/>
        <w:t xml:space="preserve">SST- 8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Autor opracowania : mgr inż. Agnieszka Madejak-Saków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hd w:fill="CCCCCC" w:val="clear"/>
        <w:jc w:val="both"/>
        <w:rPr/>
      </w:pPr>
      <w:r>
        <w:rPr/>
        <w:t>SST-8    Wykładziny PC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</w:t>
        <w:tab/>
        <w:t>Przedmiot specyfikacj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rzedmiotem niniejszej specyfikacji są wymagania dotyczące wykonania i odbioru robót związanych z ułożeniem wykładzin PCV, wraz z technologią układani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</w:t>
        <w:tab/>
        <w:t>Zakres stosowania specyfikacj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pecyfikacja techniczna jest stosowana jako dokument przetargowy i kontraktowy przy zleceniu i realizacji robót wymienionych w pkt. 1.1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 xml:space="preserve">Zakres robót objętych specyfikacj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ykonanie posadzki z wykładzin rolowanych, w tym przygotowanie podłoża, czyszczenie </w:t>
        <w:br/>
        <w:t xml:space="preserve">i odkurzanie, impregnacja powierzchn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Określenie podstaw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wykładzina PCV lub równoważna</w:t>
      </w:r>
    </w:p>
    <w:p>
      <w:pPr>
        <w:pStyle w:val="Normal"/>
        <w:numPr>
          <w:ilvl w:val="0"/>
          <w:numId w:val="3"/>
        </w:numPr>
        <w:rPr/>
      </w:pPr>
      <w:r>
        <w:rPr/>
        <w:t>masy klej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Materiał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ładzina homogeniczna PVC prasowana, niekierunkowa lub równoważna:</w:t>
      </w:r>
    </w:p>
    <w:p>
      <w:pPr>
        <w:pStyle w:val="Normal"/>
        <w:rPr/>
      </w:pPr>
      <w:r>
        <w:rPr/>
        <w:t>Specyfikacja techniczna:</w:t>
      </w:r>
    </w:p>
    <w:p>
      <w:pPr>
        <w:pStyle w:val="Normal"/>
        <w:numPr>
          <w:ilvl w:val="0"/>
          <w:numId w:val="3"/>
        </w:numPr>
        <w:rPr/>
      </w:pPr>
      <w:r>
        <w:rPr/>
        <w:t>grubość całkowita : 2mm</w:t>
      </w:r>
    </w:p>
    <w:p>
      <w:pPr>
        <w:pStyle w:val="Normal"/>
        <w:numPr>
          <w:ilvl w:val="0"/>
          <w:numId w:val="3"/>
        </w:numPr>
        <w:rPr/>
      </w:pPr>
      <w:r>
        <w:rPr/>
        <w:t>waga całkowita : max. 2800g/m</w:t>
      </w:r>
      <w:r>
        <w:rPr>
          <w:vertAlign w:val="superscript"/>
        </w:rPr>
        <w:t>2</w:t>
      </w:r>
      <w:r>
        <w:rPr/>
        <w:t xml:space="preserve"> grupa ścieralności wg EN-660-2 : Grupa T – najlepsza </w:t>
      </w:r>
    </w:p>
    <w:p>
      <w:pPr>
        <w:pStyle w:val="Normal"/>
        <w:numPr>
          <w:ilvl w:val="0"/>
          <w:numId w:val="3"/>
        </w:numPr>
        <w:rPr/>
      </w:pPr>
      <w:r>
        <w:rPr/>
        <w:t>odporność na nacisk punktowy wg EN 424 : odporna</w:t>
      </w:r>
    </w:p>
    <w:p>
      <w:pPr>
        <w:pStyle w:val="Normal"/>
        <w:numPr>
          <w:ilvl w:val="0"/>
          <w:numId w:val="3"/>
        </w:numPr>
        <w:rPr/>
      </w:pPr>
      <w:r>
        <w:rPr/>
        <w:t>oddziaływanie krzesła na rolkach wg EN 425 : odporna</w:t>
      </w:r>
    </w:p>
    <w:p>
      <w:pPr>
        <w:pStyle w:val="Normal"/>
        <w:numPr>
          <w:ilvl w:val="0"/>
          <w:numId w:val="3"/>
        </w:numPr>
        <w:rPr/>
      </w:pPr>
      <w:r>
        <w:rPr/>
        <w:t>klasa ogniotrwałości wg EN 13501-1: B</w:t>
      </w:r>
      <w:r>
        <w:rPr>
          <w:vertAlign w:val="subscript"/>
        </w:rPr>
        <w:t>fl</w:t>
      </w:r>
      <w:r>
        <w:rPr/>
        <w:t>s1</w:t>
      </w:r>
    </w:p>
    <w:p>
      <w:pPr>
        <w:pStyle w:val="Normal"/>
        <w:numPr>
          <w:ilvl w:val="0"/>
          <w:numId w:val="3"/>
        </w:numPr>
        <w:rPr/>
      </w:pPr>
      <w:r>
        <w:rPr/>
        <w:t>właściwości antypoślizgowe  PN-EN 14041 - klasa DS</w:t>
      </w:r>
    </w:p>
    <w:p>
      <w:pPr>
        <w:pStyle w:val="Normal"/>
        <w:numPr>
          <w:ilvl w:val="0"/>
          <w:numId w:val="3"/>
        </w:numPr>
        <w:rPr/>
      </w:pPr>
      <w:r>
        <w:rPr/>
        <w:t>właściwości antystatyczne wg EN 1815 : &gt;2kV</w:t>
      </w:r>
    </w:p>
    <w:p>
      <w:pPr>
        <w:pStyle w:val="Normal"/>
        <w:ind w:firstLine="360"/>
        <w:rPr/>
      </w:pPr>
      <w:r>
        <w:rPr/>
        <w:t>-</w:t>
        <w:tab/>
        <w:t xml:space="preserve">      Rezystancja elektryczna PN-EN 1081  &lt;10</w:t>
      </w:r>
      <w:r>
        <w:rPr>
          <w:vertAlign w:val="superscript"/>
        </w:rPr>
        <w:t>9</w:t>
      </w:r>
      <w:r>
        <w:rPr/>
        <w:t xml:space="preserve"> Ohma</w:t>
      </w:r>
    </w:p>
    <w:p>
      <w:pPr>
        <w:pStyle w:val="Normal"/>
        <w:numPr>
          <w:ilvl w:val="0"/>
          <w:numId w:val="3"/>
        </w:numPr>
        <w:rPr/>
      </w:pPr>
      <w:r>
        <w:rPr/>
        <w:t>odporność barwy na światło wg EN ISO 105-B02 : ≥6</w:t>
      </w:r>
    </w:p>
    <w:p>
      <w:pPr>
        <w:pStyle w:val="Normal"/>
        <w:numPr>
          <w:ilvl w:val="0"/>
          <w:numId w:val="3"/>
        </w:numPr>
        <w:rPr/>
      </w:pPr>
      <w:r>
        <w:rPr/>
        <w:t>odporność chemiczna wg EN 423 : dobra odporność</w:t>
      </w:r>
    </w:p>
    <w:p>
      <w:pPr>
        <w:pStyle w:val="Normal"/>
        <w:numPr>
          <w:ilvl w:val="0"/>
          <w:numId w:val="3"/>
        </w:numPr>
        <w:rPr/>
      </w:pPr>
      <w:r>
        <w:rPr/>
        <w:t>odporność na rozwój bakterii i grzybów: odporna nie pozwala na rozwój –BIOSTAT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kolory : do uzgodnie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przę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 cięcia materiałów posadzkowych używać narzędzi dostosowanych do twardości płyt materiału. Sprzęt stosowany do robót budowlano - montażowych musi być użytkowany zgodnie ze swoim przeznaczeniem w zakresie zgodnym z dokumentacją techniczno-ruchową.</w:t>
      </w:r>
    </w:p>
    <w:p>
      <w:pPr>
        <w:pStyle w:val="Normal"/>
        <w:rPr/>
      </w:pPr>
      <w:r>
        <w:rPr/>
        <w:t>Sprzęt musi odpowiadać wymaganym przepisom eksploatacyjnym w zakresie wymagań użytkowych, utrzymania odpowiedniego stanu technicznego, częstotliwości i zakresu kontroli stanu technicznego, przestrzegania warunków BHP i ochrony P. poż. w czasie użytkowania sprzętu. Sprzęt jeśli tego wymaga powinien posiadać certyfikat B. Wykonawca jest zobowiązany sprawdzić ważność odpowiednich dokument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Trans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ransport powinien odbywać się krytymi środkami transportu. Ułożenie i zabezpieczenie ładunku powinno być zgodne z przepisami transportowymi dotyczącymi transportu samochodowego. Rolki przechowywać w miejscu suchym i przewiewnym, nie wystawionym na bezpośrednie działanie promieni słonecznych i opadów atmosferycznych. Materiał izolować od podłoża składając je np. na podest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ykonanie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ładzina PCV</w:t>
      </w:r>
    </w:p>
    <w:p>
      <w:pPr>
        <w:pStyle w:val="TextBody"/>
        <w:rPr/>
      </w:pPr>
      <w:r>
        <w:rPr/>
        <w:t>Podłoże pod wykładzinę powinno być gładkie, o odpowiedniej wytrzymałości, równe, suche, oczyszczone z wszelkich zanieczyszczeń i przygotowane zgodnie z przepisami budowlanymi. W celu uzyskania jak najlepszej jakości podłoża przy podkładach cementowych, zaleca się stosowanie mas wygładzających (samopoziomujących) renomowanych producentów przeznaczonych do stosowania pod wykładziny elastyczne. Zakłada się wykonanie masy samopoziomującej gr. 2-5mm. Wilgotność podłoża (CM-%) nie powinna być wyższa niż 2,0%. Dobre będą zatem wszystkie te rodzaje posadzek które są równe, posiadają mocną strukturę, są pozbawione rys oraz pęknięć. Podłoża te powinny być odpowiednio suche. Posadzka musi być szczelna i nie nasiąkliwa. Montaż wykładzin zgodnie z fachowymi regułami powinien odbywać się w temperaturze otoczenia o wartości około +18°C jak również w warunkach wilgotności względnej – max. 65% (idealna wilgotność to 40-60%). Natomiast temperatura samej podłogi nie powinna być niższa niż 15°C. Do montażu wykładzin PCV powinien być stosowany klej dyspersyjny. Należy używać kleju  zgodnego z zaleceniami producenta. Arkusze wykładziny należy łączyć przy pomocy sznura spawalniczego.</w:t>
      </w:r>
    </w:p>
    <w:p>
      <w:pPr>
        <w:pStyle w:val="TextBody"/>
        <w:rPr/>
      </w:pPr>
      <w:r>
        <w:rPr/>
        <w:t>Wokół ścian pomieszczenia wykonać listwy cokołowe dopasowane do wykładziny wysokość wywinięcia na ścianę 10cm.</w:t>
      </w:r>
    </w:p>
    <w:p>
      <w:pPr>
        <w:pStyle w:val="TextBody"/>
        <w:rPr/>
      </w:pPr>
      <w:r>
        <w:rPr/>
        <w:t>W przypadku jakichkolwiek wątpliwości należy zapoznać się ze szczegółową instrukcja montażu wykładzin znajdującej się na stronie internetowej producen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Kontrola jakości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</w:t>
      </w:r>
      <w:r>
        <w:rPr/>
        <w:t>Za jakość materiałów odpowiada producent, który jest zobowiązanych do wystawienia stosownych deklaracji zgodności z aprobatą techniczną oraz przedstawić atesty higieniczne. Prze przystąpieniem do robót wykonać badanie wilgotności podłoża. Należy zbadać twardość posadzki betonowej jak również jej wyrównanie na długości 2,5 m mierzonej łatą, gdzie nierówności nie mogą przekraczać 1-2 mm. Każda partia wyprodukowanego materiału gotowego ma być sprawdzana pod względem jakości wykonania, gatunku  oraz utrzymania wymiar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Obmiar robót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>Jednostką obmiarową jest 1m</w:t>
      </w:r>
      <w:r>
        <w:rPr>
          <w:vertAlign w:val="superscript"/>
        </w:rPr>
        <w:t xml:space="preserve">2 </w:t>
      </w:r>
      <w:r>
        <w:rPr/>
        <w:t>układanej powierzchni. Do płatności przyjmuje się ilość m</w:t>
      </w:r>
      <w:r>
        <w:rPr>
          <w:vertAlign w:val="superscript"/>
        </w:rPr>
        <w:t xml:space="preserve">2 </w:t>
      </w:r>
      <w:r>
        <w:rPr/>
        <w:t>wykonanej i odebranej podłogi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Odbiór robót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>Odbiory należy przeprowadzać dla każdej posadzki w poszczególnych pomieszczeniach osobno. W protokóle należy odnotować fakt wykonania poprawek, określając ich rodzaj i miejsce. Podstawą odbioru robót są badania obejmuj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sprawdzenie materiał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sprawdzenie warunków prowadzenia robó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sprawdzenie prawidłowości wykonanych robót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Tekstpodstawowy2"/>
        <w:rPr/>
      </w:pPr>
      <w:r>
        <w:rPr/>
        <w:t>Po odbiorze sporządza się protokół powykonawczy,  który zawiera szczegółowy obmiar robót. W przypadku wystąpienia poprawek w protokóle należy odnotować ten fakt                            z określeniem terminu ich wykonan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705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05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05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u w:val="single"/>
      </w:rPr>
    </w:pPr>
    <w:r>
      <w:rPr>
        <w:sz w:val="20"/>
        <w:szCs w:val="20"/>
        <w:u w:val="single"/>
      </w:rPr>
      <w:t>Szczegółowa Specyfikacja Techniczna Wykonania i Odbioru Robót Budowlanych–</w:t>
    </w:r>
  </w:p>
  <w:p>
    <w:pPr>
      <w:pStyle w:val="Header"/>
      <w:rPr>
        <w:sz w:val="20"/>
        <w:szCs w:val="20"/>
        <w:u w:val="single"/>
      </w:rPr>
    </w:pPr>
    <w:r>
      <w:rPr>
        <w:sz w:val="20"/>
        <w:szCs w:val="20"/>
        <w:u w:val="single"/>
      </w:rPr>
      <w:t>Roboty wykończeniowe w zakresie obiektów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3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color w:val="000000"/>
      <w:sz w:val="20"/>
      <w:szCs w:val="20"/>
    </w:rPr>
  </w:style>
  <w:style w:type="paragraph" w:styleId="Endnotetext">
    <w:name w:val="endnote text"/>
    <w:basedOn w:val="Normal"/>
    <w:qFormat/>
    <w:pPr>
      <w:widowControl w:val="false"/>
      <w:suppressAutoHyphens w:val="true"/>
    </w:pPr>
    <w:rPr>
      <w:rFonts w:eastAsia="HG Mincho Light J;Times New Roman"/>
      <w:color w:val="000000"/>
      <w:sz w:val="20"/>
      <w:lang w:val="en-US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58:00Z</dcterms:created>
  <dc:creator>Dariusz Szewczyk</dc:creator>
  <dc:description/>
  <cp:keywords/>
  <dc:language>en-US</dc:language>
  <cp:lastModifiedBy>Preferred Customer</cp:lastModifiedBy>
  <cp:lastPrinted>2010-03-12T13:41:00Z</cp:lastPrinted>
  <dcterms:modified xsi:type="dcterms:W3CDTF">2010-03-15T11:59:00Z</dcterms:modified>
  <cp:revision>3</cp:revision>
  <dc:subject/>
  <dc:title>1</dc:title>
</cp:coreProperties>
</file>