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4"/>
        </w:rPr>
        <w:t>Termomodernizacja budynku warsztatów ZSP w Chojnie – docieplenie dachu, wymiana stolarki okiennej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Maciej Racinowski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Marek Hipsz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U. z 2007 r. Nr 223, poz. 1655 z późń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dmiotem zamówienia jest wykonanie </w:t>
      </w:r>
      <w:r>
        <w:rPr>
          <w:b/>
        </w:rPr>
        <w:t>termomodernizacji budynku warsztatów ZSP w Chojnie – docieplenie dachu, wymiana stolarki okiennej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dekarsk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izolacyj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stolarka okien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2. Wymagania materiałowe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Wymagania materiałowe: papa wierzchniego krycia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Spełnia wymagania 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 xml:space="preserve">PN-EN 13707:2006 </w:t>
      </w:r>
      <w:r>
        <w:rPr>
          <w:sz w:val="22"/>
        </w:rPr>
        <w:t>wraz z zał. PN-EN 13707:2006/A1:2007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Elastyczne wyroby wodochronne. Wyroby asfaltowe na osnowie do pokryc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achowych. Definicje i własciwosci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Deklarowane wła</w:t>
      </w:r>
      <w:r>
        <w:rPr>
          <w:sz w:val="22"/>
        </w:rPr>
        <w:t>s</w:t>
      </w:r>
      <w:r>
        <w:rPr>
          <w:b/>
          <w:i/>
          <w:sz w:val="22"/>
        </w:rPr>
        <w:t>ciwo</w:t>
      </w:r>
      <w:r>
        <w:rPr>
          <w:sz w:val="22"/>
        </w:rPr>
        <w:t>s</w:t>
      </w:r>
      <w:r>
        <w:rPr>
          <w:b/>
          <w:i/>
          <w:sz w:val="22"/>
        </w:rPr>
        <w:t>ci wyrobu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Grubość  (5,3 } +/-0,2) 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Giętkość w niskiej temperaturze ≤ -20 °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Odporność na spływanie w podwyższonej temper. ≥ 100 °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Wodoszczelność wodoszczelna w 10 kPa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Maksymalna siła rozciągająca - wzdłuż (1200 +/- 2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/</w:t>
      </w:r>
      <w:r>
        <w:rPr>
          <w:sz w:val="22"/>
        </w:rPr>
        <w:t>kierunek</w:t>
      </w:r>
      <w:r>
        <w:rPr>
          <w:rFonts w:eastAsia="TTE23F73D8t00"/>
          <w:sz w:val="22"/>
        </w:rPr>
        <w:t>: - w poprzek (900 +/- 2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Wydłużenie przy maksymalnej sil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rozciągającej /</w:t>
      </w:r>
      <w:r>
        <w:rPr>
          <w:sz w:val="22"/>
        </w:rPr>
        <w:t>kierunek</w:t>
      </w:r>
      <w:r>
        <w:rPr>
          <w:rFonts w:eastAsia="TTE23F73D8t00"/>
          <w:sz w:val="22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- wzdłuż (50 +/- 15) %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- w poprzek (50 +/-15) %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Wytrzymałość złącza na oddzieranie - wzdłuż (230 +/- 5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/</w:t>
      </w:r>
      <w:r>
        <w:rPr>
          <w:sz w:val="22"/>
        </w:rPr>
        <w:t>kierunek</w:t>
      </w:r>
      <w:r>
        <w:rPr>
          <w:rFonts w:eastAsia="TTE23F73D8t00"/>
          <w:sz w:val="22"/>
        </w:rPr>
        <w:t>: - w poprzek (180 +/- 5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Wytrzymałość złącza na ścinanie - wzdłuż (900 +/- 2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/</w:t>
      </w:r>
      <w:r>
        <w:rPr>
          <w:sz w:val="22"/>
        </w:rPr>
        <w:t>kierunek</w:t>
      </w:r>
      <w:r>
        <w:rPr>
          <w:rFonts w:eastAsia="TTE23F73D8t00"/>
          <w:sz w:val="22"/>
        </w:rPr>
        <w:t>: - w poprzek (1100 +/- 2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Wytrzymałość na rozdzieranie przez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gwoźdź /</w:t>
      </w:r>
      <w:r>
        <w:rPr>
          <w:sz w:val="22"/>
        </w:rPr>
        <w:t>kierunek</w:t>
      </w:r>
      <w:r>
        <w:rPr>
          <w:rFonts w:eastAsia="TTE23F73D8t00"/>
          <w:sz w:val="22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- wzdłuż (350 +/-100) N/50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- w poprzek (350 +/- 100) N/50mm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Odporność na uderzenia 2000 m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Odporność na obciążenie statyczne 20 kg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 xml:space="preserve">Wodoszczelność w niskiej temperaturze ≥ 8 %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Odporność na sztuczne starzenie. Odporność n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spływanie w podwyższonej temperaturze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(100 +/- 10) °C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TTE23F73D8t00"/>
          <w:sz w:val="22"/>
        </w:rPr>
        <w:t>Reakcja na ogień / klasyfikacja ogniowa Klasa 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2"/>
        </w:rPr>
        <w:t>Przeznaczenie i zakres stosowania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jednowarstwowych pokryć dachowych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wierzchniej warstwy wielowarstwowych pokryć dachowych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do wykonywania nowych i renowacji starych pokryć dachowych;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 xml:space="preserve">zał. nr 7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oraz dokumentacji rysunkowej stanowiącej </w:t>
      </w:r>
      <w:r>
        <w:rPr>
          <w:b/>
          <w:sz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4 </w:t>
      </w:r>
      <w:r>
        <w:rPr>
          <w:sz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6</w:t>
      </w:r>
      <w:r>
        <w:rPr>
          <w:sz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udynek warsztatów przy ZSP w Chojnie przy ul. Żółkiewskiego 5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a) I etap -  po wykonaniu  i odebraniu  przez inspektora nadzoru  części  robót , których zaangażowanie inspektor nadzoru określi na min. 60 %, przy czym   wartość faktury częściowej   nie  może przekroczyć 50 % całkowitego wynagrodzenia Wykonawc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44" w:leader="none"/>
        </w:tabs>
        <w:bidi w:val="0"/>
        <w:ind w:left="644" w:right="0" w:hanging="360"/>
        <w:jc w:val="both"/>
        <w:rPr/>
      </w:pPr>
      <w:r>
        <w:rPr>
          <w:sz w:val="22"/>
        </w:rPr>
        <w:t xml:space="preserve">II etap - po wykonaniu  i odebraniu  przez Zamawiającego  całości  robót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</w:rPr>
        <w:t>W trakcie trwania umowy istnieje możliwość zmniejszenia wartości zamówienia w przypadku odstąpienia Zamawiającego z części robót (dot. robót ziemnych)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>Zamawiający przewiduje udzielenie zamówień uzupełniających. Zamówienia uzupełniające będą udzielone na podstawie art. 67 ust. 1 pkt. 6) i dotyczyć będą robót izolacyjnych, dekarskich i stolarki budowlanej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80 dni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a) wykonanie co najmniej 2 robót budowlanych stanowiących przedmiot zamówienia (remont dachów papowych) na co najmniej 1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2 robót budowlanych stanowiących przedmiot zamówienia (remont dachów papowych), każdą na kwotę min. 100 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Dowód wniesienia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0</w:t>
      </w:r>
      <w:r>
        <w:rPr>
          <w:sz w:val="22"/>
        </w:rPr>
        <w:t xml:space="preserve"> Kosztorys ofert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8) partnerzy podpisują razem lub podpisuje je upoważniony pełnomocnik), 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4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(Dz. U. Nr 109, poz. 1158 z poźn. zm.).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>Starostwa Powiatowego w Gryfinie ul. Sprzymierzonych 4 – Bank PKO BP S.A. O/Gryfino nr: 97 102048120000010200077719</w:t>
      </w:r>
      <w:r>
        <w:rPr>
          <w:sz w:val="22"/>
        </w:rPr>
        <w:t xml:space="preserve"> Dokument przelewu należy opisać : </w:t>
      </w:r>
      <w:r>
        <w:rPr>
          <w:b/>
          <w:sz w:val="22"/>
        </w:rPr>
        <w:t>„Wadium na przetarg  –</w:t>
      </w:r>
      <w:r>
        <w:rPr>
          <w:b/>
        </w:rPr>
        <w:t xml:space="preserve"> </w:t>
      </w:r>
      <w:r>
        <w:rPr>
          <w:b/>
          <w:sz w:val="22"/>
        </w:rPr>
        <w:t>Docieplenie dachu warsztatów przy ZSP w Chojnie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Poręczenia instytucji kredytowych i gwarancje ubezpieczeniowe obejmować winny czas związania Wykonawcy ofertą i być wystawione według wzoru stanowiącego załącznik nr 4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sz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sz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>„PRZETARG NA TERMOMODERNIACJĘ BUDYNKU WARSZTATOW PRZY ZSP W CHOJNIE – NIE OTWIERAĆ PRZED 14.07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>„PRZETARG NA TERMOMODERNIACJĘ BUDYNKU WARSZTATOW PRZY ZSP W CHOJNIE – NIE OTWIERAĆ PRZED 14.07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6 O ile w niniejszej SIWZ jest mowa o ustawie, należy przez to rozumieć  Ustawę z dnia 29 stycznia 2004 r. Prawo zamówień publicznych (Dz.U. z 2007 r. Nr 223, poz. 1655 z późń. zm.)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14.07.2010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14.07.2010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Przed podpisaniem umowy Wykonawca przedstawi Zamawiającemu szczegółowy kosztorys robót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 (Dz.U.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55"/>
        </w:numPr>
        <w:bidi w:val="0"/>
        <w:ind w:left="0" w:right="0" w:hanging="0"/>
        <w:jc w:val="both"/>
        <w:rPr/>
      </w:pPr>
      <w:r>
        <w:rPr>
          <w:sz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>Dokumentacja rysunkowa</w:t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4">
    <w:lvl w:ilvl="0">
      <w:start w:val="2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0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1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2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3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4">
    <w:abstractNumId w:val="24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5">
    <w:abstractNumId w:val="24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4475</Words>
  <Characters>31265</Characters>
  <CharactersWithSpaces>26852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0-06-23T08:08:00Z</cp:lastPrinted>
  <dcterms:modified xsi:type="dcterms:W3CDTF">2010-06-25T10:5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