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8"/>
        </w:rPr>
        <w:t>Przebudowa części budynku internatu przy ZSP w Chojnie w celu wykonania wejścia wraz z zagospodarowaniem terenu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Maciej Racinowski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Marek Hipsz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U. z 2007 r. Nr 223, poz. 1655 z późń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rzedmiotem zamówienia jest wykonanie</w:t>
      </w:r>
      <w:r>
        <w:rPr>
          <w:b/>
        </w:rPr>
        <w:t xml:space="preserve"> przebudowy części budynku internatu przy ZSP w Chojnie w celu wykonania wejścia wraz z zagospodarowaniem teren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rozbiórk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mur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wykończeni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elektrycz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zagospodarowanie teren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 xml:space="preserve">zał. nr 7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oraz projektu stanowiącego </w:t>
      </w:r>
      <w:r>
        <w:rPr>
          <w:b/>
          <w:sz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udynek internatu przy ZSP w Chojnie przy ul. Żółkiewskiego 5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>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60 dni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 bądź z powodu warunków atmosferyczn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a) wykonanie co najmniej 2 robót budowlanych stanowiących przedmiot zamówienia (przebudowa lub rozbudowa budynku w technologii tradycyjnej (murowanej)) na co najmniej 1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2 robót budowlanych stanowiących przedmiot zamówienia (</w:t>
      </w:r>
      <w:r>
        <w:rPr>
          <w:sz w:val="22"/>
        </w:rPr>
        <w:t>przebudowa lub rozbudowa budynku w technologii tradycyjnej (murowanej)</w:t>
      </w:r>
      <w:r>
        <w:rPr>
          <w:b/>
          <w:sz w:val="22"/>
        </w:rPr>
        <w:t>), każdą na kwotę min. 100 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Dowód wniesienia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0</w:t>
      </w:r>
      <w:r>
        <w:rPr>
          <w:sz w:val="22"/>
        </w:rPr>
        <w:t xml:space="preserve"> Szczegółowy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3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(Dz. U. Nr 109, poz. 1158 z poźn. zm.)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>Starostwa Powiatowego w Gryfinie ul. Sprzymierzonych 4 – Bank PKO BP S.A. O/Gryfino nr: 97 102048120000010200077719</w:t>
      </w:r>
      <w:r>
        <w:rPr>
          <w:sz w:val="22"/>
        </w:rPr>
        <w:t xml:space="preserve"> Dokument przelewu należy opisać : </w:t>
      </w:r>
      <w:r>
        <w:rPr>
          <w:b/>
          <w:sz w:val="22"/>
        </w:rPr>
        <w:t>„Wadium na przetarg  –</w:t>
      </w:r>
      <w:r>
        <w:rPr>
          <w:b/>
        </w:rPr>
        <w:t xml:space="preserve"> </w:t>
      </w:r>
      <w:r>
        <w:rPr>
          <w:b/>
          <w:sz w:val="22"/>
        </w:rPr>
        <w:t>Wykonanie wejścia w internacie przy ZSP w Chojnie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Poręczenia instytucji kredytowych i gwarancje ubezpieczeniowe obejmować winny czas związania Wykonawcy ofertą i być wystawione według wzoru stanowiącego załącznik nr 4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sz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sz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 xml:space="preserve">„PRZETARG NA </w:t>
      </w:r>
      <w:r>
        <w:rPr>
          <w:b/>
        </w:rPr>
        <w:t>Przebudowę części budynku internatu przy ZSP w Chojnie w celu wykonania wejścia wraz z zagospodarowaniem terenu</w:t>
      </w:r>
      <w:r>
        <w:rPr>
          <w:b/>
          <w:sz w:val="22"/>
        </w:rPr>
        <w:t xml:space="preserve"> – NIE OTWIERAĆ PRZED 17.08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P</w:t>
      </w:r>
      <w:r>
        <w:rPr>
          <w:b/>
        </w:rPr>
        <w:t>rzebudowę części budynku internatu przy ZSP w Chojnie w celu wykonania wejścia wraz z zagospodarowaniem terenu</w:t>
      </w:r>
      <w:r>
        <w:rPr>
          <w:b/>
          <w:sz w:val="22"/>
        </w:rPr>
        <w:t xml:space="preserve"> – NIE OTWIERAĆ PRZED 18.08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6 O ile w niniejszej SIWZ jest mowa o ustawie, należy przez to rozumieć  Ustawę z dnia 29 stycznia 2004 r. Prawo zamówień publicznych (Dz.U. z 2007 r. Nr 223, poz. 1655 z późń. zm.)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18.08.2010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18.08.2010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>Projekt</w:t>
        <w:tab/>
        <w:tab/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4200</Words>
  <Characters>29345</Characters>
  <CharactersWithSpaces>25203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0-07-29T10:03:00Z</cp:lastPrinted>
  <dcterms:modified xsi:type="dcterms:W3CDTF">2010-08-02T14:1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