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Przebudowa części budynku internatu przy ZSP w Chojnie w celu wykonania wejścia wraz z zagospodarowaniem teren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zł (VAT 7% i 22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60 dni od daty przekazania placu budowy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0-08-03T07:16:00Z</dcterms:modified>
  <cp:revision>73</cp:revision>
  <dc:subject/>
  <dc:title>Załącznik nr 1 do SIWZ</dc:title>
</cp:coreProperties>
</file>