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PIS TECHNICZN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projektu pn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budowa części budynku internatu na poziomie parteru w   celu zaprojektowania dodatkowego wejścia    do budynku , oraz budowa pochylni dla osób  </w:t>
      </w:r>
      <w:r>
        <w:rPr>
          <w:rFonts w:cs="Arial" w:ascii="Arial" w:hAnsi="Arial"/>
          <w:bCs/>
          <w:sz w:val="24"/>
          <w:szCs w:val="24"/>
        </w:rPr>
        <w:t>niepełnosprawnych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Lokalizacja : </w:t>
      </w:r>
      <w:r>
        <w:rPr>
          <w:rFonts w:cs="Arial" w:ascii="Arial" w:hAnsi="Arial"/>
          <w:sz w:val="24"/>
          <w:szCs w:val="24"/>
        </w:rPr>
        <w:t>Chojna , ul.Dworcowa3</w:t>
      </w:r>
      <w:r>
        <w:rPr>
          <w:rFonts w:cs="Arial" w:ascii="Arial" w:hAnsi="Arial"/>
          <w:color w:val="000000"/>
          <w:sz w:val="24"/>
          <w:szCs w:val="24"/>
        </w:rPr>
        <w:t xml:space="preserve"> , działka nr 340/5 , obręb 3 Chojna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westor : Powiat Gryfiono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ranża :  Architektura , Konstrukcja , Plan Zagospodarowania Teren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ZEDMIOT I ZAKRES OPRACOWAN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Przedmiotem opracowania jest </w:t>
      </w:r>
      <w:r>
        <w:rPr>
          <w:rFonts w:cs="Arial" w:ascii="Arial" w:hAnsi="Arial"/>
          <w:sz w:val="24"/>
          <w:szCs w:val="24"/>
        </w:rPr>
        <w:t xml:space="preserve">przebudowa części budynku internatu na poziomie parteru w   celu zaprojektowania dodatkowego wejścia do budynku , oraz budowa pochylni dla osób  </w:t>
      </w:r>
      <w:r>
        <w:rPr>
          <w:rFonts w:cs="Arial" w:ascii="Arial" w:hAnsi="Arial"/>
          <w:bCs/>
          <w:sz w:val="24"/>
          <w:szCs w:val="24"/>
        </w:rPr>
        <w:t>niepełnosprawnych</w:t>
      </w:r>
      <w:r>
        <w:rPr>
          <w:rFonts w:cs="Arial" w:ascii="Arial" w:hAnsi="Arial"/>
          <w:sz w:val="24"/>
          <w:szCs w:val="24"/>
        </w:rPr>
        <w:t xml:space="preserve">  do wejścia projektowanego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Obiekt będący przedmiotem opracowania  znajduje się w Chojnie przy ul.Dworcowej 3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DSTAWA OPRACOWAN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lecenie Inwestora i wytyczne projektowe określone przez Inwesto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tórnik mapy sytuacyjno – wysokościowej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izja lokaln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owiązujące przepisy i zarządzenia</w:t>
      </w:r>
    </w:p>
    <w:p>
      <w:pPr>
        <w:pStyle w:val="Normal"/>
        <w:ind w:left="28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UWAGI OGÓLNE </w:t>
      </w:r>
    </w:p>
    <w:p>
      <w:pPr>
        <w:pStyle w:val="Normal"/>
        <w:ind w:left="281" w:hanging="0"/>
        <w:rPr/>
      </w:pPr>
      <w:r>
        <w:rPr>
          <w:rFonts w:cs="Arial" w:ascii="Arial" w:hAnsi="Arial"/>
          <w:color w:val="000000"/>
          <w:sz w:val="24"/>
          <w:szCs w:val="24"/>
        </w:rPr>
        <w:t>Projekt wykonano zgodnie z wytycznymi Inwestora oraz stosownymi przepisami Prawa Budowlanego i Polskimi Normami, uznanymi jako nadrzędne a w szczególności :</w:t>
      </w:r>
    </w:p>
    <w:p>
      <w:pPr>
        <w:pStyle w:val="Normal"/>
        <w:ind w:left="426" w:hanging="142"/>
        <w:rPr/>
      </w:pPr>
      <w:r>
        <w:rPr>
          <w:rFonts w:cs="Arial" w:ascii="Arial" w:hAnsi="Arial"/>
          <w:color w:val="000000"/>
          <w:sz w:val="24"/>
          <w:szCs w:val="24"/>
        </w:rPr>
        <w:t>- Ustawą z dnia 7 lipca 1994 Prawo Budowlane ( tekst jednolity Dz.U. z 2003 Nr 207 , poz.  2016 z późniejszymi zmianami)</w:t>
      </w:r>
    </w:p>
    <w:p>
      <w:pPr>
        <w:pStyle w:val="Normal"/>
        <w:ind w:left="426" w:hanging="14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Rozporządzeniem Ministra Infrastruktury z 12 kwietnia 2002r. ( Dz. U. nr 75 , poz. 690 z późniejszymi zmianami) w sprawie warunków technicznych jakim powinny odpowiadać budynki i ich usytuowanie </w:t>
      </w:r>
    </w:p>
    <w:p>
      <w:pPr>
        <w:pStyle w:val="Normal"/>
        <w:ind w:left="426" w:hanging="142"/>
        <w:rPr/>
      </w:pPr>
      <w:r>
        <w:rPr>
          <w:rFonts w:cs="Arial" w:ascii="Arial" w:hAnsi="Arial"/>
          <w:color w:val="000000"/>
          <w:sz w:val="24"/>
          <w:szCs w:val="24"/>
        </w:rPr>
        <w:t>- Rozporządzeniem Ministra Pracy i Polityki Socjalnej z dnia 26 września 1997 w      sprawie  ogólnych przepisów BHP ( Dz .U. Nr 129, poz 844 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E0E0E0" w:val="clear"/>
        <w:ind w:left="142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PROJEKT ZAGOSPODAROWANIA TERENU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>ISTNIEJĄCY STAN ZAGOSPODAROWANIA TERENU DZIAŁKI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Budynek internatu położony jest w południowo- wschodniej części działki. Wejście od ulicy Dworcowej .Teren wokół budynku na trasie projektowanego dojścia jest płaski porośnięty trawą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PROJEKTOWANE ZAGOSPODAROWANIE TERENU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>DOJŚCI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Projektuje się dodatkowe wejście do budynku od strony zachodniej. W tym celu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zaprojektowano dodatkowy chodnik łączący wejście projektowane z chodnikie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istniejącym przy ulicy Dworcowej. Zaprojektowano też pochylnię dla osób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niepełnosprawnych w celu umożliwienia im dostępu do obiektu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</w:rPr>
        <w:t>OŚWIETLENIE TER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Teren przed projektowanym wejściem  będzie oświetlony za pomocą oprawy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oświetleniowej (wyposażonej w wyłącznik zmierzchowe) 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Oprawa będzie umieszczona na elewacji przed projektowanym wejściem do budynku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SPOSÓB ZAPEWNIENIA WARUNKÓW DO KORZYSTANIA Z OBIEKTU PRZEZ OSOBY NIEPEŁNOSPRAWNE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rzewidziano możliwość korzystania z obiektu przez osoby niepełnosprawne ( w tym na wózkach inwalidzkich )  – dotyczy poziomu parteru. Zaprojektowano podjazd dla osób niepełnosprawnych a także drzwi dwuskrzydłowe  z niskim progiem o szerokości po otwarciu skrzydła aktywnego – 90cm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E0E0E0" w:val="clear"/>
        <w:ind w:left="284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PROJEKT  ARCHITEKTONICZNO - BUDOWLANY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PRZEZNACZENIE I PROGRAM UŻYTKOW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DANE OGÓLN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FUNKCJA OBIEKTU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udynek posiada funkcję mieszkaniową. Na poziomie parteru znajduje się internat ZSP nr 2 w Chojnie. Natomiast na poziomie piętra znajdują się pokoje mieszkalne dla osób które usamodzielniają się po opuszczeniu Domu Dziecka.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rojekt niniejszy ma na celu umożliwienie niezależnego dostępu do pomieszczeń na piętrze bez konieczności przechodzenia przez poziom parteru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PROJEKTOWANE ROZWIĄZANIA KONSTRUKCYJNO- MATERIAŁOW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y rozbiórkow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y rozbiórkowe niezbędne do wykonania robót projektowanych 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zestawu balkonowego ( drzwi PCV + oknoPCV ) w pom.01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balustrady balkonowej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parapetu zewnętrznego i wewnętrznego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drzwi wewnętrznych pomiędzy pom. 03 a korytarzem oraz pom 01 a korytarzem – dotyczy również ościeznic drewnianych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iórka ścian wewnętrznych działowych pomiędzy pom. 01 a pom 02 wraz ze stolarką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iórka ( skucie ) glazury na ścianach wewnętrznych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cie kafli na balkonie wraz z cokołam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iórka ściany zewnętrznej w pom 01 w części podparapetowej w celu montażu drzwi zewnętrznych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icie 2 otworów drzwiowych w ścianach nośnych w pom nr 03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ind w:left="355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drzwi dwuskrzydłowych z PCV  pomiędzy klatką schodową a korytarze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rozbiórka posadzki w pom 01,02,03 oraz na balkonie ( przy pom nr 03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1003" w:hanging="9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2 grzejników oraz 2 umywalek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ind w:left="355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podejść do grzejnik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0" w:after="120"/>
              <w:ind w:left="1003" w:hanging="9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( odłączenie ) instalacji elektrycznej wewnętrz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wory projektowan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uje się 2 otwory drzwiowe w ścianach nośnych klatki schodowej. Wymiary obu otworów 160x210 . Nadproża 2dwuteowniki200 L=200cm. Otwory wycinać piłami do betonu po wcześniejszym podstemplowaniu stropów. Wykuć bruzdy pod belki stalowe w 2 etapach. W 1-szym wykuć bruzdę na ½ grubości ściany i osadzić 1-szą belkę . Po jej zamontowaniu i zabetonowaniu przystąpić do wykucia i montażu 2-giej belki. Po zamontowaniu belki skręcić ze sobą śrubami M12 co 50cm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ki montować na poduszce z B-15 , szczeliny obetonowywać zaprawą pęczniejącą np. prod. Quick-mix  QV 1000 szybkotwardniejąca , pęczniejąca zaprawa cementow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Ławy fundamentow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uje się ławy betonowe z B-15 szerokość 40cm , wysokość:25cm. Pod ławy wykonać polewkę tzw. chudy beton z B-7,5 gr.10cm.Rzędna spodu ław: -0,80m.p.p.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4"/>
              </w:rPr>
              <w:t>Ściany fundamentow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uje się ściany fundamentowe murowane z bloczków betonowych gr. 38cm.Rzędna góry ściany fundamentowej zmienia się identycznie jak pochylenie pochylni. W miejscu styku ze ścianą balkonu zamontować wkładkę dylatacyjną – styropian twardy gr. 1cm. </w:t>
            </w:r>
            <w:r>
              <w:rPr>
                <w:rFonts w:cs="Arial" w:ascii="Arial" w:hAnsi="Arial"/>
                <w:sz w:val="24"/>
                <w:u w:val="single"/>
              </w:rPr>
              <w:t>W miejscu przejść trasy kanalizacji sanitarnej przez ściany podestu zastosować tuleje ochronne  z rur stalowych dn 2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zolacj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zolacja pozioma na górze ław : folia fundamentowa szer. 50cm.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zolacja pozioma pod posadzkę podestu i pochylni – Aquafin 1K prod. Schomburg.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zolacja pionowa części ścian fundamentowych znajdujących się pod ziemią: 2xDysperbi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sypka i obsypka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chylnię od strony zewnętrznej obsypać piaskiem drobnym. Natomiast pod posadzką pochylni wykonać podsypkę z piasku płukanego zagęszczonego do Id=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kładziny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ę ruchu pochylni i podesty – ułożyć gres antypoślizgowy mrozoodporny . Na schodach (stopnicach) zastosować gres ryflowany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ończenie zewnętrzn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doczną część ściany pochylni i podestu wykonaną z bloczków betonowych wyrównać tynkiem cementowym kat III i obłożyć płytkami klinkierowymi w kolorze ciemny brąz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a obu bokach pochylni na jej krawędzi wkleić krawężniki (rolki ) z połówek cegły klinkierowej w kolorze brązowym jak płytki. Co 4-tą cegłę wprowadzić w spoinę kotwę ocynkowaną mocowaną do podłoża. Rolkę zaspoinować w kolorze szarym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aska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kół podestu wykonać opaskę szer. 50cm z kostki polbruk. Opaskę zakończyć obrzeżem trawnikowy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ustrady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uje się balustradę pochylni stalową ocynkowaną ogniowo i malowaną proszkowo na RAL 7000 . Balustrada posiada 2 pochwyty z rury  śr 50mm na wysokości 75cm i 90cm. Odległość między osiami pochwytów: 112cm.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ustrada schodów i podestu wykonać zgodnie z rys nr 7/A. Jest to również konstrukcja stalowa ocynkowana ogniowo i malowana proszkowo na RAL 7000 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 balustrady mocować do płyty betonowej za pomocą kotew wklejanych HILTI  M10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y murow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wór z drzwiami wejściowymi dostosować do wymiaru projektowanego 140x250 poprzez częściowe zamurowanie cegłą pełną na grubość ściany istniejącej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wory drzwiowe pomiędzy pom. 01 a korytarzem oraz 03 a korytarzem zamurować cegłą pełną na gr. 12cm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odnik – dojście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chodnika istniejącego w ul.Dworcowej aż  do początku pochylni projektuje się chodnik z kostki polbruk szerokości 166cm i 320cm – szczegóły patrz plan zagospodarowania terenu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onać chodnik na podsypce cementowo-piaskowej gr.20cm.Zastosować kostkę czerwoną , model fala gr. 6cm. Obrzeża trawnikowe również w kolorze czerwonym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rodzenie i furtka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niejące ogrodzenie od strony ul.Dworcowej zdemontować. Wykonać nowe ogrodzenie z furtką wejściową. Szczegóły patrz rys nr 10/A.Zaprojektowano ogrodzenie panelowe BETAFENCE Nylofor 3D , h=153cm.Słupki zabetonowa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ciany wewnętrzn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ciany wewnętrzne pomieszczeń 01,02,03  po wykonaniu instalacji elektrycznej wewnętrznej obłożyć płytami g-k gr. 12,5mm na placki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strony korytarza miejsca zamurowane otynkować i wyszpachlować gipsem szpachlowy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ciany zewnętrzn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 wykonaniu drzwi zewnętrznych uzupełnić ocieplenie ze styropianu gr. 12cm.Po wykonaniu na tych fragmentach tynku mineralnego cienkowarstwowego całą wnękę pomalować farbami siliko0nowymi w kolorze jak pozostała część elewacji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fity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stniejące sufity oczyścić , części luźne skuć a następnie całość wyszpachlować gipsem szpachlowy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adzki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Pochylnia i podest zewnętrzny ( w tym fragment balkonu istniejącego 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- posadzki cementowe gr. 6cm zbrojone stalowymi siatkami posadzkowymi ocynkowanymi z prętów śr 4,5mm . Na tak przygotowanych posadzkach ułożyć gres antypoślizgowy mrozoodporny . Na schodach (stopnicach) zastosować gres ryflowany. We wnęce przed projektowanymi drzwiami zewnętrznymi zastosować cokoły z płytek jak na podłodz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sadzki w pomieszczeniach projektowanych 01,02,</w:t>
            </w:r>
            <w:r>
              <w:rPr>
                <w:rFonts w:cs="Arial" w:ascii="Arial" w:hAnsi="Arial"/>
                <w:sz w:val="24"/>
                <w:szCs w:val="24"/>
              </w:rPr>
              <w:t>03 wymienić na cementowe gr. 5cm . zbrojone stalowymi siatkami posadzkowymi ocynkowanymi z prętów śr 4,5mm . Na tak przygotowanych posadzkach ułożyć masę samopoziomującą gr. 4mm , a następnie wkleić wykładzinę homogeniczną PCV Tarkett Megalit .Wykładzinę wywinąć na ściany na 10cm.Połączenia zespawać. Połączenie z posadzką podestu klatki schodowej wykonać jako bezprogowe  - dopasowując grubość posadzki projektowanej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owani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Ściany i sufity pomalować farbami lateksowymi w kolorach uzgodnionych z Użytkownikiem. Zakres malowania oprócz pomieszczeń przebudowywanych pomalować również ściany przy podeście klatki schodowej na poziomie parteru , a także ścianę korytarza z zamurowanymi drzwiami. Zakres malowania 100cm poza drugie drzwi zamurowan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ntylacja grawitacyjna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orzystać kanały istniejące. W miejscach określonych na rys nr 4/A osadzić kratki wentylacyjne 14x21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cja wodociągowa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4"/>
              </w:rPr>
              <w:t>Zasilanie hydrantów w pomieszczeniu korytarza przełożyć kolano ( odwrócić )  w celu ominięcia otworu projektowaneg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budowa instalacji wewnętrznych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y instalacyjne ( do hydrantu i przy ścianie pod sufitem w pom nr 01 ) obudować szachtami z płyt g-k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arka drzwiowa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demontowane drzwi PCV na podeście klatki schodowej na poziomie parteru przesunąć w lico ściany korytarza – patrz rys nr 4/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cja c.o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miejscu  „starego” grzejnika w projektowanym wiatrołapie zamontować grzejnik PURMO 60x1200.Grzejnik zasilić rurami miedzianymi dn. 18.Rurki schować w bruzdach w ścianie. Rury prowadzić w rurkach ochronnych pe schla.Grzejnik wyposażyć w głowicę termostatyczną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E0E0E0" w:val="clear"/>
        <w:ind w:left="284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KONSTRUKCJ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Schematy statyczne elementów konstrukcyjnych , zestawienie obciążeń ,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podstawowe wyniki obliczeń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a/ Przyjęte schematy statyczn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belki nadprożowe N1– belki jednoprzęsłowe obciążone obciążeniem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równomiernie rozłożonym od ścian i podest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b/ zestawienie obciążeń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</w:t>
      </w:r>
    </w:p>
    <w:tbl>
      <w:tblPr>
        <w:tblW w:w="79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574"/>
        <w:gridCol w:w="1714"/>
        <w:gridCol w:w="1714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CIĄŻENIE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. charakterystycz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półczynni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. obliczeniowe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ciążenie użytkow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ścianę z proj nadproże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 kN/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*0,5*(1,74+1,61)=3,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2,60 kN/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,36 kN/m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des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ścianę z proj nadproże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23,0*0,23=5,29 kN/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9*0,5*(1,74+1,61)=8,8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5,82 kN/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9,75 kN/m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ężar własny belki 2C2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*0,26=0,52 kN/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57 kN/m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ężar muru nad belką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*(0,50+3,30)*18=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7 kN/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2,16 kN/m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</w:t>
      </w:r>
      <w:r>
        <w:rPr>
          <w:rFonts w:cs="Arial" w:ascii="Arial" w:hAnsi="Arial"/>
          <w:i/>
          <w:color w:val="000000"/>
          <w:sz w:val="24"/>
        </w:rPr>
        <w:t>Obciążenie charakterystyczne na 1mb belki : 30,70</w:t>
      </w:r>
      <w:r>
        <w:rPr>
          <w:rFonts w:cs="Arial" w:ascii="Arial" w:hAnsi="Arial"/>
          <w:i/>
          <w:color w:val="000000"/>
        </w:rPr>
        <w:t xml:space="preserve"> kN/m</w:t>
      </w:r>
      <w:r>
        <w:rPr>
          <w:rFonts w:cs="Arial" w:ascii="Arial" w:hAnsi="Arial"/>
          <w:i/>
          <w:color w:val="000000"/>
          <w:sz w:val="24"/>
        </w:rPr>
        <w:t xml:space="preserve">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</w:t>
      </w:r>
      <w:r>
        <w:rPr>
          <w:rFonts w:cs="Arial" w:ascii="Arial" w:hAnsi="Arial"/>
          <w:i/>
          <w:color w:val="000000"/>
          <w:sz w:val="24"/>
        </w:rPr>
        <w:t>Obciążenie obliczeniowe na 1mb belki : 36,84</w:t>
      </w:r>
      <w:r>
        <w:rPr>
          <w:rFonts w:cs="Arial" w:ascii="Arial" w:hAnsi="Arial"/>
          <w:i/>
          <w:color w:val="000000"/>
        </w:rPr>
        <w:t xml:space="preserve"> kN/m</w:t>
      </w:r>
      <w:r>
        <w:rPr>
          <w:rFonts w:cs="Arial" w:ascii="Arial" w:hAnsi="Arial"/>
          <w:i/>
          <w:color w:val="000000"/>
          <w:sz w:val="24"/>
        </w:rPr>
        <w:t xml:space="preserve">  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 xml:space="preserve">Ze względu na to , że budynek wykonany jest w układzie podłużnym na obliczane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belki nie przenoszą się obciążenia ze stropodachu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L=1,60m , L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o</w:t>
      </w:r>
      <w:r>
        <w:rPr>
          <w:rFonts w:cs="Arial" w:ascii="Arial" w:hAnsi="Arial"/>
          <w:color w:val="000000"/>
          <w:sz w:val="24"/>
        </w:rPr>
        <w:t>=1,60*1,05=1,68m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R=0,5*36,84=18,42 kN</w:t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max</w:t>
      </w:r>
      <w:r>
        <w:rPr>
          <w:rFonts w:cs="Arial" w:ascii="Arial" w:hAnsi="Arial"/>
          <w:color w:val="000000"/>
          <w:sz w:val="24"/>
        </w:rPr>
        <w:t>=0,125*36,84*1,68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color w:val="000000"/>
          <w:sz w:val="24"/>
          <w:szCs w:val="24"/>
        </w:rPr>
        <w:t>= 13,0kNm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Wymiarowanie nadproża N1 :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   </w:t>
      </w:r>
      <w:r>
        <w:rPr>
          <w:rFonts w:cs="Arial" w:ascii="Arial" w:hAnsi="Arial"/>
          <w:color w:val="000000"/>
          <w:sz w:val="24"/>
          <w:lang w:val="en-US"/>
        </w:rPr>
        <w:t>Stal St3SX , Ra=21,5kN/cm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Potrzebny wskaźnik W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xp</w:t>
      </w:r>
      <w:r>
        <w:rPr>
          <w:rFonts w:cs="Arial" w:ascii="Arial" w:hAnsi="Arial"/>
          <w:color w:val="000000"/>
          <w:sz w:val="24"/>
        </w:rPr>
        <w:t>=1300/21,5=60,46c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Przyjęto 2 C200  , Wx=2*214,0=428,00 c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 &gt; 60,46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Ix= 2*2140=4280c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Ugięcie dopuszczalne wynosi f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dop</w:t>
      </w:r>
      <w:r>
        <w:rPr>
          <w:rFonts w:cs="Arial" w:ascii="Arial" w:hAnsi="Arial"/>
          <w:color w:val="000000"/>
          <w:sz w:val="24"/>
        </w:rPr>
        <w:t>=168/250=0,672c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Ugięcie rzeczywiste wynosi : f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rzecz</w:t>
      </w:r>
      <w:r>
        <w:rPr>
          <w:rFonts w:cs="Arial" w:ascii="Arial" w:hAnsi="Arial"/>
          <w:color w:val="000000"/>
          <w:sz w:val="24"/>
        </w:rPr>
        <w:t>=(5*0,3070*168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</w:t>
      </w:r>
      <w:r>
        <w:rPr>
          <w:rFonts w:cs="Arial" w:ascii="Arial" w:hAnsi="Arial"/>
          <w:color w:val="000000"/>
          <w:sz w:val="24"/>
        </w:rPr>
        <w:t>):384*2,1*10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</w:t>
      </w:r>
      <w:r>
        <w:rPr>
          <w:rFonts w:cs="Arial" w:ascii="Arial" w:hAnsi="Arial"/>
          <w:color w:val="000000"/>
          <w:sz w:val="24"/>
        </w:rPr>
        <w:t>*2*2140=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0,035cm &lt; f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dop</w:t>
      </w:r>
      <w:r>
        <w:rPr>
          <w:rFonts w:cs="Arial" w:ascii="Arial" w:hAnsi="Arial"/>
          <w:color w:val="000000"/>
          <w:sz w:val="24"/>
        </w:rPr>
        <w:t>=0,672cm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</w:t>
      </w:r>
      <w:r>
        <w:rPr>
          <w:rFonts w:cs="Arial" w:ascii="Arial" w:hAnsi="Arial"/>
          <w:b/>
          <w:color w:val="000000"/>
          <w:sz w:val="24"/>
        </w:rPr>
        <w:t>Przyjęto 2 C200 ze stali St3SX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WARUNKI OCHRONY PRZECIWPOŻAROWEJ</w:t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INFORMACJE WSTĘPNE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Przedmiotem opracowania jest częściowa przebudowa w celu wykonania </w:t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dodatkowego wejścia w budynku internatu. Jest to obiekt 2 kondygnacyjny , dach </w:t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płaski.</w:t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Funkcja – mieszkalna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Wysokość budynku :   N – niski  &lt;12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2.  KLASA ODPORNOŚCI POŻAROWEJ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 xml:space="preserve">Budynek zaliczono do grupy budynków niskich N 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 xml:space="preserve">Klasa odporności pożarowej C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 xml:space="preserve">Kategoria zagrożenia ludzi ZLIII 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3.ODPORNOŚĆ POŻAROWA  I OGNIOWA ELEMENTÓW BUDOWLANYCH</w:t>
      </w:r>
    </w:p>
    <w:p>
      <w:pPr>
        <w:pStyle w:val="Normal"/>
        <w:ind w:left="2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Odporność ogniowa poszczególnych  projektowanych elementów jest nie </w:t>
      </w:r>
    </w:p>
    <w:p>
      <w:pPr>
        <w:pStyle w:val="Normal"/>
        <w:ind w:left="2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mniejsza od wymaganej przepisami tj. R60 - 60min ( dotyczy ścian zewnętrznych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 xml:space="preserve">nośnych ) , oraz EI30 dla ścian wewnętrznych , REI60 dla stropów ,.odp ogniowa </w:t>
      </w:r>
    </w:p>
    <w:p>
      <w:pPr>
        <w:pStyle w:val="Normal"/>
        <w:ind w:left="2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ścian klatki schodowej REI60 , schodów wewn. R60 , kominów R60 .</w:t>
      </w:r>
    </w:p>
    <w:p>
      <w:pPr>
        <w:pStyle w:val="Normal"/>
        <w:ind w:left="2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Główna konstrukcja nośna R60 .</w:t>
      </w:r>
    </w:p>
    <w:p>
      <w:pPr>
        <w:pStyle w:val="Normal"/>
        <w:ind w:left="2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Wszystkie w/w elementy wykonać należy z materiałów NRO.</w:t>
      </w:r>
    </w:p>
    <w:p>
      <w:pPr>
        <w:pStyle w:val="Normal"/>
        <w:ind w:left="426" w:hanging="14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4.WARUNKI EWAKUACJI  I STREFY POŻAROWE. </w:t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W obiekcie występują 1-na strefa pożarowa.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Długość drogi dojścia ewakuacyjnego spełnia wymagania określone w </w:t>
      </w:r>
      <w:r>
        <w:rPr>
          <w:rFonts w:cs="Arial" w:ascii="Arial" w:hAnsi="Arial"/>
          <w:bCs/>
          <w:color w:val="000000"/>
          <w:sz w:val="24"/>
          <w:szCs w:val="24"/>
        </w:rPr>
        <w:t>§</w:t>
      </w:r>
      <w:r>
        <w:rPr>
          <w:rFonts w:cs="Arial"/>
          <w:b/>
          <w:bCs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256 ust.3   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warunków technicznych ( </w:t>
      </w:r>
      <w:r>
        <w:rPr>
          <w:rFonts w:cs="Arial" w:ascii="Arial" w:hAnsi="Arial"/>
          <w:bCs/>
          <w:color w:val="000000"/>
          <w:sz w:val="24"/>
          <w:szCs w:val="24"/>
        </w:rPr>
        <w:t>Rozporządze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Ministra Infrastruktury</w:t>
      </w:r>
      <w:r>
        <w:rPr>
          <w:rFonts w:cs="Arial" w:ascii="Arial" w:hAnsi="Arial"/>
          <w:color w:val="000000"/>
          <w:sz w:val="24"/>
          <w:szCs w:val="24"/>
        </w:rPr>
        <w:t xml:space="preserve"> z dnia 12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kwietnia 2002 r.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w sprawie warunków technicznych, jakim powinny odpowiadać </w:t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budynki i ich usytuowanie </w:t>
      </w:r>
      <w:r>
        <w:rPr>
          <w:rFonts w:cs="Arial" w:ascii="Arial" w:hAnsi="Arial"/>
          <w:color w:val="000000"/>
          <w:sz w:val="24"/>
          <w:szCs w:val="24"/>
        </w:rPr>
        <w:t>- Dz. U. z dnia 15 czerwca 2002 r.)  &lt; 30m.</w:t>
      </w:r>
    </w:p>
    <w:p>
      <w:pPr>
        <w:pStyle w:val="Normal"/>
        <w:ind w:firstLine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5.WYMAGANIA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W projektowanym budynku zabezpieczenia stanowią 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 xml:space="preserve">-  główny przeciwpożarowy wyłącznik prądu wyłączający wszystkie instalacje za </w:t>
      </w:r>
    </w:p>
    <w:p>
      <w:pPr>
        <w:pStyle w:val="Normal"/>
        <w:ind w:left="285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jątkiem oświetlenia ewakuacyjnego awaryjnego zgodnie z PN-EN 1838 tj. </w:t>
      </w:r>
    </w:p>
    <w:p>
      <w:pPr>
        <w:pStyle w:val="Normal"/>
        <w:ind w:left="285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n 1Lx przez czas min 2godz. w obrębie korytarza i klatki schodowej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>-  gaśnice proszkowe na każde 100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powierzchni 1 gaśnica proszkowa typu </w:t>
      </w:r>
    </w:p>
    <w:p>
      <w:pPr>
        <w:pStyle w:val="Normal"/>
        <w:ind w:left="285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P-2 AB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 xml:space="preserve">-  oznakowanie wg. PN : dróg ewakuacyjnych, wyłącznika prądu, miejsc </w:t>
      </w:r>
    </w:p>
    <w:p>
      <w:pPr>
        <w:pStyle w:val="Normal"/>
        <w:ind w:left="285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ytuowania gaśni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 xml:space="preserve">-  wywieszenie instrukcji postępowania na wypadek powstania pożaru z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wykazem telefonów alarmow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>-  hydranty wewnętrzn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6.WODA DO ZEWNĘTRZNEGO GASZENIA POŻARU</w:t>
      </w:r>
    </w:p>
    <w:p>
      <w:pPr>
        <w:pStyle w:val="Normal"/>
        <w:ind w:left="2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W przypadku pożaru przewiduje się  zaopatrzenie w wodę do zewnętrznego </w:t>
      </w:r>
    </w:p>
    <w:p>
      <w:pPr>
        <w:pStyle w:val="Normal"/>
        <w:ind w:left="285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gaszenia pożaru  w ilości 10d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s z wykorzystaniem hydrantów istniejących</w:t>
      </w:r>
    </w:p>
    <w:p>
      <w:pPr>
        <w:pStyle w:val="Normal"/>
        <w:ind w:left="2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(V&lt;2500m3 , Fu&lt;500m2 ). Hydranty te zlokalizowane są &lt;75m od budynku.</w:t>
      </w:r>
    </w:p>
    <w:p>
      <w:pPr>
        <w:pStyle w:val="Normal"/>
        <w:ind w:firstLine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7.DOJAZD POŻAROWY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Dojazd pożarowy nie jest wymagany ale zapewniony jest od strony ulicy 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worcowej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 . WNIOSKI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Projektowana przebudowa nie wpłynie na pogorszenie warunków ochrony p/poż 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Budynku. Przeciwnie dodatkowe wejście umożliwi dodatkową możliwość 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ewakuacj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</w:t>
      </w:r>
      <w:r>
        <w:rPr>
          <w:rFonts w:cs="Arial" w:ascii="Arial" w:hAnsi="Arial"/>
          <w:b/>
          <w:color w:val="000000"/>
          <w:sz w:val="24"/>
        </w:rPr>
        <w:t>UWAGI KOŃCOWE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ałość robót prowadzić należy zgodnie z obowiązującymi normami i przepisami BHP , a także „ Warunkami Technicznymi Wykonania i Odbioru Robót Budowlanych”. Wszelkie problemy wynikłe z realizacji tego projektu należy natychmiast zgłaszać do autorów opracowania. 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mplet dokumentacji stanowią wszystkie opracowania branżowe wraz z opisami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niejasności lub nieścisłości należy bezwzględnie skontaktować się z projektantem w celu wyjaśnienia. Kontakt taki musi mieć formę pisemną pod rygorem nieważności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wykonywaniu robót budowlanych można stosować jedynie wyroby budowlane dopuszczone do obrotu i stosowania w budownictwie na terenie Polski zgodnie z Art. 10 ustawy Prawo Budowlane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tegorycznie zabrania się samodzielnego zmieniania rozwiązań projektowych oraz stosowania materiałów zamiennych . Wszelkie zmiany muszą być uzgodnione z autorami projektu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d przystąpieniem do robót Kierownik Budowy zobowiązany jest sporządzić plan bezpieczeństwa i ochrony zdrowia uwzględniający specyfikę robót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kt chroniony jest prawem autorskim , zgodnie z Ustawą o prawie autorskim i prawach pokrewnych. Wszelkie zmiany , a także kopiowanie , powielanie ,odstępowanie lub inne wykorzystywanie na wszystkich znanych polach eksploatacji określonych w Art.50 w/w ustawy bez zgody autora jest niedozwolone i może być egzekwowane z całą surowością prawa</w:t>
      </w:r>
    </w:p>
    <w:p>
      <w:pPr>
        <w:pStyle w:val="TextBody"/>
        <w:spacing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URA Projektował  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dr inż. arch. Grzegorz Wojtkun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>upr nr  4/SZ/99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ARCHITEKTURA Sprawdził 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</w:t>
      </w:r>
      <w:r>
        <w:rPr>
          <w:rFonts w:cs="Arial" w:ascii="Arial Narrow" w:hAnsi="Arial Narrow"/>
          <w:sz w:val="22"/>
          <w:szCs w:val="22"/>
        </w:rPr>
        <w:t>mgr inż. arch Stanisław Duda…………………….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>upr nr  51/SZ/2000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STRUKCJA Projektował  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</w:t>
      </w:r>
      <w:r>
        <w:rPr>
          <w:rFonts w:cs="Arial" w:ascii="Arial Narrow" w:hAnsi="Arial Narrow"/>
          <w:sz w:val="22"/>
          <w:szCs w:val="22"/>
        </w:rPr>
        <w:t>mgr inż. Habib Hamdaoui …………………….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>upr nr  ZAP/0103/POOK/05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</w:rPr>
        <w:t>KONSTRUKCJA  Sprawdził  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</w:t>
      </w:r>
      <w:r>
        <w:rPr>
          <w:rFonts w:cs="Arial" w:ascii="Arial Narrow" w:hAnsi="Arial Narrow"/>
          <w:sz w:val="22"/>
          <w:szCs w:val="22"/>
        </w:rPr>
        <w:t xml:space="preserve">mgr inż. Ewa Sikorska …………………….………………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>upr nr  137/Sz/88</w:t>
      </w:r>
    </w:p>
    <w:p>
      <w:pPr>
        <w:pStyle w:val="TextBod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right" w:pos="9641" w:leader="none"/>
        </w:tabs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</w:t>
      </w:r>
    </w:p>
    <w:p>
      <w:pPr>
        <w:pStyle w:val="TextBody"/>
        <w:tabs>
          <w:tab w:val="clear" w:pos="708"/>
          <w:tab w:val="right" w:pos="9641" w:leader="none"/>
        </w:tabs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4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16:00Z</dcterms:created>
  <dc:creator>MAXON</dc:creator>
  <dc:description/>
  <dc:language>en-US</dc:language>
  <cp:lastModifiedBy> </cp:lastModifiedBy>
  <cp:lastPrinted>2007-10-30T10:58:00Z</cp:lastPrinted>
  <dcterms:modified xsi:type="dcterms:W3CDTF">2010-04-20T16:05:00Z</dcterms:modified>
  <cp:revision>27</cp:revision>
  <dc:subject/>
  <dc:title>    OPIS TECHNICZNY</dc:title>
</cp:coreProperties>
</file>