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Przebudowa pomieszczeń w budynku po Poradni Psychologiczno Pedagogicznej na Zakład Opiekuńczo Leczniczy</w:t>
      </w:r>
      <w:r>
        <w:rPr>
          <w:sz w:val="24"/>
          <w:szCs w:val="24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6 miesięcy od daty przekazania placu budowy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4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7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9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3-31T10:40:00Z</dcterms:modified>
  <cp:revision>77</cp:revision>
  <dc:subject/>
  <dc:title>Załącznik nr 1 do SIWZ</dc:title>
</cp:coreProperties>
</file>