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Przebudowa pomieszczeń w budynku po Poradni Psychologiczno Pedagogicznej na Zakład Opiekuńczo Lecznicz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V </w:t>
      </w:r>
      <w:r>
        <w:rPr>
          <w:b/>
          <w:sz w:val="22"/>
        </w:rPr>
        <w:t>45400000-1, 45310000-3, 45330000-9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Przebudowa pomieszczeń w budynku po Poradni Psychologiczno Pedagogicznej na Zakład Opiekuńczo Lecznicz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kres prac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stalacja wewnętrzna c.o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stalacja wodociągowa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stalacja kanalizacji sanitarnej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oboty demontażow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stalacje elektryczne i teletechniczne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entylacja mechaniczna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oboty budowla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</w:t>
      </w:r>
      <w:r>
        <w:rPr>
          <w:sz w:val="22"/>
          <w:u w:val="single"/>
        </w:rPr>
        <w:t>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projektu stanowiącego </w:t>
      </w:r>
      <w:r>
        <w:rPr>
          <w:b/>
          <w:sz w:val="22"/>
        </w:rPr>
        <w:t>załącznik nr 9 do SIWZ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3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po Poradni Psychologiczno Pedagogicznej przy ul. Armii Krajowej 8 w Gryfin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40 %, przy czym 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b) II etap -  po wykonaniu  i odebraniu  przez inspektora nadzoru  części  robót , których zaangażowanie inspektor nadzoru określi na min. 60 %, przy czym   wartość faktury częściowej   nie  może przekroczyć 6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c) I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6 miesięcy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robót budowlanych</w:t>
      </w:r>
      <w:r>
        <w:rPr>
          <w:sz w:val="22"/>
        </w:rPr>
        <w:t xml:space="preserve"> stanowiących przedmiot zamówienia (</w:t>
      </w:r>
      <w:r>
        <w:rPr>
          <w:sz w:val="22"/>
          <w:u w:val="single"/>
        </w:rPr>
        <w:t>roboty budowlane wraz z instalacjami elektrycznymi i sanitarnymi</w:t>
      </w:r>
      <w:r>
        <w:rPr>
          <w:sz w:val="22"/>
        </w:rPr>
        <w:t xml:space="preserve">) na co najmniej </w:t>
      </w:r>
      <w:r>
        <w:rPr>
          <w:sz w:val="22"/>
          <w:u w:val="single"/>
        </w:rPr>
        <w:t>500.000 zł brutto</w:t>
      </w:r>
      <w:r>
        <w:rPr>
          <w:sz w:val="22"/>
        </w:rPr>
        <w:t xml:space="preserve"> każda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, kierownik robót - branża elektryczna, kierownik robót – branża sanitar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00 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 xml:space="preserve">Zamawiający wymaga, aby z dokumentów potwierdzających wynikało wykonanie co najmniej 2 robót budowlanych – </w:t>
      </w:r>
      <w:r>
        <w:rPr>
          <w:b/>
          <w:sz w:val="22"/>
          <w:u w:val="single"/>
        </w:rPr>
        <w:t>roboty budowlane wraz  z instalacjami elektrycznymi i sanitarnymi</w:t>
      </w:r>
      <w:r>
        <w:rPr>
          <w:b/>
          <w:sz w:val="22"/>
        </w:rPr>
        <w:t xml:space="preserve"> - na co najmniej 500.000 zł brutto każd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, kierownik robót - branża elektryczna, kierownik robót- branża sanitar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00 000 zł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1</w:t>
      </w:r>
      <w:r>
        <w:rPr>
          <w:sz w:val="22"/>
        </w:rPr>
        <w:t xml:space="preserve"> </w:t>
      </w:r>
      <w:r>
        <w:rPr>
          <w:b/>
          <w:sz w:val="22"/>
        </w:rPr>
        <w:t>Szczegółowy</w:t>
      </w:r>
      <w:r>
        <w:rPr>
          <w:sz w:val="22"/>
        </w:rPr>
        <w:t xml:space="preserve">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GŻ nr 27 2030 0045 1110 0000 0194 1850.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Przebudowa pomieszczeń w budynku po Poradni Psychologiczno Pedagogicznej na Zakład Opiekuńczo Leczniczy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PRZEBUDOWĘ POMIESZCZEŃ W BUDYNKU PO PORADNI PSYCHOLOGICZNO PEDAGOGICZNEJ NA ZAKŁAD OPIEKUŃCZO LECZNICZY</w:t>
      </w:r>
      <w:r>
        <w:rPr>
          <w:b/>
          <w:sz w:val="22"/>
        </w:rPr>
        <w:t xml:space="preserve"> – NIE OTWIERAĆ PRZED …...04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PRZEBUDOWĘ POMIESZCZEŃ W BUDYNKU PO PORADNI PSYCHOLOGICZNO PEDAGOGICZNEJ NA ZAKŁAD OPIEKUŃCZO LECZNICZY</w:t>
      </w:r>
      <w:r>
        <w:rPr>
          <w:b/>
          <w:sz w:val="22"/>
        </w:rPr>
        <w:t xml:space="preserve"> – NIE OTWIERAĆ PRZED …….04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....04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…..04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339</Words>
  <Characters>30313</Characters>
  <CharactersWithSpaces>26034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3-15T09:49:00Z</cp:lastPrinted>
  <dcterms:modified xsi:type="dcterms:W3CDTF">2011-03-30T14:3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