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Budowa boiska sportowego z bieżnią lekkoatletyczną przy ZSP Nr 1w Chojnie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zł (VAT 23%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bCs/>
          <w:sz w:val="22"/>
          <w:szCs w:val="22"/>
        </w:rPr>
        <w:t>12 miesięcy od dnia przekazania placu budowy (II część zamówienia - wykonanie w roku 201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1-06-07T08:33:00Z</dcterms:modified>
  <cp:revision>76</cp:revision>
  <dc:subject/>
  <dc:title>Załącznik nr 1 do SIWZ</dc:title>
</cp:coreProperties>
</file>