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zamówienia są usługi związane z zimowym utrzymaniem dróg powiatowych na terenie powiatu gryfińskiego w sezonie zimowym 2012-2014, </w:t>
      </w:r>
      <w:r>
        <w:rPr>
          <w:b/>
          <w:sz w:val="22"/>
          <w:szCs w:val="22"/>
        </w:rPr>
        <w:t>zadan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 VI</w:t>
      </w:r>
      <w:r>
        <w:rPr>
          <w:b/>
          <w:sz w:val="22"/>
          <w:szCs w:val="22"/>
        </w:rPr>
        <w:t>II – miasto Gryfin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23"/>
        <w:gridCol w:w="2343"/>
        <w:gridCol w:w="1436"/>
        <w:gridCol w:w="2610"/>
        <w:gridCol w:w="1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 drog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[km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Maj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L:251,75, str.P:241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azem 493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41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ny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36,90, P:3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70,00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sa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4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ow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663,50, P:1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łąt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572,00, P:6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sińskiego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842,40, L:12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358,50, P:2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odległośc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1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rs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70,00, P:294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ymierzony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57,00, P:11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od Łużycki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9 Maj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089,40, P:14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9 Ma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gr. miejscowości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0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n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8812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 jak najszybsze złagodzenie śliskości na całej długości dróg odbywać będzie się </w:t>
      </w:r>
      <w:r>
        <w:rPr>
          <w:b/>
          <w:sz w:val="22"/>
          <w:szCs w:val="22"/>
        </w:rPr>
        <w:t>przy użyciu piaskarek (rozsypywarek) zamontowanych na pojazdach samochodowych, nie dopuszcza się użycia rozsypywarek ciąganych przez ciągniki,</w:t>
      </w:r>
      <w:r>
        <w:rPr>
          <w:b/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chodników mieszanką piasek-sól 5:1 odbywać będzie się na całej długości z tym, że do rozliczenia przyjmuje się 50% powierzchni chodni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/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.1. Jednostką rozliczeniową jest 1 km obustronnie odśnieżonej drogi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6.2. Jednostką rozliczeniową dla chodników jest 1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, przyjmując przy likwidacji śliskości 50% powierzchni chodników a przy odśnieżaniu faktycznie odśnieżoną powierzchnię chodnika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3. Jednostką rozliczeniową pracy sprzętu ciężkiego i samochodu samowyładowczego będzie praca 1 godz. ustalonej na podstawie karty pracy (</w:t>
      </w:r>
      <w:r>
        <w:rPr>
          <w:sz w:val="22"/>
          <w:szCs w:val="22"/>
          <w:u w:val="single"/>
        </w:rPr>
        <w:t>karty drogowej) Wykonawcy.</w:t>
      </w:r>
    </w:p>
    <w:p>
      <w:pPr>
        <w:pStyle w:val="Tekstpodstawowy3"/>
        <w:rPr/>
      </w:pPr>
      <w:r>
        <w:rPr/>
        <w:t>6.4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6.5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7. Zamawiający informuje, że posiada plac składowy z mieszanką do zimowego utrzymania dróg w miejscowości Żórawki ul.Rumiankowa, w przypadku wygrania przetargu Wykonawca nieodpłatnie przewiezie materiał na własny plac składowy i zobowiązuje się do jego przechowywania i zabezpieczenia na okres do 30.XI.2014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9:00Z</dcterms:created>
  <dc:creator>pnycz</dc:creator>
  <dc:description/>
  <cp:keywords/>
  <dc:language>en-US</dc:language>
  <cp:lastModifiedBy>milinczyk</cp:lastModifiedBy>
  <cp:lastPrinted>2012-09-11T08:52:00Z</cp:lastPrinted>
  <dcterms:modified xsi:type="dcterms:W3CDTF">2012-09-12T08:41:00Z</dcterms:modified>
  <cp:revision>9</cp:revision>
  <dc:subject/>
  <dc:title>Załącznik Nr 8-zadanie II</dc:title>
</cp:coreProperties>
</file>