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-zadanie 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2-2014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V</w:t>
      </w:r>
      <w:r>
        <w:rPr>
          <w:b/>
        </w:rPr>
        <w:t xml:space="preserve"> – gmina Trzcińsko-Zdró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zybno-Trzcińsko Zdrój-gr.pow.(Warn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-(Warnice)-droga Nr 1402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nowo-Gogolice-do drogi Nr 1409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Klasztor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plikowo-Tchórzno + bruk m.Góra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uga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 (Rów)-Dobropole-St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Drze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nice - Smol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przez m.Strzesz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68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5:1, z wydatkiem jednostkowym umożliwiającym jak najszybsze złagodzenie śliskości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>przy użyciu mieszanki piasek - sól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. Zasad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3 W okresie od 01.12.2012r. do 31.03.2013r. oraz od 01.12.2013r. do 31.03.2014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8. Zamawiający informuje, że posiada plac składowy z mieszanką do zimowego utrzymania dróg w miejscowości Trzcińsko-Zdrój ul.Ceglana, w przypadku wygrania przetargu Wykonawca nieodpłatnie przewiezie materiał na własny plac składowy i zobowiązuje się do jego przechowywania i zabezpieczenia na okres do 30.XI.2014r. 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7:00Z</dcterms:created>
  <dc:creator>Arek &amp; Kasia</dc:creator>
  <dc:description/>
  <cp:keywords/>
  <dc:language>en-US</dc:language>
  <cp:lastModifiedBy>milinczyk</cp:lastModifiedBy>
  <cp:lastPrinted>2012-09-12T10:28:00Z</cp:lastPrinted>
  <dcterms:modified xsi:type="dcterms:W3CDTF">2012-09-12T08:54:00Z</dcterms:modified>
  <cp:revision>18</cp:revision>
  <dc:subject/>
  <dc:title>Załącznik Nr 8a</dc:title>
</cp:coreProperties>
</file>