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7 zadanie I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12-2014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 xml:space="preserve">Nr </w:t>
      </w:r>
      <w:r>
        <w:rPr>
          <w:b/>
        </w:rPr>
        <w:t>II – gmina Gryfin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i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rdno - Drzenin - / Parsów 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yfino - Borzym – Sobiemyś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klno – Zaborze-Babi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łtyń - Wirów – Bartkowo - Gaj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klno-Czarnówko-Pacholęta-Marw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zenin - Sobieradz - Chwarst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warstnica – Mielenko-Bart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zym - Roż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warstnica - PKP Chwarst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P 1356Z – Szczawno - Bart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czawno-Żórawie-Żórawki-Pni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  <w:cantSplit w:val="true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gołoledź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a) posypywanie jezdni mieszanką piasek-sól 5:1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b) posypywanie odbywać będzie się</w:t>
      </w:r>
      <w:r>
        <w:rPr>
          <w:b/>
          <w:sz w:val="22"/>
          <w:szCs w:val="22"/>
        </w:rPr>
        <w:t xml:space="preserve"> przy użyciu piaskarek (rozsypywarek) zamontowanych na pojazdach samochodowych, nie dopuszcza się użycia rozsypywarek ciąganych przez ciągniki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, ostateczną decyzję o sposobie wykonywania usługi podejmować będzie każdorazowo Zamawiający w trakcie realizacji umowy, stosując stawki z Tabeli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: przygotowanie (w przypadku mieszanki) oraz załadunek materiału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3 W okresie od 01.12.2012r. do 31.03.2013r. oraz od 01.12.2013r. do 31.03.2014r. (8 miesięcy) Zamawiający będzie płacił Wykonawcy dodatkowo ryczałt miesięczny za gotowość, stanowiący 0,2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2"/>
          <w:u w:val="single"/>
        </w:rPr>
        <w:t xml:space="preserve">8. Zamawiający informuje, że posiada plac składowy z mieszanką do zimowego utrzymania dróg w miejscowości Banie ul.Osadnicza, w przypadku wygrania przetargu Wykonawca nieodpłatnie przewiezie materiał na własny plac składowy i zobowiązuje się do jego przechowywania i zabezpieczenia na okres do 30.XI.2014r. </w:t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4z0">
    <w:name w:val="WW8NumSt14z0"/>
    <w:qFormat/>
    <w:rPr>
      <w:rFonts w:ascii="Bookman Old Style" w:hAnsi="Bookman Old Style" w:cs="Bookman Old Style"/>
      <w:sz w:val="24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b/>
      <w:i w:val="false"/>
      <w:sz w:val="20"/>
    </w:rPr>
  </w:style>
  <w:style w:type="character" w:styleId="WW8NumSt25z0">
    <w:name w:val="WW8NumSt25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30:00Z</dcterms:created>
  <dc:creator>pnycz</dc:creator>
  <dc:description/>
  <cp:keywords/>
  <dc:language>en-US</dc:language>
  <cp:lastModifiedBy>milinczyk</cp:lastModifiedBy>
  <cp:lastPrinted>2012-09-11T09:58:00Z</cp:lastPrinted>
  <dcterms:modified xsi:type="dcterms:W3CDTF">2012-09-11T08:34:00Z</dcterms:modified>
  <cp:revision>20</cp:revision>
  <dc:subject/>
  <dc:title>Załącznik Nr 8-zadanie II</dc:title>
</cp:coreProperties>
</file>