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4"/>
        </w:rPr>
        <w:t>Remont pomieszczeń Domu Pomocy Społecznej w Nowym Czarnowie pod kątem podniesienia standardu usług byt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ZAMAWIAJACY: DOM POMOCY SPOŁECZNEJ</w:t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W NOWYM CZARNOWIE</w:t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74-105 NOWE CZARNOW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/>
        </w:rPr>
        <w:t>Dyrektor Domu Pomocy Społecznej – Elżbieta Antkowicz</w:t>
        <w:tab/>
        <w:tab/>
        <w:t>…………………………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Na podstawie pełnomocnictwa z dnia 8 listopada 2012 r. wszelkie czynności w niniejszym postępowaniu ze strony Zamawiającego wykonuje Dyrektor Domu Pomocy Społecznej – Pani Elżbieta Antkowicz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Dom Pomocy w Nowym Czarnow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owe Czarnowo 66, 74-105 Nowe Czarnow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Tel. 91 3165921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 858-11-66-136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Kod CPC – </w:t>
      </w:r>
      <w:r>
        <w:rPr>
          <w:rFonts w:ascii="TimesNewRomanPS-BoldMT" w:hAnsi="TimesNewRomanPS-BoldMT"/>
          <w:b/>
          <w:sz w:val="22"/>
        </w:rPr>
        <w:t>45400000-1</w:t>
      </w:r>
      <w:r>
        <w:rPr>
          <w:sz w:val="22"/>
        </w:rPr>
        <w:t xml:space="preserve">,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dmiotem zamówienia jest wykonanie robót budowlanych polegających na remoncie pomieszczeń w pawilonach Domu Pomocy Społecznej w Nowym Czarnowie pod katem podniesienia standardu usług bytowych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rozbiórkow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posadzkarski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malarski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ascii="TimesNewRomanPSMT" w:hAnsi="TimesNewRomanPSMT"/>
          <w:sz w:val="22"/>
        </w:rPr>
        <w:t>Zamawiający dopuszcza zaoferowanie przez Wykonawców produktów, materiałów lub urządzeń</w:t>
      </w:r>
      <w:r>
        <w:rPr>
          <w:sz w:val="22"/>
        </w:rPr>
        <w:t xml:space="preserve"> </w:t>
      </w:r>
      <w:r>
        <w:rPr>
          <w:rFonts w:ascii="TimesNewRomanPSMT" w:hAnsi="TimesNewRomanPSMT"/>
          <w:sz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,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Dom Pomocy Społecznej w Nowym Czarnowie, gmina Gryfino, powiat gryfiński, województwo zachodniopomorski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Domu Pomocy Społecznej w Nowym Czarnowie faktury VAT wraz z kopią protokołu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ania zamówień uzupełniających.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30 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prace remontowe wewnątrz budynku) na co najmniej 50.000 zł brutto każd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prace remontowe wewnątrz budynku), każdą na kwotę min. 5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Szczegółowy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316 5921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Dyrektor Domu Pomocy Społecznej w Nowym Czarnowie – Pani Elżbieta Antkowicz tel. 091 316 5921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REMONT POMIESZCZEŃ DPS NOWE CZARNOWO – NIE OTWIERAĆ PRZED 26.11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REMONT POMIESZCZEŃ DPS NOWE CZARNOWO – NIE OTWIERAĆ PRZED 26.11.2012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6.11.2012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6.11.2012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SIWZ, projektu umowy, specyfikacji technicznej, przedmiaru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pozostałą dokumentacją wymienioną w pkt. 2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5. Wykonawca przyjmuje do wiadomości, że roboty będą prowadzone na czynnym obiekcie placówki opieki społecznej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 (w przypadku gdy gwarancja bankowa lub ubezpieczeniowa wystawiona będzie na innym druku, powinna zawierać ujęte we wzorze informacje – </w:t>
      </w:r>
      <w:r>
        <w:rPr>
          <w:sz w:val="22"/>
          <w:u w:val="single"/>
        </w:rPr>
        <w:t>przy czym Zamawiający zaznacza że winna być bezwarunkowa np. poświadczenie zgodności podpisów w wezwaniu do jej zapłaty nie może być np. notarialne – Zamawiający dopuszcza zapis o poświadczeniu zgodności podpisów przez radcę prawnego</w:t>
      </w:r>
      <w:r>
        <w:rPr>
          <w:sz w:val="22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2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4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4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4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4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4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4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4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4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4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4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17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17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17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17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3814</Words>
  <Characters>26647</Characters>
  <CharactersWithSpaces>22886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2-11-09T09:51:00Z</cp:lastPrinted>
  <dcterms:modified xsi:type="dcterms:W3CDTF">2012-11-09T11:4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