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</w:r>
    </w:p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8b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2013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e II - gminy:</w:t>
      </w:r>
      <w:r>
        <w:rPr/>
        <w:t xml:space="preserve"> </w:t>
      </w:r>
      <w:r>
        <w:rPr>
          <w:b/>
        </w:rPr>
        <w:t xml:space="preserve">Banie, </w:t>
      </w:r>
      <w:r>
        <w:rPr>
          <w:b/>
          <w:bCs/>
        </w:rPr>
        <w:t>Chojna i Trzcińsko-Zdró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iewice - Chojn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Grzybno – Trzcińsko-Zdrój – Warnice, Warnice – Smolnic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siny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dna – Garnowo (odc. z naw. MB) oraz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Krajnik Górny – skrzyżowanie z 1390Z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zelczyn – Kamienny Jaz – do DK Nr 26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P Nr 1386Z – Zatoń Doln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Pias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Stoki – Krzym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odków wieś – Jelenin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Narost – do DP Nr 1409Z (Chełm Dolny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nowo – Gogolice – Chełm Górny – do DP Nr 1409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rzcińsko – Gogolice - Narost – do DP Nr 1409Z (Białęgi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ga – Górczyn – do DP Nr 1402Z (Gogolice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– Klasztorn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ikowo – Dobropole – Tchórz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pole – Stołecz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rajnik Dolny – Krajnik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9Z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nice – Białęgi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P Nr 1398Z – Jelenin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ulice powiatowe w Chojni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0"/>
                <w:szCs w:val="20"/>
              </w:rPr>
              <w:t>Jodłowa, Łąkowa, Łyżwiarska, Owocowa, Kopernika, Barnkowo, Trakt Pyrzycki, Słowiańska, Jagiellońska, Ogrodowa, Mickiewicza, Szkolna, Rogozińskiego, Łużycka, Roosevelta, Słoneczna, +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worcowa, Żółkiewskiego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osnowa w Baniach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wice – Lubanowo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– Dłusko Gryfińskie – granica powiatu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Swobnica – leśniczówka Strzesz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granica powiatu (Tetyń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Dłuży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Pias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inek – Lubanowo</w:t>
            </w:r>
          </w:p>
        </w:tc>
      </w:tr>
    </w:tbl>
    <w:p>
      <w:pPr>
        <w:pStyle w:val="Heading1"/>
        <w:ind w:left="0" w:hanging="0"/>
        <w:jc w:val="left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Chojna</w:t>
        <w:br/>
        <w:t xml:space="preserve">                       należy uwzględnić uprzątnięcie nadmiaru grysu z drog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785</wp:posOffset>
                </wp:positionH>
                <wp:positionV relativeFrom="paragraph">
                  <wp:posOffset>-344805</wp:posOffset>
                </wp:positionV>
                <wp:extent cx="7560310" cy="6276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27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02675" cy="6183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02675" cy="618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94.2pt;mso-wrap-distance-left:9.05pt;mso-wrap-distance-right:9.05pt;mso-wrap-distance-top:0pt;mso-wrap-distance-bottom:0pt;margin-top:-27.15pt;mso-position-vertical-relative:text;margin-left:-1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02675" cy="6183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02675" cy="618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58:00Z</dcterms:created>
  <dc:creator>adurma</dc:creator>
  <dc:description/>
  <cp:keywords/>
  <dc:language>en-US</dc:language>
  <cp:lastModifiedBy>milinczyk</cp:lastModifiedBy>
  <cp:lastPrinted>2013-03-05T08:32:00Z</cp:lastPrinted>
  <dcterms:modified xsi:type="dcterms:W3CDTF">2013-03-05T10:58:00Z</dcterms:modified>
  <cp:revision>2</cp:revision>
  <dc:subject/>
  <dc:title>WYKAZ DRÓG POWIATOWYCH</dc:title>
</cp:coreProperties>
</file>