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</w:rPr>
        <w:t>UMOWA Nr …../RI/13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zawarta w dniu     kwietnia 2013r. </w:t>
      </w:r>
      <w:r>
        <w:rPr>
          <w:bCs/>
        </w:rPr>
        <w:t>pomiędzy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owiatem Gryfińskim z</w:t>
      </w:r>
      <w:r>
        <w:rPr>
          <w:b/>
          <w:color w:val="FF0000"/>
        </w:rPr>
        <w:t xml:space="preserve"> </w:t>
      </w:r>
      <w:r>
        <w:rPr>
          <w:b/>
        </w:rPr>
        <w:t>siedzibą w Gryfinie 74-100 przy ul. Sprzymierzonych 4</w:t>
      </w:r>
    </w:p>
    <w:p>
      <w:pPr>
        <w:pStyle w:val="Normal"/>
        <w:autoSpaceDE w:val="false"/>
        <w:rPr/>
      </w:pPr>
      <w:r>
        <w:rPr>
          <w:b/>
        </w:rPr>
        <w:t xml:space="preserve">NIP  858-15-63-280  Regon 811683965 </w:t>
      </w:r>
      <w:r>
        <w:rPr>
          <w:bCs/>
        </w:rPr>
        <w:t>reprezentowanym przez Zarząd Powiatu, w imieniu którego działają:</w:t>
      </w:r>
    </w:p>
    <w:p>
      <w:pPr>
        <w:pStyle w:val="Normal"/>
        <w:autoSpaceDE w:val="false"/>
        <w:rPr>
          <w:bCs/>
        </w:rPr>
      </w:pPr>
      <w:r>
        <w:rPr>
          <w:bCs/>
        </w:rPr>
        <w:t>1.   ………………………………………</w:t>
      </w:r>
    </w:p>
    <w:p>
      <w:pPr>
        <w:pStyle w:val="Normal"/>
        <w:autoSpaceDE w:val="false"/>
        <w:rPr>
          <w:bCs/>
        </w:rPr>
      </w:pPr>
      <w:r>
        <w:rPr>
          <w:bCs/>
        </w:rPr>
        <w:t>2.   ………………………………………</w:t>
      </w:r>
    </w:p>
    <w:p>
      <w:pPr>
        <w:pStyle w:val="Normal"/>
        <w:autoSpaceDE w:val="false"/>
        <w:rPr/>
      </w:pPr>
      <w:r>
        <w:rPr>
          <w:bCs/>
        </w:rPr>
        <w:t xml:space="preserve">zwanym w treści umowy </w:t>
      </w:r>
      <w:r>
        <w:rPr>
          <w:b/>
        </w:rPr>
        <w:t>Zamawiającym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a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reprezentowanym przez: </w:t>
      </w:r>
    </w:p>
    <w:p>
      <w:pPr>
        <w:pStyle w:val="Normal"/>
        <w:autoSpaceDE w:val="false"/>
        <w:rPr>
          <w:bCs/>
        </w:rPr>
      </w:pPr>
      <w:r>
        <w:rPr>
          <w:bCs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 xml:space="preserve">zwanym z treści umowy </w:t>
      </w:r>
      <w:r>
        <w:rPr>
          <w:b/>
        </w:rPr>
        <w:t>Wykonawcą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wyniku dokonania przez Zamawiającego wyboru oferty Wykonawcy w przetargu nieograniczonym pn. „Plan zrównoważonego rozwoju publicznego transportu zbiorowego dla Powiatu Gryfińskiego” zgodnie z art. 39 ustawy z dnia 29 stycznia 2004 roku Prawo zamówień publicznych (Dz. U. z 2010r. Nr 113, poz. 759 z późn. zm.) – zawarta został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</w:rPr>
        <w:t xml:space="preserve">Zamawiający </w:t>
      </w:r>
      <w:r>
        <w:rPr>
          <w:bCs/>
        </w:rPr>
        <w:t xml:space="preserve">zleca, a </w:t>
      </w:r>
      <w:r>
        <w:rPr>
          <w:b/>
          <w:bCs/>
        </w:rPr>
        <w:t>Wykonawca</w:t>
      </w:r>
      <w:r>
        <w:rPr>
          <w:bCs/>
        </w:rPr>
        <w:t xml:space="preserve"> przyjmuje do wykonania zamówienie publiczne                      w przedmiocie</w:t>
      </w:r>
      <w:r>
        <w:rPr/>
        <w:t xml:space="preserve"> opracowania w formie tekstowej i graficznej projektu „Planu zrównoważonego rozwoju publicznego transportu zbiorowego dla Powiatu Gryfińskiego”, zwanego dalej Planem Transportowym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przyjmuje do wykonania Plan Transportowy zgodnie ze złożoną ofertą oraz opisem przedmiotu zamówienia określonego w Specyfikacji Istotnych Warunków Zamówienia, oraz załącznikach, których postanowienia są wiążące dla stron niniejszej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Wykonawca zobowiązany jest do zebrania wszelkich materiałów i danych niezbędnych do wykonania Przedmiotu Umowy oraz do pokrycia wszelkich koniecznych kosztów związanych       z ich pozyskaniem oraz przeprowadzeniem badań ankietowych. Na własny koszt i ryzyko dokonuje zakupu wszelkich usług, materiałów, ponosi koszty opłat administracyjnych, jak również opłaca pracowników i podwykonawców zatrudnionych przy realizacji Przedmiotu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Przy realizacji Przedmiotu Umowy Wykonawca jest zobowiązany uwzględnić akty prawa miejscowego, regulacje prawne krajowe i wspólnotowe, obowiązujące na dzień przekazania Przedmiotu Umowy Zamawiającemu. Ponadto Wykonawca ponosi odpowiedzialność z tytułu dostosowania dokumentacji do zgodności z przepisami Ustawy z dnia 16 grudnia 2010 r.              o publicznym transporcie zbiorowym oraz Rozporządzenia Ministra Infrastruktury z dnia 25 maja 2011 r. w sprawie szczegółowego zakresu planu zrównoważonego rozwoju publicznego transportu zbiorowego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284" w:hanging="284"/>
        <w:jc w:val="both"/>
        <w:rPr/>
      </w:pPr>
      <w:r>
        <w:rPr/>
        <w:t>Wykonawca zobowiązuje się wykonać Przedmiot Umowy w sposób rzetelny, jasny i czytelny, przy uwzględnieniu wymogu najwyższej staranności i jakości, zgodnie z zasadami współczesnej wiedzy technicznej. Wykonane opracowania muszą odpowiadać wymogom z uwzględnieniem potrzeb i specyfiki przedmiotu zamówienia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360" w:hanging="284"/>
        <w:jc w:val="both"/>
        <w:rPr/>
      </w:pPr>
      <w:r>
        <w:rPr/>
        <w:t>Wykonawca oświadcza, iż jest przygotowany pod względem technicznym i organizacyjnym, posiada niezbędną wiedzę i doświadczenie oraz potencjał ludzki do wykonania prac stanowiących Przedmiot Umowy. Wykonawca oświadcza również, że spełnia warunki dotyczące sytuacji ekonomicznej i finansowej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Cs/>
        </w:rPr>
        <w:t xml:space="preserve">Płatnikiem faktur wystawionych przez </w:t>
      </w:r>
      <w:r>
        <w:rPr>
          <w:b/>
        </w:rPr>
        <w:t xml:space="preserve">Wykonawcę </w:t>
      </w:r>
      <w:r>
        <w:rPr>
          <w:bCs/>
        </w:rPr>
        <w:t xml:space="preserve">za usługi podane w ust. 1 jest </w:t>
      </w:r>
      <w:r>
        <w:rPr>
          <w:b/>
          <w:bCs/>
        </w:rPr>
        <w:t xml:space="preserve">Powiat Gryfiński </w:t>
      </w:r>
      <w:r>
        <w:rPr/>
        <w:t>NIP 858-15-63-280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Zamawiający oświadcza, że jest płatnikiem VAT oraz upoważnia Wykonawcę do wystawiania faktur bez podpisu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/>
      </w:pPr>
      <w:r>
        <w:rPr>
          <w:b/>
        </w:rPr>
        <w:t>Termin oraz sposób realizacji Przedmiotu Umow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Termin wykonania Przedmiotu Umowy ustala się w czterech etapach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I etap – wykonanie prac zdefiniowanych w Opisie Przedmiotu Zamówienia będącego elementem Specyfikacji Istotnych Warunków Zamówienia pn. „Etap I: Charakterystyka, ocena i badanie rynku” w terminie 6 tygodni od dnia podpisania umow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II etap – wykonanie prac zdefiniowanych w Opisie Przedmiotu Zamówienia będącego elementem Specyfikacji Istotnych Warunków Zamówienia pn. „Etap II: Prognoza i analiza badań” w terminie 4 tygodni od  dnia dokonania przez Zamawiającego odbioru etapu I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III etap – wykonanie prac zdefiniowanych w Opisie Przedmiotu Zamówienia będącego elementem Specyfikacji Istotnych Warunków Zamówienia pn. „Etap III: Wykonanie opracowania głównego” w terminie 8 tygodni od  dnia dokonania przez Zamawiającego odbioru etapu II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>IV etap - wykonanie prac zdefiniowanych w Opisie Przedmiotu Zamówienia będącego elementem Specyfikacji Istotnych Warunków Zamówienia pn. „Etap IV: Konsultacje społeczne, uchwalenie planu” w nieprzekraczalnym terminie do dnia 21 lutego 2014 rok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>Wykonawca zobowiązany jest do zorganizowania pierwszego spotkania z Zamawiającym nie później niż w terminie 14 dni od daty podpisania Umowy celem uzgodnienia kwestii związanych z realizacją Przedmiotu Umowy w tym. m.in. uzgodnienia terminów wykonania poszczególnych etap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Dokonanie odbioru etapów I, II, III Przedmiotu Umowy zostanie potwierdzone Protokołem Odbioru Częściowego podpisanym bez zastrzeżeń przez Zamawiającego i Wykonawcę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Dokonanie odbioru całości Przedmiotu Umowy po przeprowadzeniu przez Wykonawcę konsultacji społecznych i uchwaleniu Planu Transportowego przez Radę Powiatu w Gryfinie, zostanie potwierdzone Protokołem Odbioru Końcowego podpisanym bez zastrzeżeń przez Zamawiającego i Wykonawcę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Datą wykonania Umowy jest data podpisania przez Zamawiającego Protokołu Odbioru Końc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Protokoły Odbioru Częściowego oraz Protokół Odbioru Końcowego powinny być opatrzone datą oraz zaopatrzone w następujące oświadczenia: pisemne oświadczenie Wykonawcy, że przekazana dokumentacja została wykonana zgodnie z umową, obowiązującymi przepisami        i normami oraz zgodnie z dostępną wiedzą techniczną, pisemne oświadczenie Wykonawcy, że dokumentacja wydana zostaje w stanie zupełnym, a mianowicie kompletnym z punktu widzenia celu, któremu ma służyć i który jest znany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Protokoły Odbioru Częściowego oraz Protokół Odbioru Końcowego podpisują upoważnieni przedstawiciele Wykonawcy ora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oświadcza, że posiada pełną licencję na oprogramowanie niezbędne do wykonania Przedmiotu Umowy. Zabronione jest wykorzystywanie oprogramowania posiadającego ograniczone możliwości (wersje studenckie lub demo). Przedmiot Umowy musi być sporządzony w sposób zapewniający Zamawiającemu możliwość późniejszej edycji                      i rozbud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ponosi odpowiedzialność za wszelkie działania i zaniechania swoje, swoich pracowników oraz osób trzecich, którymi będzie się posługiwał przy realizacji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Wykonawca zobowiązany jest do uprzedniego przedstawienia Zamawiającemu danych podwykonawców oraz poinformowania go o zakresie prac jaki powierzono podwykonawcom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284" w:hanging="284"/>
        <w:jc w:val="both"/>
        <w:rPr/>
      </w:pPr>
      <w:r>
        <w:rPr/>
        <w:t>Wykonawca odpowiada za prace wykonane przez podwykonawców jak za włas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jest zobowiązany do niezwłocznego zawiadomienia Zamawiającego o wszelkich istotnych problemach w realizacji Umowy, których mimo dołożenia należytej staranności nie będzie w stanie rozwiązać we własnym zakresie, celem niedopuszczenia do opóźnienia               w przekazaniu Przedmiotu Umowy Zamawiającemu. Zamawiający zastrzega jednak, że nie będzie wykonywał za Wykonawcę prac, do których wykonania Wykonawca zobowiązał się na podstawie niniejszej Umowy, określonych w Specyfikacji Istotnych Warunków Zamówienia oraz, że nie zwalnia to Wykonawcy od realizacji Przedmiotu Umowy opisanego w Umowie oraz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może wnieść o przedłużenie terminu realizacji danego etapu umowy w sytuacji wystąpienia siły wyższej – definiowanej jako istotne zdarzenie zewnętrzne, niemożliwe do przewidzenia i niemożliwe do zapobieżenia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before="0" w:after="40"/>
        <w:ind w:left="426" w:hanging="426"/>
        <w:contextualSpacing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niezwłocznego informowania Zamawiająceg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wszelkich zmianach dotyczących jego statusu prawnego i o prawnych ograniczeniach w kontynuowaniu działalności w zakresie świadczonych usług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 Planie Transportowym i prezentacji multimedialnej Wykonawca powinien umieścić oznaczenie docelowego ich właściciela – nazwę Powiat Gryfiński. Na opracowaniu graficznym Planu Transportowego, stronie tytułowej wersji tekstowej Planu Transportowego oraz slajdzie tytułowym prezentacji należy umieścić herb Powiatu Gryfińskiego oraz nazwę Powiat Gryfińsk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Zamawiający udostępni Wykonawcy kserokopie wszystkich zezwoleń wraz z rozkładami jazdy na linie, na które zezwolenia wydał Starosta Gryfiński oraz materiały dotyczące dotychczasowego wywiązywania się przewoźników z realizacji posiadanych zezwol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Zamawiający zobowiązuje się do dostarczenia na pisemną prośbę Wykonawcy dokumentu potwierdzającego, że Wykonawca wykonuje na jego rzecz Przedmiot Umowy w celu umożliwienia pozyskania niezbędnych materiałów oraz danych od jednostek administracyjnych, urzędów i instytu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Do kontaktów podczas realizacji zamówienia ustala się niżej wymienione osob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ze strony Zamawiającego – 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ze strony Wykonawcy – 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iór Przedmiotu Umow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dostarczy dokumentację wykonaną w ramach poszczególnych etapów prac Przedmiotu Umowy wraz z Protokołem Odbioru do Wydziału Komunikacji i Transportu Starostwa Powiatowego w Gryfinie, mieszczącego się przy ul. 11 Listopada 16D, 74-101 Gryfin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Zamawiający zobowiązuje się przystąpić do odbioru poszczególnych etapów prac Przedmiotu Umowy niezwłocznie po jego przekazaniu przez Wykonawcę, który zakończy się podpisaniem Protokołu Odbioru bez zastrzeżeń, albo zwrotem opracowania z podaniem w Protokole Odbioru przyczyn odmowy odbioru wraz ze wskazaniem terminu usunięcia wad, pod rygorem naliczenia kar umownych określonych w § 7 Umow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Zamawiający zobowiązuje się do przekazywania uwag do przedstawionej dokumentacji wykonanej w ramach poszczególnych etapów prac wskazanych w § 2 ust. 1 Umowy lub informacji o jej akceptacji, w terminie 7 dni roboczych, od dnia dostarczenia przez Wykonawcę Protokołu Odbioru Zamawiającem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Po uwzględnieniu wniesionych przez Zamawiającego uwag w wyznaczonym terminie, Wykonawca sporządzi odpowiednio Protokoły Odbioru Częściowego poszczególnych części zamówienia z uwzględnionymi uwagami, dotyczące I, II i III etapu prac, o których mowa w § 2 ust. 1 pkt a), b) i c) oraz Protokół Odbioru Końcowego, dotyczący odbioru IV etapu prac,            o którym mowa w § 2 ust. 1 pkt d) i przedłoży Zamawiającem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W przypadku braku uwag ze strony Zamawiającego oraz podpisania Protokołu Odbioru poszczególnych części zamówienia, dana grupa działań zostanie uznana za zrealizowaną.   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przekaże Zamawiającemu Protokołem Odbioru Częściowego wstępne opracowanie wraz z prezentacją, zrealizowane w zakresie I etapu prac, o którym mowa w § 2 ust. 1 pkt a), na który składa się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część tekstowa zawierająca opis i charakterystykę istniejącej sieci komunikacyjnej w 3 egz. w formie drukowanej (druk dwustronny, każdy egzemplarz zbindowany w okładkach)            i w 1 egz. w formie elektronicznej (w formacie .doc – z możliwością swobodnej edycji oraz w formacie .pdf) na płycie CD – forma drukowana musi być tożsama z formą elektroniczną opracowa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część graficzna sieci połączeń drogowych w 3 egz. w postaci drukowanej w kolorze mapy   (w czytelnej grafice technicznej oraz odpowiedniej skali) i w 1 egz. w formie elektronicznej (</w:t>
      </w:r>
      <w:r>
        <w:rPr>
          <w:bCs/>
        </w:rPr>
        <w:t>w edytowalnej grafice wektorowej</w:t>
      </w:r>
      <w:r>
        <w:rPr/>
        <w:t>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wyniki przeprowadzonych analiz i badań rynku w 3 egz. w formie drukowanej (druk dwustronny, każdy egzemplarz zbindowany w okładkach) i w 1 egz. w formie elektronicznej (w formacie .doc i .xls – z możliwością swobodnej edycji oraz w formacie .pdf) na płycie CD – forma </w:t>
      </w:r>
      <w:r>
        <w:rPr>
          <w:bCs/>
        </w:rPr>
        <w:t>drukowana</w:t>
      </w:r>
      <w:r>
        <w:rPr/>
        <w:t xml:space="preserve"> musi być tożsama z formą elektroniczną opracowa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kompletne i pełne bazy danych odnośnie materiałów i informacji zebranych w trakcie realizacji I etapu zamówienia w szczególności pełną dokumentację z przeprowadzonych badań ankietowych, łącznie z ich wynikami i podsumowaniem w 3 egz. w formie drukowanej </w:t>
      </w:r>
      <w:r>
        <w:rPr>
          <w:bCs/>
        </w:rPr>
        <w:t>(druk dwustronny, każdy egzemplarz zbindowany w okładkach) i w 1 egz.           w formie elektronicznej (</w:t>
      </w:r>
      <w:r>
        <w:rPr/>
        <w:t xml:space="preserve">w formacie .doc i .xls </w:t>
      </w:r>
      <w:r>
        <w:rPr>
          <w:bCs/>
        </w:rPr>
        <w:t xml:space="preserve"> – z możliwością swobodnej edycji) na płycie CD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rezentację multimedialną zawierającą podsumowanie przeprowadzonych analiz i badań rynku, przygotowanej w oparciu o program Microsoft PowerPoint – 1 egz. na płycie CD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bCs/>
        </w:rPr>
        <w:t>prezentację multimedialną zawierającą przegląd najważniejszych kwestii podsumowujących I etap zamówienia przygotowaną w oparciu o program Microsoft PowerPoint – 1 egz. na płycie CD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a przekaże Zamawiającemu Protokołem Odbioru Częściowego pełny raport wstępny wraz z prezentacją multimedialną, zrealizowane w zakresie II etapu prac, o którym mowa          w § 2 ust. 1 pkt b)</w:t>
      </w:r>
      <w:r>
        <w:rPr>
          <w:b/>
          <w:bCs/>
        </w:rPr>
        <w:t xml:space="preserve">, </w:t>
      </w:r>
      <w:r>
        <w:rPr>
          <w:bCs/>
        </w:rPr>
        <w:t>na który składa się</w:t>
      </w:r>
      <w:r>
        <w:rPr/>
        <w:t>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raport wstępny w 7 egz. w formie drukowanej (druk dwustronny, każdy egzemplarz zbindowany w okładkach) i w 1 egz. w formie elektronicznej (w formacie .doc –                     z możliwością swobodnej edycji oraz w formacie .pdf) na płycie CD – forma drukowana musi być tożsama z formą elektroniczną opracowania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część graficzna sieci komunikacyjnej Powiatu Gryfińskiego, o której mowa w Przedmiocie Zamówienia w 3 egz. w postaci drukowanej w kolorze mapy (w czytelnej grafice technicznej oraz odpowiedniej skali) i w 1 egz. w formie elektronicznej (</w:t>
      </w:r>
      <w:r>
        <w:rPr>
          <w:bCs/>
        </w:rPr>
        <w:t>w edytowalnej grafice wektorowej</w:t>
      </w:r>
      <w:r>
        <w:rPr/>
        <w:t>)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kompletne i pełne bazy danych odnośnie materiałów i informacji zebranych w trakcie realizacji II etapu zamówienia w 3 egz. w formie drukowanej </w:t>
      </w:r>
      <w:r>
        <w:rPr>
          <w:bCs/>
        </w:rPr>
        <w:t>(druk dwustronny, każdy egzemplarz zbindowany w okładkach) i w 1 egz. w formie elektronicznej (</w:t>
      </w:r>
      <w:r>
        <w:rPr/>
        <w:t>w formacie .doc</w:t>
      </w:r>
      <w:r>
        <w:rPr>
          <w:bCs/>
        </w:rPr>
        <w:t xml:space="preserve"> – z możliwością swobodnej edycji) na płycie CD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bCs/>
        </w:rPr>
        <w:t>prezentacja multimedialną, zawierającą przegląd najważniejszych kwestii podsumowujących II etap zamówienia, przygotowaną w oparciu o program Microsoft PowerPoint – 1 egz. na płycie CD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Cs/>
        </w:rPr>
        <w:t>Wykonawca przekaże Zamawiającemu Protokołem Odbioru Częściowego pełny projekt Planu Transportowego wraz z prezentacją multimedialną, zrealizowane w zakresie III etapu prac,         o którym mowa w § 2 ust. 1 pkt c), na który składa się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rojekt Planu Transportowego w formie tekstowej w 7 egz. w formie drukowanej (druk dwustronny, każdy egzemplarz zbindowany w okładkach) i w 1 egz. w formie elektronicznej (w formacie .doc – z możliwością swobodnej edycji oraz w formacie .pdf) na płycie CD – forma drukowana musi być tożsama z formą elektroniczną opracowan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rojekt Planu Transportowego w formie graficznej w 3 egz. w postaci drukowanej w kolorze mapy i w 1 egz. w formie elektronicznej (</w:t>
      </w:r>
      <w:r>
        <w:rPr>
          <w:bCs/>
        </w:rPr>
        <w:t>w edytowalnej grafice wektorowej</w:t>
      </w:r>
      <w:r>
        <w:rPr/>
        <w:t>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bCs/>
        </w:rPr>
        <w:t>prezentację multimedialną, zawierającą przegląd najważniejszych kwestii zawartych             w Planie Transportowym, przygotowaną w oparciu o program Microsoft PowerPoint – 1 egz. na płycie CD</w:t>
      </w:r>
      <w:r>
        <w:rPr/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 xml:space="preserve">Wykonawca przekaże Zamawiającemu Protokołem Odbioru Końcowego Plan Transportowy zrealizowany w zakresie IV etapu prac, o którym mowa w § 2 ust. 1 pkt d) w nieprzekraczalnym terminie do dnia </w:t>
      </w:r>
      <w:r>
        <w:rPr>
          <w:b/>
          <w:bCs/>
        </w:rPr>
        <w:t>21 lutego 2014 roku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bCs/>
        </w:rPr>
        <w:t>ostateczną wersję Planu Transportowego (zatwierdzoną przez Radę Powiatu w Gryfinie)    w formie tekstowej w 3 egz. w formie drukowanej (druk dwustronny, każdy egzemplarz zbindowany w okładkach) i w 1 egz. w formie elektronicznej (</w:t>
      </w:r>
      <w:r>
        <w:rPr/>
        <w:t>w formacie .doc –                     z możliwością swobodnej edycji oraz w formacie .pdf</w:t>
      </w:r>
      <w:r>
        <w:rPr>
          <w:bCs/>
        </w:rPr>
        <w:t>) na płycie CD – forma drukowana musi być tożsama z formą elektroniczną opracowa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bCs/>
        </w:rPr>
        <w:t>ostateczną wersję Planu Transportowego (zatwierdzoną przez Radę Powiatu w Gryfinie)    w formie graficznej w 3 egz. w postaci drukowanej w kolorze mapy i w 1 egz. w formie elektronicznej (w edytowalnej grafice wektorowej)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 xml:space="preserve">zbiorcze zestawienie opinii i uwag zgłoszonych do projektu Planu Transportowego w trakcie konsultacji społecznych w </w:t>
      </w:r>
      <w:r>
        <w:rPr/>
        <w:t xml:space="preserve">2 egz. w formie drukowanej </w:t>
      </w:r>
      <w:r>
        <w:rPr>
          <w:bCs/>
        </w:rPr>
        <w:t>(druk dwustronny, każdy egzemplarz zbindowany w okładkach) i w 1 egz. w formie elektronicznej (</w:t>
      </w:r>
      <w:r>
        <w:rPr/>
        <w:t>w formacie .doc –                    z możliwością swobodnej edycji</w:t>
      </w:r>
      <w:r>
        <w:rPr>
          <w:bCs/>
        </w:rPr>
        <w:t>) na płycie CD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bCs/>
        </w:rPr>
        <w:t>prezentację multimedialną (uwzględniającą zmiany naniesione w trakcie konsultacji społecznych), zawierającą przegląd najważniejszych kwestii zawartych w Planie Transportowym przygotowaną w oparciu o program Microsoft PowerPoint – 1 egz. na płycie CD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 i warunki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Wykonawcy przysługuje wynagrodzenie za wykonanie Przedmiotu Umowy w wysokości: </w:t>
      </w:r>
      <w:r>
        <w:rPr>
          <w:b/>
        </w:rPr>
        <w:t xml:space="preserve">....................... zł brutto </w:t>
      </w:r>
      <w:r>
        <w:rPr/>
        <w:t>(słownie: ................... złotych), w tym należny podatek VAT, zgodnie    z ofertą z dnia ……….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nagrodzenie wymienione w ust. 1 zawiera wszelkie koszty związane z wykonaniem Przedmiotu Umowy i ma charakter wynagrodzenia ryczałtoweg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nagrodzenie wskazane w ust. 1 obejmuje wynagrodzenie za przeniesienie autorskich praw majątkowych w zakresie wskazanym w § 8 ust. 1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nagrodzenie wskazane w ust. 1 wyczerpuje wszelkie roszczenia Wykonawcy z tytułu wykonania Przedmiotu Umowy. Wykonawca oświadcza, że posiada wszelkie informacje niezbędne do prawidłowej wyceny wartości Przedmiotu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nagrodzenie będzie płatne w trzech transzach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I transza – 20% kwoty wynagrodzenia, o którym mowa w ust. 1, po podpisaniu Protokołu Odbioru Częściowego, o którym mowa w § 3 </w:t>
      </w:r>
      <w:r>
        <w:rPr>
          <w:bCs/>
        </w:rPr>
        <w:t>ust. 4</w:t>
      </w:r>
      <w:r>
        <w:rPr/>
        <w:t xml:space="preserve"> (na zakończenie II etapu prac, o którym mowa w § 3 </w:t>
      </w:r>
      <w:r>
        <w:rPr>
          <w:bCs/>
        </w:rPr>
        <w:t>ust. 7</w:t>
      </w:r>
      <w:r>
        <w:rPr/>
        <w:t>), na podstawie prawidłowo wystawionej przez Wykonawcę faktury VAT, płatnej przelewem na rachunek Wykonawcy wskazany na fakturze, w terminie 21 dni od daty dostarczenia faktury do siedziby Zamawiającego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II transza – 20% kwoty wynagrodzenia, o którym mowa w ust. 1, po podpisaniu Protokołu Odbioru Częściowego, o którym mowa w § 3 </w:t>
      </w:r>
      <w:r>
        <w:rPr>
          <w:bCs/>
        </w:rPr>
        <w:t>ust. 4</w:t>
      </w:r>
      <w:r>
        <w:rPr/>
        <w:t xml:space="preserve"> (na zakończenie III etapu prac, o którym mowa w § 3 </w:t>
      </w:r>
      <w:r>
        <w:rPr>
          <w:bCs/>
        </w:rPr>
        <w:t>ust. 8</w:t>
      </w:r>
      <w:r>
        <w:rPr/>
        <w:t>), na podstawie prawidłowo wystawionej przez Wykonawcę faktury VAT, płatnej przelewem na rachunek Wykonawcy wskazany na fakturze, w terminie 21 dni od daty dostarczenia faktury do siedziby Zamawiającego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III transza – 60% kwoty wynagrodzenia, o którym mowa w ust. 1, po podpisaniu Protokołu Obioru Końcowego, o którym mowa w § 3 </w:t>
      </w:r>
      <w:r>
        <w:rPr>
          <w:bCs/>
        </w:rPr>
        <w:t>ust. 4</w:t>
      </w:r>
      <w:r>
        <w:rPr/>
        <w:t xml:space="preserve"> (na zakończenie </w:t>
      </w:r>
      <w:r>
        <w:rPr>
          <w:bCs/>
        </w:rPr>
        <w:t>IV etapu prac</w:t>
      </w:r>
      <w:r>
        <w:rPr/>
        <w:t xml:space="preserve">, o którym mowa w § 3 </w:t>
      </w:r>
      <w:r>
        <w:rPr>
          <w:bCs/>
        </w:rPr>
        <w:t>ust. 9</w:t>
      </w:r>
      <w:r>
        <w:rPr/>
        <w:t>), na podstawie prawidłowo wystawionej przez Wykonawcę faktury VAT, płatnej przelewem na rachunek Wykonawcy wskazany na fakturze, w terminie 21 dni od daty dostarczenia faktury do siedziby Zamawiająceg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W przypadku, gdy Przedmiot Umowy realizowany będzie przy udziale podwykonawców, Wykonawca przed upływem terminów zapłaty poszczególnych etapów, o których mowa w § 2 ust. 1 Umowy, zobowiązany jest do przedstawienia w formie pisemnej oświadczenia każdego      z podwykonawców, który brał udział w realizacji Przedmiotu Umowy, że wszystkie dotychczasowe zobowiązania Wykonawcy wobec nich zostały uregulowane i nie wnoszą żadnych roszczeń w związku z wykonywaniem Przedmiotu Umowy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 przypadku niedostarczenia oświadczenia o którym mowa w ust. 6 Zamawiający nie wypłaci Wykonawcy należności i nie poniesie z tego tytułu konsekwencji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Za dzień zapłaty poszczególnych transz wynagrodzenia uznaje się dzień wydania dyspozycji przelewu z rachunku bankowego Starostwa Powiatowego w Gryfini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Faktura VAT powinna być wystawiona na: Powiat Gryfiński, ul. Sprzymierzonych 4, 74-100 Gryfino, NIP 858-15-63-28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Wykonawca wniesie zabezpieczenie należytego wykonania umowy w wysokości 10% wynagrodzenia brutto, określonego w § 4 ust. 1 Umowy, tj. ...................... (słownie: ..................)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/>
        <w:t xml:space="preserve">Zabezpieczenie należy wnieść w pieniądzu (złoty polski) przelewem  na rachunek Zamawiającego nr…………………. z dopiskiem – zabezpieczenie na wykonanie Planu zrównoważonego rozwoju publicznego transportu zbiorowego dla Powiatu Gryfińskiego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/>
        <w:t>Zabezpieczenie należy wnieść nie później niż w dniu podpisania umowy – na potwierdzenie należy dostarczyć dowód wpłat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/>
        <w:t>Zabezpieczenie należytego wykonania umowy zostanie zwrócone Wykonawcy w następujący sposób:</w:t>
      </w:r>
    </w:p>
    <w:p>
      <w:pPr>
        <w:pStyle w:val="Normal"/>
        <w:ind w:left="709" w:hanging="425"/>
        <w:jc w:val="both"/>
        <w:rPr/>
      </w:pPr>
      <w:r>
        <w:rPr>
          <w:sz w:val="22"/>
          <w:szCs w:val="22"/>
        </w:rPr>
        <w:t xml:space="preserve">a) </w:t>
        <w:tab/>
      </w:r>
      <w:r>
        <w:rPr/>
        <w:t>70 % wartości zabezpieczenia, które zostanie zwrócone w ciągu 30 dni od dnia wykonania Umowy i uznania przez Zamawiającego za należycie wykonane, potwierdzonego podpisaniem Protokołu Odbioru Końcowego,</w:t>
      </w:r>
    </w:p>
    <w:p>
      <w:pPr>
        <w:pStyle w:val="Normal"/>
        <w:ind w:left="709" w:hanging="425"/>
        <w:jc w:val="both"/>
        <w:rPr/>
      </w:pPr>
      <w:r>
        <w:rPr/>
        <w:t>b)</w:t>
        <w:tab/>
        <w:t xml:space="preserve">30 % wartości zabezpieczenia, które zostanie zwrócone w ciągu 14 dni po upływie terminu rękojmi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/>
        <w:t>Zabezpieczenie wniesione w formie pieniądza, Zamawiający zwróci z odsetkami wynikającymi z umowy rachunku bankowego, na którym były one przechowywane, pomniejszone o koszt prowadzenia tego rachunku oraz prowizji bankowej za przelew pieniędzy na rachunek bankowy Wykonawc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/>
        <w:t>Za dzień zwrotu zabezpieczenia ustala się dzień wydania dyspozycji przelewu z rachunku bankowego Starostwa Powiatowego w Gryfinie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/>
        <w:t>W przypadku zaistnienia okoliczności, o których mowa w § 6 ust. 2, 3 oraz § 7 ust. 1 pkt. b), zabezpieczenie wraz z powstałymi odsetkami staje się własno</w:t>
        <w:softHyphen/>
        <w:t>ścią Zamawiającego i będzie wykorzystane na sfinansowanie zgodnego z Umową wykonania prac i na pokrycie roszczeń          z tytułu rę</w:t>
        <w:softHyphen/>
        <w:t>kojmi za wykonane prace. Nie ogranicza to możliwości egzekwowania kar umownych, o których mowa w § 7 Umow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/>
        <w:t>Wykonawca udziela Zamawiającemu 12 miesięcznej gwarancji na dokumentację, będącą Przedmiotem Umowy licząc od dnia wykonania niniejszej Umowy, o którym mowa w § 2 ust. 5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/>
        <w:t>Strony ustalają, że okres rękojmi jest równy okresowi na jaki udzielona zostaje gwarancja             i wynosi 12 miesięcy od dnia wykonania niniejszej Umowy, o którym mowa w § 2 ust. 5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/>
        <w:t>W dniu zawarcia Umowy Wykonawca zobowiązany jest dostarczyć Zamawiającemu kopię polisy ubezpieczenia odpowiedzialności cywilnej z tytułu prowadzonej działalności gospodarczej. Minimalna suma ubezpieczenia wynosi 100 000 zł. Winna ona być uzupełniana    w każdym przypadku wypłaty należności z polisy (odszkodowania lub inna należność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/>
        <w:t>Wykonawca zobowiązany jest zapewnić ciągłość ubezpieczenia przez cały okres trwania Umowy. W przypadku, gdy umowa ubezpieczenia zawarta jest na okres krótszy niż okres obowiązywania niniejszej Umowy, Wykonawca zobowiązuje się przedstawić dowody ubezpieczeń zapewniające jej ciągł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W razie zaistnienia istotnych zmian okoliczności powodujących, że wykonanie Umowy nie leży                w interesie publicznym, czego nie można było przewidzieć w chwili zawarcia Umowy, Zamawiający może odstąpić od Umowy, w terminie 30 dni od dnia powzięcia wiadomości           o tych okolicznościach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Zamawiający może odstąpić od Umowy jeżeli Wykonawca nie podjął wykonywania obowiązków wynikających z niniejszej Umowy lub opóźnia się z dostarczeniem Zamawiającemu dokumentacji przez okres dłuższy niż 30 dni od terminów, o których mowa       w § 2 ust. 1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Zamawiający może odstąpić od Umowy w przypadku ogłoszenia upadłości, wszczęcia postępowania likwidacyjnego lub zajęcia składników majątkowych Wykonawcy w terminie 30 dni od daty powzięcia wiadomości o tym fakc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 przypadku odstąpienia od Umowy w sytuacjach, o których mowa w ust. 1, 2, 3 Wykonawca może żądać jedynie wynagrodzenia należnego z tytułu wykonania części umowy w wysokości ustalonej na podstawie uzgodnionej przez strony oceny zaawansowania prac. Wykonana do tego momentu dokumentacja zostaje przekazana Zamawiającemu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Odstąpienie od Umowy wymaga formy pisemnej wraz z uzasadnieniem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Zamawiający zażąda, a Wykonawca zobowiązany jest do zapłaty kary umownej                         w następujących przypadkach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w razie opóźnienia w wykonaniu Przedmiotu Umowy – w wysokości 0,1% wynagrodzenia brutto określonego w § 4 ust. 1 Umowy za każdy dzień opóźnienia, liczony po terminie określonym odpowiednio w § 2 ust. 1 pkt a), b), c) i d)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w razie odstąpienia od Umowy z przyczyn, za które odpowiedzialność ponosi Wykonawca – w wysokości 30% wynagrodzenia brutto określonego w § 4 ust. 1 Umowy. Kara ta będzie naliczania niezależnie od kary za opóźnienia w wykonaniu Przedmiotu Umowy, o której mowa w § 7 ust 1 pkt a Umow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w razie opóźnienia w usunięciu wad, o których mowa w § 3 ust. 2 Umowy – w wysokości 0,2% wynagrodzenia brutto, o którym mowa w § 4 ust. 1 Umowy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 przypadku naliczenia kar umownych Zamawiający wystawi notę obciążeniową. Wykonawca zobowiązuje się do zapłacenia ewentualnych kar umownych w terminie 21 dni od daty otrzymania noty obciążeniowej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Od nieterminowej zapłaty Zamawiający nalicza odsetki jak od zaległości podatkowych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Zamawiający zastrzega sobie prawo do potrącania kar umownych z wierzytelności wynikających z faktur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 przypadku, kiedy wysokość zastrzeżonych kar nie pokryje poniesionej szkody, strony Umowy mogą dochodzić odszkodowania wyrównawczego na zasadach ogólnych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awa autorsk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przenosi na Zamawiającego, z chwilą podpisania Protokołu Odbioru Końcowego     o którym mowa w § 3 ust. 4 Umowy, całość autorskich praw majątkowych do Przedmiotu Umowy, na który składają się elementy wymienione w § 3 ust. 6, 7, 8 i 9 bez ograniczenia terytorium, czasu i ilości, w ramach wynagrodzenia określonego niniejszą Umową, na wszystkich polach eksploatacji, w tym również na polach eksploatacji nieznanych w chwili zawierania umowy, w tym w szczególnośc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trwałe kopiowanie, zwielokrotnianie, utrwalanie, udostępnianie, rozpowszechnianie Planu Transportowego (w formie tekstowej i graficznej) oraz prezentacji multimedialnej – jakimikolwiek środkami i w jakiejkolwiek formie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trwałe kopiowanie, zwielokrotnianie, utrwalanie, udostępnianie, rozpowszechnianie Planu Transportowego (w formie tekstowej i graficznej) oraz prezentacji multimedialnej w postaci cyfrowego zapisu opracowania, zarówno poprzez umieszczenie opracowania – bądź poszczególnych jego części – jako produktu multimedialnego na nośnikach materialnych      (w szczególności na CDR, DVD czy poprzez wprowadzenie do pamięci komputera)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udostępnianie Planu Transportowego (w formie tekstowej i graficznej) oraz prezentacji multimedialnej jako produktu multimedialnego w sieciach teleinformatycznych,                    w szczególności poprzez umieszczenie opracowania na serwerze, w sieci Internet, w sieci komputerowej czy poszczególnych urządzeń biorących udział w przekazie internetowym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tłumaczenie, przystosowywanie, zmiana układu lub jakiekolwiek inne zmiany w Planie transportowym (w formie tekstowej i graficznej) oraz prezentacji multimedialnej                    z zachowaniem praw osoby, która tych zmian dokonał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rozpowszechnianie Planu Transportowego (w formie tekstowej i graficznej) oraz prezentacji multimedialnej lub ich kopii zarówno w formie materialnych nośników jak i w postaci cyfrowej poprzez publiczne wystawianie, wyświetlanie, odtwarzanie oraz publiczne udostępnianie w taki sposób, aby każdy mógł mieć do nich dostęp w miejscu i czasie przez siebie wybranym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rawo do obrotu oryginałem albo egzemplarzami, na których opracowanie utrwalono przez wprowadzenie do obrotu, użyczenie lub najem oryginału albo jego egzemplarzy, zarówno     w formie materialnych nośników opracowania jak i jego cyfrowej postaci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>Wykonawca przekaże Zamawiającemu wszelkie, kompletne i pełne bazy danych odnośnie materiałów i informacji zebranych w trakcie i na potrzeby realizacji Przedmiotu Umowy, w szczególności pełną dokumentację z przeprowadzonych badań ankietowych, łącznie z ich wynikami i podsumowaniem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>Wykonawca przenosi na Zamawiającego, z chwilą podpisania Protokołu Odbioru Końcowego       o którym mowa w § 3 ust. 4 Umowy, całość autorskich praw majątkowych do baz danych,           o których mowa § 8 ust. 2 niniejszej Umowy, bez ograniczenia terytorium, czasu i ilości,           w ramach wynagrodzenia określonego przedmiotową Umową, na wszystkich polach eksploatacji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W przypadku wykonania przez podwykonawców któregokolwiek z elementów składowych Przedmiotu Umowy, Wykonawca będzie dysponował prawami autorskimi do wykonanego Przedmiotu Umowy na zasadach określonych w </w:t>
      </w:r>
      <w:r>
        <w:rPr>
          <w:bCs/>
        </w:rPr>
        <w:t>§ 8 ust. 1</w:t>
      </w:r>
      <w:r>
        <w:rPr/>
        <w:t xml:space="preserve"> niniejszej Umowy, które przenosi na Zamawiającego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oświadcza, że wykonując Przedmiot Umowy nie naruszy autorskich praw majątkowych osób trzecich i przekaże Zamawiającemu wyniki prac w stanie wolnym od obciążeń prawami osób trzecich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zobowiązuje się, że nie wykorzysta otrzymanych od Zamawiającego materiałów oraz opracowanej na ich podstawie dokumentacji w celu innym, niż określono w Umowie, oraz że nie udostępni ich osobom trzecim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Wykonawca oświadcza, że przysługujące mu autorskie prawa majątkowe do Planu Transportowego (w formie tekstowej i graficznej), </w:t>
      </w:r>
      <w:r>
        <w:rPr>
          <w:bCs/>
        </w:rPr>
        <w:t>baz danych</w:t>
      </w:r>
      <w:r>
        <w:rPr/>
        <w:t xml:space="preserve"> oraz prezentacji multimedialnych mogą być przeniesione zgodnie z przepisami obowiązującego prawa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Zapłata wynagrodzenia, o którym mowa w § 4 ust. 1 Umowy, wyczerpuje w całości roszczenia Wykonawcy z tytułu przeniesienia na rzecz Zamawiającego całości autorskich praw majątkowych do wykonanego Planu Transportowego (w formie tekstowej i graficznej), </w:t>
      </w:r>
      <w:r>
        <w:rPr>
          <w:bCs/>
        </w:rPr>
        <w:t>baz danych</w:t>
      </w:r>
      <w:r>
        <w:rPr/>
        <w:t xml:space="preserve"> i prezentacji multimedia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 sprawach nieuregulowanych niniejszą Umową będą mieć zastosowanie odpowiednie przepisy, w tym przepisy ustawy z dnia 29 stycznia 2004 r. Prawo zamówień publicznych (Dz. U z 2010 r. Nr 113, poz. 759 z późn. zm.), ustawy z dnia 23 kwietnia 1964 r. Kodeks cywilny (Dz. U. Nr 16, poz. 93 z późn. zm.), ustawy z dnia 16 grudnia 2010 r. o publicznym transporcie zbiorowym (Dz. U. z 2011 r.  Nr 5, poz. 13 z późn. zm.) oraz postanowienia zawarte                   w Specyfikacji Istotnych Warunków Zamówieni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szelkie doręczenia pism i oświadczeń pomiędzy stronami w wykonaniu niniejszej Umowy będą dokonywane na adresy wskazane w niniejszej Umowi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Strony umowy zobowiązują się do polubownego rozwiązywania wszelkich ewentualnych sporów mogących powstać w związku z realizacją Przedmiotu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 każdym przypadku zaistnienia sporu dotyczącego realizacji niniejszej Umowy lub wynikłego na tle jej wykonywania, Strona powinna w terminie do 7 dni poinformować na piśmie drugą Stronę  o swoim stanowisku co do istoty sporu i przedstawić propozycje jego rozwiązani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Spory, jakie mogą wyniknąć z realizacji niniejszej Umowy rozpatrywane będą przez sąd właściwy dla siedziby Zamawiającego tj. Powiatu Gryfińskieg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Zabrania się wprowadzania istotnych zmian do postanowień niniejszej Umowy w stosunku do treści oferty, na podstawie której dokonano wyboru Wykonawc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prowadzenie pozostałych zmian do postanowień niniejszej Umowy wymaga aneksu sporządzonego w formie pisemnej pod rygorem nieważnośc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ierzytelności wynikłe z realizacji niniejszej Umowy nie mogą być przeniesione na osoby trzeci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Umowę niniejszą sporządzono w trzech jednobrzmiących egzemplarzach – w tym jeden egzemplarz dla Wykonawcy i dwa egzemplarze dla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020" w:leader="none"/>
        </w:tabs>
        <w:ind w:firstLine="720"/>
        <w:jc w:val="both"/>
        <w:rPr>
          <w:b/>
          <w:b/>
        </w:rPr>
      </w:pPr>
      <w:r>
        <w:rPr>
          <w:b/>
        </w:rPr>
        <w:t>...............................</w:t>
        <w:tab/>
        <w:t>.................................</w:t>
      </w:r>
    </w:p>
    <w:p>
      <w:pPr>
        <w:pStyle w:val="Normal"/>
        <w:tabs>
          <w:tab w:val="clear" w:pos="709"/>
          <w:tab w:val="left" w:pos="702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020" w:leader="none"/>
        </w:tabs>
        <w:ind w:firstLine="720"/>
        <w:jc w:val="both"/>
        <w:rPr>
          <w:b/>
          <w:b/>
        </w:rPr>
      </w:pPr>
      <w:r>
        <w:rPr>
          <w:b/>
        </w:rPr>
        <w:t>...............................</w:t>
        <w:tab/>
        <w:t>.................................</w:t>
      </w:r>
    </w:p>
    <w:sectPr>
      <w:footerReference w:type="default" r:id="rId2"/>
      <w:type w:val="nextPage"/>
      <w:pgSz w:w="11906" w:h="16838"/>
      <w:pgMar w:left="1080" w:right="1106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91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9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pt;height:10.35pt;mso-wrap-distance-left:0pt;mso-wrap-distance-right:0pt;mso-wrap-distance-top:0pt;mso-wrap-distance-bottom:0pt;margin-top:0.05pt;mso-position-vertical-relative:text;margin-left:22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9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9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8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9"/>
      <w:numFmt w:val="decimal"/>
      <w:lvlText w:val="%1."/>
      <w:lvlJc w:val="center"/>
      <w:pPr>
        <w:tabs>
          <w:tab w:val="num" w:pos="1832"/>
        </w:tabs>
        <w:ind w:left="1832" w:hanging="752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4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34:00Z</dcterms:created>
  <dc:creator>ewa.kielanska</dc:creator>
  <dc:description/>
  <cp:keywords/>
  <dc:language>en-US</dc:language>
  <cp:lastModifiedBy>Starostwo Powiatowe</cp:lastModifiedBy>
  <cp:lastPrinted>2013-03-26T09:40:00Z</cp:lastPrinted>
  <dcterms:modified xsi:type="dcterms:W3CDTF">2013-03-26T08:52:00Z</dcterms:modified>
  <cp:revision>320</cp:revision>
  <dc:subject/>
  <dc:title>UMOW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8808522</vt:r8>
  </property>
  <property fmtid="{D5CDD505-2E9C-101B-9397-08002B2CF9AE}" pid="3" name="_AuthorEmail">
    <vt:lpwstr>ewa.kielanska@umwp-podlasie.pl</vt:lpwstr>
  </property>
  <property fmtid="{D5CDD505-2E9C-101B-9397-08002B2CF9AE}" pid="4" name="_AuthorEmailDisplayName">
    <vt:lpwstr>Kielańska Ewa</vt:lpwstr>
  </property>
  <property fmtid="{D5CDD505-2E9C-101B-9397-08002B2CF9AE}" pid="5" name="_EmailSubject">
    <vt:lpwstr/>
  </property>
  <property fmtid="{D5CDD505-2E9C-101B-9397-08002B2CF9AE}" pid="6" name="_PreviousAdHocReviewCycleID">
    <vt:r8>-913400717</vt:r8>
  </property>
  <property fmtid="{D5CDD505-2E9C-101B-9397-08002B2CF9AE}" pid="7" name="_ReviewingToolsShownOnce">
    <vt:lpwstr/>
  </property>
</Properties>
</file>