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TERMOMODERNIZACJA CZĘŚCI DACHU BUDYNKU PRZY UL. DWORCOWEJ 1 W CHOJNIE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sz w:val="22"/>
            <w:szCs w:val="22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0 r. Nr 113 poz. 759 z późn. zm.) o wartości powyżej 14.000 euro jednakże poniżej 5.0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dmiotem zamówienia jest wykonanie termomodernizacji części dachu budynku  przy ul. Dworcowej 1 w Chojnie. KOD CPV 45261000, 45320000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rozbiórkow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dekarski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izolacyjn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. Wymagania materiałowe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Wymagania materiałowe: papa wierzchniego krycia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sz w:val="22"/>
          <w:szCs w:val="22"/>
        </w:rPr>
        <w:t>Spełnia wymagania 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PN-EN 13707:2006 </w:t>
      </w:r>
      <w:r>
        <w:rPr>
          <w:sz w:val="22"/>
          <w:szCs w:val="22"/>
        </w:rPr>
        <w:t>wraz z zał. PN-EN 13707:2006/A1:2007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Elastyczne wyroby wodochronne. Wyroby asfaltowe na osnowie do pokryć dachowych.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sz w:val="22"/>
          <w:szCs w:val="22"/>
        </w:rPr>
        <w:t>Deklarowane wła</w:t>
      </w:r>
      <w:r>
        <w:rPr>
          <w:sz w:val="22"/>
          <w:szCs w:val="22"/>
        </w:rPr>
        <w:t>ś</w:t>
      </w:r>
      <w:r>
        <w:rPr>
          <w:b/>
          <w:bCs/>
          <w:i/>
          <w:iCs/>
          <w:sz w:val="22"/>
          <w:szCs w:val="22"/>
        </w:rPr>
        <w:t>ciwo</w:t>
      </w:r>
      <w:r>
        <w:rPr>
          <w:sz w:val="22"/>
          <w:szCs w:val="22"/>
        </w:rPr>
        <w:t>ś</w:t>
      </w:r>
      <w:r>
        <w:rPr>
          <w:b/>
          <w:bCs/>
          <w:i/>
          <w:iCs/>
          <w:sz w:val="22"/>
          <w:szCs w:val="22"/>
        </w:rPr>
        <w:t>ci wyrobu: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Grubość  (5,3 } +/-0,2) mm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Giętkość w niskiej temperaturze ≤ -20 °C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Odporność na spływanie w podwyższonej temper. ≥ 100 °C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Wodoszczelność wodoszczelna w 10 kPa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Maksymalna siła rozciągająca - wzdłuż (1200 +/- 200) N/50mm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 - w poprzek (900 +/- 200) N/50mm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Wydłużenie przy maksymalnej sile rozciągającej 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- wzdłuż (50 +/- 15) %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- w poprzek (50 +/-15) %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Wytrzymałość złącza na oddzieranie - wzdłuż (230 +/- 50) N/50mm 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 - w poprzek (180 +/- 50) N/50mm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Wytrzymałość złącza na ścinanie - wzdłuż (900 +/- 200) N/50mm 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 - w poprzek (1100 +/- 200) N/50mm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Wytrzymałość na rozdzieranie przez gwoźdź /</w:t>
      </w:r>
      <w:r>
        <w:rPr>
          <w:sz w:val="22"/>
          <w:szCs w:val="22"/>
        </w:rPr>
        <w:t>kierunek</w:t>
      </w:r>
      <w:r>
        <w:rPr>
          <w:rFonts w:eastAsia="S"/>
          <w:sz w:val="22"/>
          <w:szCs w:val="22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- wzdłuż (350 +/-100) N/50mm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- w poprzek (350 +/- 100) N/50mm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Odporność na uderzenia 2000 mm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Odporność na obciążenie statyczne 20 kg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 xml:space="preserve">Wodoszczelność w niskiej temperaturze ≥ 8 % 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Odporność na sztuczne starzenie. Odporność na spływanie w podwyższonej temperaturze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(100 +/- 10) °C</w:t>
      </w:r>
    </w:p>
    <w:p>
      <w:pPr>
        <w:pStyle w:val="Normal"/>
        <w:bidi w:val="0"/>
        <w:ind w:left="0" w:right="0" w:hanging="0"/>
        <w:rPr/>
      </w:pPr>
      <w:r>
        <w:rPr>
          <w:rFonts w:eastAsia="S"/>
          <w:sz w:val="22"/>
          <w:szCs w:val="22"/>
        </w:rPr>
        <w:t>Reakcja na ogień / klasyfikacja ogniowa Klasa E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sz w:val="22"/>
          <w:szCs w:val="22"/>
        </w:rPr>
        <w:t>Przeznaczenie i zakres stosowania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o wykonywania jednowarstwowych pokryć dachowych;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o wykonywania wierzchniej warstwy wielowarstwowych pokryć dachowych;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o wykonywania nowych i renowacji starych pokryć dachowych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rysunkowej stanowiącej </w:t>
      </w:r>
      <w:r>
        <w:rPr>
          <w:b/>
          <w:bCs/>
          <w:sz w:val="22"/>
          <w:szCs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równoważnych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Zamawiający zastrzega, iż </w:t>
      </w:r>
      <w:r>
        <w:rPr>
          <w:sz w:val="22"/>
          <w:szCs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NewRoman,Bold" w:ascii="TimesNewRoman,Bold" w:hAnsi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Budynek administracyjny przy ul. Dworcowej 1 w Chojn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magany termin wykonania zamówienia: </w:t>
      </w:r>
      <w:r>
        <w:rPr>
          <w:b/>
          <w:bCs/>
          <w:sz w:val="22"/>
          <w:szCs w:val="22"/>
        </w:rPr>
        <w:t>70 dni od dnia przekazania placu budowy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a) analiza dokumentów potwierdzających wykonanie co najmniej 3 robót budowlanych stanowiących przedmiot zamówienia (termomodernizacja dachów) każdą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analiza dokumentów potwierdzających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2"/>
          <w:szCs w:val="22"/>
        </w:rPr>
        <w:t xml:space="preserve">zgodnie </w:t>
      </w:r>
      <w:r>
        <w:rPr>
          <w:b/>
          <w:bCs/>
          <w:sz w:val="22"/>
          <w:szCs w:val="22"/>
        </w:rPr>
        <w:t>z zał. nr 2</w:t>
      </w:r>
      <w:r>
        <w:rPr>
          <w:b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godnie  z zał. nr 3 do SIWZ</w:t>
      </w:r>
      <w:r>
        <w:rPr>
          <w:rFonts w:cs="Times New Roman" w:ascii="Times New Roman" w:hAnsi="Times New Roman"/>
          <w:color w:val="auto"/>
          <w:sz w:val="22"/>
          <w:szCs w:val="22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b/>
          <w:sz w:val="22"/>
          <w:szCs w:val="22"/>
        </w:rPr>
        <w:t>(zgodnie z zał. Nr 5 do SIWZ)</w:t>
      </w:r>
      <w:r>
        <w:rPr>
          <w:sz w:val="22"/>
          <w:szCs w:val="22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>Zamawiający wymaga, aby Wykonawca udowodnił wykonanie co najmniej 3 robót budowlanych stanowiących przedmiot zamówienia (termomodernizacja dachu), każdą na kwotę min. 100 000 zł brutto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wykazu osób </w:t>
      </w:r>
      <w:r>
        <w:rPr>
          <w:b/>
          <w:sz w:val="22"/>
          <w:szCs w:val="22"/>
        </w:rPr>
        <w:t>(zgodnie z zał. Nr 6 do SIWZ)</w:t>
      </w:r>
      <w:r>
        <w:rPr>
          <w:sz w:val="22"/>
          <w:szCs w:val="22"/>
        </w:rPr>
        <w:t xml:space="preserve">, które będą uczestniczyć w wykonywaniu zamówienia </w:t>
      </w:r>
      <w:r>
        <w:rPr>
          <w:b/>
          <w:bCs/>
          <w:sz w:val="22"/>
          <w:szCs w:val="22"/>
        </w:rPr>
        <w:t>(kierownik budowy - branża ogólnobudowlana</w:t>
      </w:r>
      <w:r>
        <w:rPr>
          <w:sz w:val="22"/>
          <w:szCs w:val="22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10  Szczegółowy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-Saków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termomodernizację dachu – NIE OTWIERAĆ PRZED 03.06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termomodernizację dachu – NIE OTWIERAĆ PRZED 03.06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03.06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03.06.2013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I OPIS KRYTERIÓW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 wyrażenie zgody przez Wykonawcę na poprawienie omyłki o której mowa w art.87 ust 2 pkt 3 spowoduje odrzucenie ofert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vanish/>
          <w:sz w:val="22"/>
          <w:szCs w:val="22"/>
        </w:rPr>
        <w:t>ęłęó</w:t>
      </w:r>
      <w:r>
        <w:rPr>
          <w:sz w:val="22"/>
          <w:szCs w:val="22"/>
        </w:rPr>
        <w:t xml:space="preserve">1. Zamawiający przewiduje </w:t>
      </w:r>
      <w:r>
        <w:rPr>
          <w:sz w:val="22"/>
          <w:szCs w:val="22"/>
          <w:u w:val="single"/>
        </w:rPr>
        <w:t>wynagrodzenie ryczałtowe</w:t>
      </w:r>
      <w:r>
        <w:rPr>
          <w:sz w:val="22"/>
          <w:szCs w:val="22"/>
        </w:rPr>
        <w:t xml:space="preserve">. Podstawą wyliczenia ceny ofertowej powinna być dla wykonawcy jego własna ekonomiczna kalkulacja. </w:t>
      </w:r>
      <w:r>
        <w:rPr>
          <w:sz w:val="22"/>
          <w:szCs w:val="22"/>
          <w:u w:val="single"/>
        </w:rPr>
        <w:t xml:space="preserve">Załączony przedmiar jest pomocniczy i nie stanowi podstawy obliczenia ceny.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,  oraz wszystkie roboty niezbędne do prawidłowego wykonania przedmiotowego zamówienia 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3. Wykonawca zobowiązany jest przed podpisaniem umowy przedstawić Zamawiającemu szczegółowe kalkulacje cen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. W przypadku stwierdzenia przez Wykonawcę rozbieżności w dokumentacji projektowej ma on obowiązek zgłosić je w terminie przewidzianym na zadawanie pytań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5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  <w:szCs w:val="22"/>
        </w:rPr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Zastosowanie przez Wykonawcę stawki podatku VAT od towarów i usług niezgodnej                            z obowiązującymi przepisami na dzień składania ofert spowoduje odrzucenie oferty. 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10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1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obniżenie podanej w umowie ceny (np. roboty zaniechane, zmiana limitu finansowego w danym roku budżetowym)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d) wydłużenie terminu wykonania zamówienia w stosunku do wskazanego w umowie z powodu wystąpienia zamiennych robot, niemożliwych do przewidzenia przed zawarciem umowy przez doświadczonego wykonawcę bądź wystąpienia trudności organizacyjnych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e) wydłużenie terminu wykonania zamówienia w stosunku do wskazanego w umowie z powodu warunków atmosferyczn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g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h) inne niż wskazane w ust. a-g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i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j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9. 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10. </w:t>
        <w:tab/>
        <w:t>Wzór gwarancji ubezpieczeniowej/bankowej</w:t>
        <w:tab/>
        <w:tab/>
        <w:tab/>
        <w:tab/>
        <w:tab/>
        <w:t xml:space="preserve">- Zał. </w:t>
        <w:tab/>
        <w:t xml:space="preserve">Nr 10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  <Pages>99</Pages>
  <Words>4438</Words>
  <Characters>31007</Characters>
  <CharactersWithSpaces>26631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04-30T12:41:00Z</cp:lastPrinted>
  <dcterms:modified xsi:type="dcterms:W3CDTF">2013-05-08T14:50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