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DOSTOSOWANIE BUDYNKU W NOWYM CZARNOWIE NA POTRZEBY EDUKACYJN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rzedmiotem zamówienia jest wykonanie modernizacji budynku w Nowym Czarnowie w celu dostosowania na potrzeby edukacyjne Zespołu Szkół Specjalnych w Gryfi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kres robót podzielony jest na dwa etapy ze względu na termin wykonywania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roboty wewnętrzne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zewnętrz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d CPV 45320000, 45330000, 45410000, 45420000, 45430000, 4544000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 malarskie, tynkarskie, elektryczne, posadzkarskie, dociepleniowe, wykonywanie instalacji wod-kan i c.o. oraz stolarka okienna i drzwiow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rysunk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                          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74-105 Nowe Czarnowo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50 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b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W trakcie trwania umowy istnieje możliwość zmniejszenia wartości zamówienia w przypadku odstąpienia Zamawiającego z części robó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       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>Zamawiający przewiduje możliwość udzielenia zamówień uzupełniających. Zamówienie uzupełniające będzie udzielone na podstawie art. 67 ust. 1 pkt 6 u Pzp i dotyczyć będzie wykonania modernizacji pozostałej części budynku w Nowym Czarnowie w celu dostosowania na potrzeby edukacyjne Zespołu Szkół Specjalnych w Gryfinie o następującym zakres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 malarskie, tynkarskie, elektryczne, posadzkarskie, wykonywanie instalacji  c.o. oraz stolarka okienna i drzwiowa.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/>
      </w:pPr>
      <w:r>
        <w:rPr>
          <w:sz w:val="22"/>
          <w:szCs w:val="22"/>
        </w:rPr>
        <w:t>W przypadku udzielenia robót uzupełniając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wykonanie robót wewnętrznych – w terminie do 26 sierpnia 2013 r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wykonanie robót zewnętrznych – w terminie do 30 września 2013 r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  <w:szCs w:val="22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wykonanie docieplenia ścian zewnętrznych 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- roboty wykończeniowe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 xml:space="preserve">(zgodnie z zał. Nr 5 do SIWZ) 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2"/>
          <w:szCs w:val="22"/>
          <w:u w:val="single"/>
        </w:rPr>
        <w:t>i które zostały wykonane w terminie umownym bez usterek</w:t>
      </w:r>
      <w:r>
        <w:rPr>
          <w:b w:val="false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  <w:u w:val="single"/>
        </w:rPr>
        <w:t>- wykonanie docieplenia ścian zewnętrznych – co najmniej 2 roboty, każda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  <w:u w:val="single"/>
        </w:rPr>
        <w:t>- roboty wykończeniowe – co najmniej 2 roboty, każda na co najmniej 100.000 zł brutto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, kierownik robót – branża sanitar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            z tym że poręczenie kasy jest zawsze poręczeniem pieniężnym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       9 listopada 2000 r. o utworzeniu Polskiej Agencji Rozwoju Przedsiębiorczości  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>Starostwa Powiatowego w Gryfinie                              ul. Sprzymierzonych 4 – BGŻ nr 27 2030 0045 1110 0000 0194 1850.</w:t>
      </w:r>
      <w:r>
        <w:rPr>
          <w:sz w:val="22"/>
          <w:szCs w:val="22"/>
        </w:rPr>
        <w:t xml:space="preserve"> Dokument przelewu należy opisać : </w:t>
      </w:r>
      <w:r>
        <w:rPr>
          <w:b/>
          <w:bCs/>
          <w:sz w:val="22"/>
          <w:szCs w:val="22"/>
        </w:rPr>
        <w:t>„Wadium na przetarg  – Modernizacja budynku ZSS w Nowym Czarnow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2"/>
          <w:szCs w:val="22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modernizację budynku ZSS w Nowym Czarnowie  – NIE OTWIERAĆ PRZED 05.06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modernizację budynku ZSS w Nowym Czarnowie  – NIE OTWIERAĆ PRZED 05.06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5.06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5.06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9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1.2  10 % </w:t>
        <w:tab/>
        <w:tab/>
        <w:t>-</w:t>
        <w:tab/>
        <w:t>doświadczenie (liczba dowodów określających czy roboty zostały wykonane w sposób należyty oraz wskazujących  czy zostały wykonane zgodnie z zasadami sztuki  budowlanej i prawidłowo ukończone – Zamawiający uzna za ważne te dokumenty, które potwierdzą wykonanie robót polegających n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a) wykonaniu docieplenia ścian zewnętrznych –każda na co najmniej 100.000 zł brutto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b) wykonaniu robót wykończeniowych –każda na co najmniej 100.000 zł brutto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  <w:u w:val="single"/>
        </w:rPr>
        <w:t>i które zostały wykonane w terminie umownym bez usterek.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- w okresie ostatnich 5 lat przed upływem terminu składania ofert, a jeżeli okres prowadzenia działalności jest krótszy — w tym okresie, z podaniem ich rodzaju i wartości, daty i miejsca wykonania)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2.2 w kryterium, w którym zamawiającemu zależy, aby oferent przedstawił jak najwyższy wskaźnik (doświadczenie – liczba robót) zostaną zastosowane następujące wzory arytmetyczne:</w:t>
      </w:r>
    </w:p>
    <w:p>
      <w:pPr>
        <w:pStyle w:val="Title"/>
        <w:bidi w:val="0"/>
        <w:ind w:left="0" w:right="0" w:hanging="0"/>
        <w:rPr/>
      </w:pPr>
      <w:r>
        <w:rPr>
          <w:sz w:val="22"/>
          <w:szCs w:val="22"/>
        </w:rPr>
        <w:t>(w : n) x a x 100</w:t>
      </w:r>
      <w:r>
        <w:rPr>
          <w:b w:val="false"/>
          <w:bCs/>
          <w:sz w:val="22"/>
          <w:szCs w:val="22"/>
        </w:rPr>
        <w:t>– gdzie:</w:t>
      </w:r>
    </w:p>
    <w:p>
      <w:pPr>
        <w:pStyle w:val="Title"/>
        <w:bidi w:val="0"/>
        <w:ind w:left="0" w:right="0" w:firstLine="360"/>
        <w:jc w:val="both"/>
        <w:rPr/>
      </w:pPr>
      <w:r>
        <w:rPr>
          <w:sz w:val="22"/>
          <w:szCs w:val="22"/>
        </w:rPr>
        <w:t>w</w:t>
      </w:r>
      <w:r>
        <w:rPr>
          <w:b w:val="false"/>
          <w:bCs/>
          <w:sz w:val="22"/>
          <w:szCs w:val="22"/>
        </w:rPr>
        <w:t>–  liczba robót z badanej oferty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>n – najwyższa liczba robót z zaoferowanych ofert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 xml:space="preserve">a – znaczenie czynnika przedstawione w pkt. 1.2)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3 punkty z obu kryteriów zostaną zsumowa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                        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9. W trakcie trwania umowy istnieje możliwość zmniejszenia wartości zamówienia w przypadku odstąpienia Zamawiającego z części robó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</w:t>
      </w:r>
      <w:r>
        <w:rPr>
          <w:b/>
          <w:sz w:val="22"/>
          <w:szCs w:val="22"/>
        </w:rPr>
        <w:t>BGŻ nr 50 2030 0045 1110 0000 0241 6930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  <Pages>99</Pages>
  <Words>5185</Words>
  <Characters>36228</Characters>
  <CharactersWithSpaces>31115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5-14T09:54:00Z</cp:lastPrinted>
  <dcterms:modified xsi:type="dcterms:W3CDTF">2013-05-20T11:40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