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jc w:val="center"/>
        <w:rPr/>
      </w:pPr>
      <w:r>
        <w:rPr>
          <w:color w:val="000000"/>
          <w:sz w:val="40"/>
          <w:szCs w:val="40"/>
        </w:rPr>
        <w:t>SZCZEGÓŁOWA SPECYFIKACJA TECHNICZNA 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GRUPA ROBÓT  45400000-1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Nazwa inwestycji :</w:t>
      </w:r>
    </w:p>
    <w:p>
      <w:pPr>
        <w:pStyle w:val="TextBody"/>
        <w:shd w:fill="E6E6E6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mont budynku po byłej szkole w DPS Nowe Czarnowo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8"/>
          <w:szCs w:val="28"/>
        </w:rPr>
        <w:t>Inwestor :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Starostwo Powiatowe w Gryfinie</w:t>
      </w:r>
    </w:p>
    <w:p>
      <w:pPr>
        <w:pStyle w:val="Normal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</w:t>
      </w:r>
      <w:r>
        <w:rPr>
          <w:rFonts w:cs="Arial Narrow" w:ascii="Arial Narrow" w:hAnsi="Arial Narrow"/>
          <w:b/>
          <w:color w:val="000000"/>
        </w:rPr>
        <w:t xml:space="preserve">klasa robót  :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CPV : 45421125- 6  STOLARKA OKIENNA I DRZWIOWA : SST- 1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CPV : 45410000- 4    TYNKOWANIE : SST- 2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eastAsia="Arial Narrow" w:cs="Arial Narrow" w:ascii="Arial Narrow" w:hAnsi="Arial Narrow"/>
          <w:bCs/>
        </w:rPr>
        <w:t xml:space="preserve">       </w:t>
      </w:r>
      <w:r>
        <w:rPr>
          <w:rFonts w:cs="Arial" w:ascii="Arial Narrow" w:hAnsi="Arial Narrow"/>
          <w:bCs/>
        </w:rPr>
        <w:t xml:space="preserve">CPV : 45320000-6 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bCs/>
        </w:rPr>
        <w:t>IZOLACJA CIEPLNA BUDYNKU : SST – 3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</w:t>
      </w:r>
      <w:r>
        <w:rPr>
          <w:rFonts w:cs="Arial Narrow" w:ascii="Arial Narrow" w:hAnsi="Arial Narrow"/>
          <w:bCs/>
          <w:sz w:val="22"/>
          <w:szCs w:val="22"/>
        </w:rPr>
        <w:t>CPV  : 45261410-1 OCIEPLENIE STROPODACHU WENTYLOWANEGO : SST-4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Heading1"/>
        <w:shd w:fill="CCCCCC" w:val="clea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ab/>
        <w:t>SST- 1  - ROBOTY  ZAKRESIE STOLARKI OKIENNEJ I DRZWIOWEJ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CZĘŚĆ OGÓLNA</w:t>
      </w:r>
    </w:p>
    <w:p>
      <w:pPr>
        <w:pStyle w:val="Heading2"/>
        <w:rPr>
          <w:rFonts w:ascii="Arial Narrow" w:hAnsi="Arial Narrow" w:cs="Arial Narrow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color w:val="000000"/>
          <w:sz w:val="22"/>
          <w:szCs w:val="22"/>
        </w:rPr>
        <w:t>1.1.Nazwa zamówienia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„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zczegółowa specyfikacja techniczna  SST-1 ”Roboty w zakresie stolarki budowlanej” dotyczy wykonania i odbioru montażu stolarki okiennej  przewidzianych do wykonania na zadaniu p.n. :  </w:t>
      </w:r>
      <w:r>
        <w:rPr>
          <w:rFonts w:cs="Arial" w:ascii="Arial Narrow" w:hAnsi="Arial Narrow"/>
          <w:sz w:val="22"/>
          <w:szCs w:val="22"/>
        </w:rPr>
        <w:t>Remont budynku po byłej szkole w DPS Nowe Czarnowo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color w:val="000000"/>
          <w:sz w:val="22"/>
          <w:szCs w:val="22"/>
        </w:rPr>
        <w:t>1.2. Przedmiot i zakres stosowania Szczegółowej Specyfikacji Technicznej (SST)</w:t>
      </w:r>
      <w:r>
        <w:rPr>
          <w:rFonts w:cs="Arial Narrow" w:ascii="Arial Narrow" w:hAnsi="Arial Narrow"/>
          <w:i/>
          <w:color w:val="000000"/>
          <w:sz w:val="22"/>
          <w:szCs w:val="22"/>
        </w:rPr>
        <w:t xml:space="preserve"> .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zczegółowa Specyfikacja Techniczna jest częścią Dokumentacji Przetargowej w odniesieniu do zlecenia wykonania zadania opisanego w pkt.1.1.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kres robót objętych specyfikacją :</w:t>
      </w:r>
    </w:p>
    <w:p>
      <w:pPr>
        <w:pStyle w:val="TextBody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montaż stolarki okiennej i drzwiowej z  PCV, profil 5-komorowy , okucia obwiedniowe , szyba o izolacyjności akustycznej 37Db, U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</w:rPr>
        <w:t>min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=1,1 . Szczegóły wyposażenia , wymiarów , konstrukcji – patrz zestawienie stolarki okiennej i drzwiowej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MATERIAŁY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Wymagania ogólne 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Ogólne wymagania dotyczące materiałów podano w ST pn. „Wymagania ogólne”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Wymagania szczegółowe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teriałami stosowanymi do wykonania prac objętych niniejszą specyfikacja są :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Stolarka okienna i drzwiowa okna z  profili PCV  lub aluminiowych , szklone szkłem zespolonym, pakiet 4-16-4, wyposażone w okucia obwiedniowe , współczynnik przenikania ciepła dla szyb U=1,1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Deklaracja zgodności.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 xml:space="preserve">Do każdej partii wyrobów powinno być wystawione przez producenta zaświadczenie  o jakości wyrobów.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Wymagane certyfikaty i aprobaty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Wykonawca winien przedstawić :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robatę Techniczną na swoje wyroby wydaną przez Instytut Techniki Budowlanej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yfikat zgodności z Aprobatą Techniczną wydany dla poszczególnych swych wyrobów przez Instytut Techniki Budowlanej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yfikat Zgodności uprawniający do oznaczania wyrobu znakiem budowlanym B  dla zastosowanych okuć obwiedniowych wydany przez COBR METALPLAST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yfikat uprawniający do oznaczania wyrobu znakiem bezpieczeństwa dla zastosowanych szyb zespolonych wydany przez Instytut Szkła i Ceramiki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3.0  Sprzęt.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3.1. Wymagania ogólne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     </w:t>
      </w:r>
      <w:r>
        <w:rPr>
          <w:rFonts w:cs="Courier New" w:ascii="Arial Narrow" w:hAnsi="Arial Narrow"/>
          <w:bCs/>
          <w:color w:val="000000"/>
          <w:sz w:val="22"/>
          <w:szCs w:val="22"/>
        </w:rPr>
        <w:t>Ogólne wymagania dotyczące stosowania sprzętu podano w ST pn. „Wymagania ogólne”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3.2. Wymagania szczegółowe</w:t>
      </w:r>
      <w:r>
        <w:rPr>
          <w:rFonts w:cs="Courier New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Wykonawca powinien dysponować następującym sprzętem :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- środki transportu do przewozu materiałów wyposażone w specjalistyczne stojaki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- wiertarki i wkrętarki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- drobny sprzęt pomocniczy</w:t>
      </w:r>
    </w:p>
    <w:p>
      <w:pPr>
        <w:pStyle w:val="Normal"/>
        <w:rPr>
          <w:rFonts w:ascii="Arial Narrow" w:hAnsi="Arial Narrow" w:eastAsia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Courier New" w:ascii="Arial Narrow" w:hAnsi="Arial Narrow"/>
          <w:color w:val="000000"/>
          <w:sz w:val="22"/>
          <w:szCs w:val="22"/>
        </w:rPr>
        <w:t>4.0. Wymagania dotyczące środków transportu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Ogólne wymagania dotyczące transportu podano w ST pn. Warunki ogóln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„ 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Courier New" w:ascii="Arial Narrow" w:hAnsi="Arial Narrow"/>
          <w:color w:val="000000"/>
          <w:sz w:val="22"/>
          <w:szCs w:val="22"/>
        </w:rPr>
        <w:t>5.0. Wymagania dotyczące wykonania robót budowlanych</w:t>
      </w:r>
      <w:r>
        <w:rPr>
          <w:rFonts w:cs="Arial Narrow" w:ascii="Arial Narrow" w:hAnsi="Arial Narrow"/>
          <w:color w:val="000000"/>
          <w:sz w:val="22"/>
          <w:szCs w:val="22"/>
          <w:u w:val="single"/>
        </w:rPr>
        <w:t>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</w:rPr>
        <w:t>5.1. Ogólne warunki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Ogólne warunki wykonania robót podano w ST pn. Warunki ogólne”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</w:rPr>
        <w:t>5.2. Zakres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Zakres robót obejmuje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montaż stolarki okiennej i drzwiowej  z PCV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</w:rPr>
        <w:t>5.3. Szczegółowe wymagania dotyczące montażu stolarki okiennej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ed ostatecznym zamówieniem stolarki okiennej i drzwiowej należy sprawdzić na budowie wymiary ościeży okiennych.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sz w:val="22"/>
          <w:szCs w:val="22"/>
        </w:rPr>
        <w:t>Przed przystąpieniem do montażu okien należy sprawdzić czy wymiary stolarki pasują do otworów w murze i czy zapewniają odpowiedni luz obwodowy w granicach 10-20 mm na każdą stronę ramy okiennej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Po wykonaniu w ramie okiennej  otworów na kołki montażowe  wstawia się ościeżnicę bez skrzydeł w otwór i unieruchamia za pomocą drewnianych klinów. Klinowania dokonujemy wyłącznie na wysokości węzłów czopowych (naroży ościeży). Po ustawieniu ościeżnicy</w:t>
      </w:r>
      <w:r>
        <w:rPr>
          <w:rFonts w:cs="Arial" w:ascii="Arial Narrow" w:hAnsi="Arial Narrow"/>
          <w:color w:val="000000"/>
          <w:sz w:val="22"/>
          <w:szCs w:val="22"/>
        </w:rPr>
        <w:t xml:space="preserve"> jeżeli wszystkie powyższe warunki są spełnione mocujemy ją w otworze. Otwory w murze należy wiercić przez wcześniej przygotowane otwory w ościeżnicy .Należy pamiętać, aby przed ostatecznym dokręceniem śrub rozporowych, w przerwę pomiędzy ościeżem a ościeżnicą włożyć klocki dystansowe o grubości przerwy, które zapobiegną wygięciu ościeżnicy. Następną czynnością jaką wykonujemy jest założenie skrzydeł i sprawdzenie poprawności ich działania. W wymagających tego sytuacjach należy dokonać regulacji okuć. Dopuszczalne odchyłki mogą wynosić: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od pionu i poziomu max. 1 mm na długości 1 m, jednak nie więcej niż 3 mm na całej długości,</w:t>
        <w:br/>
        <w:t>- w przypadku przekątnych max. 3 mm,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Montaż ościeżnic należy wykonać za pomocą dybli stalowych lub wkrętów ościeżnicowych. Powyższe łączniki muszą być wkręcone przez całą szerokość ościeżnicy .Winny one przechodzić przez wkładki stalowe znajdujące się w ościeżnicy. Nie dopuszcza się montażu stolarki na kotwy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chemat rozstawu wkrętów ościeżnicowych – okno jednoskrzydłowe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=150-200mm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= max 800mm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drawing>
          <wp:inline distT="0" distB="0" distL="0" distR="0">
            <wp:extent cx="3162300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chemat rozstawu wkrętów ościeżnicowych – okno dwuskrzydłowe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=150-200mm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= max 800mm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drawing>
          <wp:inline distT="0" distB="0" distL="0" distR="0">
            <wp:extent cx="3162300" cy="2210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br/>
        <w:t xml:space="preserve">Kolejna czynnością jest wypełnienie luzu bocznego pianą montażową. Należy stosować się ściśle do zaleceń producenta pianki. Zaleca się stosowanie niskorozprężnych pian montażowych oraz odpowiednie ich dobranie   w zależności od pory roku (letnia lub zimowa pianka). </w:t>
        <w:br/>
        <w:t xml:space="preserve">Przed piankowaniem należy wcześniej zwilżyć wodą ościeżnicę i ościeże, co w decydujący sposób poprawi przyczepność piany uszczelniającej i właściwe jej pęcznienie. </w:t>
      </w:r>
      <w:r>
        <w:rPr>
          <w:rFonts w:cs="Arial" w:ascii="Arial Narrow" w:hAnsi="Arial Narrow"/>
          <w:color w:val="000000"/>
          <w:sz w:val="22"/>
          <w:szCs w:val="22"/>
        </w:rPr>
        <w:t>Po wyschnięciu piany jej nadmiar obciąć nożem. Miejsca po obcięciu posmarować płynnym silikonem w celu zaklejenia otwartych porów. Następnie można przystąpić do obróbki glifów, pamiętając o wcześniejszym zabezpieczeniu okien przed zabrudzeniem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 uszczelnieniu pianką należy zamontować osłonki na zawiasy ,odwodnienia i klamki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 montażu zestawu okien (np. okno łączone z drzwiami balkonowymi) należy bezwzględnie pamiętać o ich wzajemnym zespoleniu w min. 3 miejscach. Styk połączenia należy uszczelnić za pomocą silikonu lub specjalnej elastycznej gąbki, a kanały w środku (aby uniknąć powstania mostka termicznego) wypełnić specjalnie dociętymi listwami drewnianymi lub materiałem izolacyjnym (np. styropian, wełna mineralna).</w:t>
        <w:br/>
        <w:br/>
      </w:r>
      <w:r>
        <w:rPr>
          <w:rFonts w:cs="Courier New" w:ascii="Arial Narrow" w:hAnsi="Arial Narrow"/>
          <w:bCs/>
          <w:color w:val="000000"/>
          <w:sz w:val="22"/>
          <w:szCs w:val="22"/>
        </w:rPr>
        <w:t xml:space="preserve">6. </w:t>
      </w:r>
      <w:r>
        <w:rPr>
          <w:rFonts w:cs="Courier New" w:ascii="Arial Narrow" w:hAnsi="Arial Narrow"/>
          <w:color w:val="000000"/>
          <w:sz w:val="22"/>
          <w:szCs w:val="22"/>
        </w:rPr>
        <w:t>KONTROLA JAKOŚCI ROBÓT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6.1. Ogólne zasady kontroli jakości</w:t>
      </w:r>
      <w:r>
        <w:rPr>
          <w:rFonts w:cs="Courier New" w:ascii="Arial Narrow" w:hAnsi="Arial Narrow"/>
          <w:b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Ogólne zasady kontroli jakości podano w ST pn. Warunki Ogólne”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6.2. Szczegółowe zasady kontroli jakości</w:t>
      </w:r>
      <w:r>
        <w:rPr>
          <w:rFonts w:cs="Courier New" w:ascii="Arial Narrow" w:hAnsi="Arial Narrow"/>
          <w:b/>
          <w:color w:val="000000"/>
          <w:sz w:val="22"/>
          <w:szCs w:val="22"/>
        </w:rPr>
        <w:t>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Badania w czasie prowadzenia robót polegają na sprawdzeniu przez Inspektora nadzoru na bieżąco, w miarę postępu robót jakości używanych przez Wykonawcę materiałów i zgodności wykonywanych Robot z dokumentacją techniczną i wymaganiami SST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W szczególności obejmują: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badanie dostaw materiałów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 xml:space="preserve">- kontrola prawidłowości wykonania Robót 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- kontrola zgodności wykonania z Polskimi Normami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Należy przeprowadzić następujące badania :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osadzenia elementów w otworach – pion , poziom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poprawności funkcjonowania ruchomych elementów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poprawności i skuteczności uszczelnień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- ocenę estetyki wykonanych robót</w:t>
      </w:r>
    </w:p>
    <w:p>
      <w:pPr>
        <w:pStyle w:val="Normal"/>
        <w:rPr>
          <w:rFonts w:ascii="Arial Narrow" w:hAnsi="Arial Narrow" w:cs="Courier New"/>
          <w:b/>
          <w:b/>
          <w:bCs/>
          <w:color w:val="000000"/>
          <w:sz w:val="22"/>
          <w:szCs w:val="22"/>
        </w:rPr>
      </w:pPr>
      <w:r>
        <w:rPr>
          <w:rFonts w:cs="Courier Ne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7.OBMIAR</w:t>
      </w:r>
      <w:r>
        <w:rPr>
          <w:rFonts w:cs="Courier New" w:ascii="Arial Narrow" w:hAnsi="Arial Narrow"/>
          <w:color w:val="000000"/>
          <w:sz w:val="22"/>
          <w:szCs w:val="22"/>
        </w:rPr>
        <w:t xml:space="preserve"> ROBÓT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Ogólne zasady obmiaru Robót podano w ST pn. „Warunki ogólne”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Jednostką obmiaru jes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rPr/>
      </w:pPr>
      <w:r>
        <w:rPr>
          <w:rFonts w:cs="Courier New" w:ascii="Arial Narrow" w:hAnsi="Arial Narrow"/>
          <w:color w:val="000000"/>
          <w:sz w:val="22"/>
          <w:szCs w:val="22"/>
        </w:rPr>
        <w:t>Dla stolarki okiennej i drzwiowej – m2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Courier Ne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8.1.Ogólne zasady odbioru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Ogólne wymagania dotyczące odbioru robót podano w ST pn. „Warunki ogólne”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9.   ROZLICZENIE ROBÓT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1 Ustalenia ogólne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Ogólne wymagania dotyczące płatności podano w ST pn. „Warunki ogólne”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9.2.Płatności</w:t>
      </w:r>
      <w:r>
        <w:rPr>
          <w:rFonts w:cs="Arial Narrow" w:ascii="Arial Narrow" w:hAnsi="Arial Narrow"/>
          <w:b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Należy wykonać zakres robót wymieniony w SST. Płatność należy przyjmować zgodnie z obmiarem i oceną jakości robót , w oparciu o wyniki pomiarów oraz cenę ryczałtową ustalona w Umowi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robót obejmuje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prace pomiarowe i pomocnicze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dostawę materiałów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transport wewnętrzny materiałów 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montaż ościeżnic i skrzydeł okiennych wraz z ich regulacją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10. DOKUMENTY ODNIESIENIA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10.1.Dokumentacja projektow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jekt budowlany branży architektonicznej , rysunek zestawienie stolarki okiennej i drzwiowej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0.2 Normy ,akty prawne ,aprobaty techniczne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. Ustawa z dnia 7 lipca 1994r.-Prawo budowlane </w:t>
      </w:r>
    </w:p>
    <w:p>
      <w:pPr>
        <w:pStyle w:val="Normal"/>
        <w:ind w:left="54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2. PN-B-91000:1996 Stolarka budowlana .Okna i drzwi. Terminologia.</w:t>
      </w:r>
    </w:p>
    <w:p>
      <w:pPr>
        <w:pStyle w:val="Normal"/>
        <w:ind w:left="54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. Warunki Techniczne Wykonania i Odbioru Robót Budowlano- Montażowych.</w:t>
      </w:r>
    </w:p>
    <w:p>
      <w:pPr>
        <w:pStyle w:val="Heading1"/>
        <w:shd w:fill="CCCCCC" w:val="clear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SST- 2   TYNKOWANIE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CZĘŚĆ OGÓLNA</w:t>
      </w:r>
    </w:p>
    <w:p>
      <w:pPr>
        <w:pStyle w:val="Heading2"/>
        <w:rPr>
          <w:rFonts w:ascii="Arial Narrow" w:hAnsi="Arial Narrow" w:cs="Arial Narrow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color w:val="000000"/>
          <w:sz w:val="22"/>
          <w:szCs w:val="22"/>
        </w:rPr>
        <w:t>1.1.Nazwa zamówienia</w:t>
      </w:r>
      <w:r>
        <w:rPr>
          <w:rFonts w:cs="Arial Narrow" w:ascii="Arial Narrow" w:hAnsi="Arial Narrow"/>
          <w:i w:val="false"/>
          <w:color w:val="000000"/>
          <w:sz w:val="22"/>
          <w:szCs w:val="22"/>
        </w:rPr>
        <w:t>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Szczegółowa specyfikacja techniczna  SST- 2 „Tynkowanie”</w:t>
      </w:r>
      <w:r>
        <w:rPr>
          <w:rFonts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dotyczy wykonania i odbioru robót  tynkarskich przewidzianych do wykonania na zadaniu p.n. : </w:t>
      </w:r>
      <w:r>
        <w:rPr>
          <w:rFonts w:cs="Arial" w:ascii="Arial Narrow" w:hAnsi="Arial Narrow"/>
          <w:sz w:val="22"/>
          <w:szCs w:val="22"/>
        </w:rPr>
        <w:t>Remont budynku po byłej szkole w DPS Nowe Czarnowo.</w:t>
      </w:r>
    </w:p>
    <w:p>
      <w:pPr>
        <w:pStyle w:val="Heading2"/>
        <w:rPr/>
      </w:pPr>
      <w:r>
        <w:rPr>
          <w:rFonts w:cs="Arial Narrow" w:ascii="Arial Narrow" w:hAnsi="Arial Narrow"/>
          <w:b w:val="false"/>
          <w:i w:val="false"/>
          <w:color w:val="000000"/>
          <w:sz w:val="22"/>
          <w:szCs w:val="22"/>
        </w:rPr>
        <w:t>1.2. Przedmiot i zakres stosowania Szczegółowej Specyfikacji Technicznej (SST)</w:t>
      </w:r>
      <w:r>
        <w:rPr>
          <w:rFonts w:cs="Arial Narrow" w:ascii="Arial Narrow" w:hAnsi="Arial Narrow"/>
          <w:i w:val="false"/>
          <w:color w:val="000000"/>
          <w:sz w:val="22"/>
          <w:szCs w:val="22"/>
        </w:rPr>
        <w:t xml:space="preserve"> .</w:t>
      </w:r>
    </w:p>
    <w:p>
      <w:pPr>
        <w:pStyle w:val="TextBody"/>
        <w:rPr/>
      </w:pPr>
      <w:r>
        <w:rPr>
          <w:rFonts w:cs="Arial Narrow" w:ascii="Arial Narrow" w:hAnsi="Arial Narrow"/>
          <w:color w:val="000000"/>
          <w:sz w:val="22"/>
          <w:szCs w:val="22"/>
        </w:rPr>
        <w:t>Szczegółowa Specyfikacja Techniczna jest częścią Dokumentacji Przetargowej w odniesieniu do zlecenia wykonania zadania opisanego w pkt.1.1.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kres robót objętych specyfikacją :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wykonanie tynków wewnętrznych cem-wap. kat.III + szpachlowanie gipsem szpachlowym</w:t>
      </w:r>
    </w:p>
    <w:p>
      <w:pPr>
        <w:pStyle w:val="Heading3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3. Wyszczególnienie i opis prac towarzyszących i robót tymczasowych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oboty towarzyszące</w:t>
      </w:r>
    </w:p>
    <w:p>
      <w:pPr>
        <w:pStyle w:val="Listakontynuacja2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 montaż narożników aluminiowych lub stalowych ocynkowanych na każdym narożniku wypukłym</w:t>
      </w:r>
    </w:p>
    <w:p>
      <w:pPr>
        <w:pStyle w:val="Listakontynuacja2"/>
        <w:rPr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 przygotowanie zaprawy tynkarskiej</w:t>
      </w:r>
    </w:p>
    <w:p>
      <w:pPr>
        <w:pStyle w:val="Listakontynuacja2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oboty tymczasowe</w:t>
      </w:r>
    </w:p>
    <w:p>
      <w:pPr>
        <w:pStyle w:val="Listakontynuacja2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montaż i demontaż rusztowań przestawnych</w:t>
      </w:r>
    </w:p>
    <w:p>
      <w:pPr>
        <w:pStyle w:val="Heading3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4. Informacje o terenie budowy i zagospodarowaniu placu budow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leży uzgodnić sposób i miejsce składowania materiałów do robót tynkarskich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ielkości poszczególnych miejsc składowania należy dostosować do rzeczywistej ilości składowanego materiału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Ogólne wymagania dotyczące robót.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Ogólne wymagania dotyczące Robót podano w ST pn. ”Wymagania ogólne”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dpowiedzialny jest za jakość ich wykonania oraz za zgodność z Dokumentacją Techniczną, Specyfikacją Techniczną interesów poleceniami  Inspektora Nadzoru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będzie wykonywał  roboty zgodnie z przyjętymi normami i instrukcjami producenta. 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przedstawi Inspektorowi Nadzoru do zaakceptowania harmonogram robót , wykaz materiałów ,urządzeń interesów technologii stosowanych przy wykonywaniu robót określonych umową.     </w:t>
      </w:r>
    </w:p>
    <w:p>
      <w:pPr>
        <w:pStyle w:val="Listapunktowana2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    </w:t>
      </w:r>
    </w:p>
    <w:p>
      <w:pPr>
        <w:pStyle w:val="Listakontynuacja2"/>
        <w:ind w:left="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.MATERIAŁY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Wymagania ogólne 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Ogólne wymagania dotyczące materiałów podano w ST pn.„Warunki ogólne”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Wymagania szczegółowe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teriałami stosowanymi do wykonania prac objętych niniejszą specyfikacja są :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gotowa zaprawa tynkarska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- narożniki aluminiowe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preparaty gruntujące 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2.3.Deklaracja zgodności.</w:t>
      </w:r>
    </w:p>
    <w:p>
      <w:pPr>
        <w:pStyle w:val="Listapunktowana2"/>
        <w:rPr/>
      </w:pPr>
      <w:r>
        <w:rPr>
          <w:color w:val="000000"/>
          <w:sz w:val="22"/>
          <w:szCs w:val="22"/>
        </w:rPr>
        <w:t>Do każdej partii materiału powinno być wystawione przez producenta zaświadczenie o jakości wyrobów. Zaświadczenie to winno zawierać charakterystykę materiału , wyniki badań i okres w którym wyprodukowano daną partię materiału.</w:t>
      </w:r>
    </w:p>
    <w:p>
      <w:pPr>
        <w:pStyle w:val="Listapunktowana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3.0  Sprzęt.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3.1. Wymagania ogólne</w:t>
      </w:r>
      <w:r>
        <w:rPr>
          <w:rFonts w:cs="Courier New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     </w:t>
      </w:r>
      <w:r>
        <w:rPr>
          <w:rFonts w:cs="Courier New" w:ascii="Arial Narrow" w:hAnsi="Arial Narrow"/>
          <w:bCs/>
          <w:color w:val="000000"/>
          <w:sz w:val="22"/>
          <w:szCs w:val="22"/>
        </w:rPr>
        <w:t>Ogólne wymagania dotyczące stosowania sprzętu podano w ST pn. „Wymagania ogólne”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3.2. Wymagania szczegółowe</w:t>
      </w:r>
      <w:r>
        <w:rPr>
          <w:rFonts w:cs="Courier New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Wykonawca powinien dysponować następującym sprzętem :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- środki transportu do przewozu materiałów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- betoniarki do przygotowywania zapraw</w:t>
      </w:r>
    </w:p>
    <w:p>
      <w:pPr>
        <w:pStyle w:val="Normal"/>
        <w:rPr>
          <w:rFonts w:ascii="Arial Narrow" w:hAnsi="Arial Narrow" w:cs="Courier New"/>
          <w:bCs/>
          <w:color w:val="000000"/>
          <w:sz w:val="22"/>
          <w:szCs w:val="22"/>
        </w:rPr>
      </w:pPr>
      <w:r>
        <w:rPr>
          <w:rFonts w:cs="Courier New" w:ascii="Arial Narrow" w:hAnsi="Arial Narrow"/>
          <w:bCs/>
          <w:color w:val="000000"/>
          <w:sz w:val="22"/>
          <w:szCs w:val="22"/>
        </w:rPr>
        <w:t>- rusztowania przestawne „warszawskie”</w:t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- drobny sprzęt pomocniczy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Courier New" w:ascii="Arial Narrow" w:hAnsi="Arial Narrow"/>
          <w:color w:val="000000"/>
          <w:sz w:val="22"/>
          <w:szCs w:val="22"/>
        </w:rPr>
        <w:t>4.0. Wymagania dotyczące środków transportu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Ogólne wymagania dotyczące transportu podano w ST pn. ”Warunki ogóln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”  </w:t>
      </w:r>
    </w:p>
    <w:p>
      <w:pPr>
        <w:pStyle w:val="Normal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Courier New" w:ascii="Arial Narrow" w:hAnsi="Arial Narrow"/>
          <w:color w:val="000000"/>
          <w:sz w:val="22"/>
          <w:szCs w:val="22"/>
        </w:rPr>
        <w:t>5.0. Wymagania dotyczące wykonania robót budowlanych</w:t>
      </w:r>
      <w:r>
        <w:rPr>
          <w:rFonts w:cs="Arial Narrow" w:ascii="Arial Narrow" w:hAnsi="Arial Narrow"/>
          <w:color w:val="000000"/>
          <w:sz w:val="22"/>
          <w:szCs w:val="22"/>
          <w:u w:val="single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u w:val="single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5.1. Ogólne warunki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>Ogólne warunki wykonania robót podano w ST pn „Warunki ogólne”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5.2. Szczegółowe wymagania dotyczące tynkarskich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Minimalna grubość tynku – 2 cm. Tynki należy wykonywać po zakończeniu wszystkich robót , których późniejsze wykonanie mogłoby spowodować uszkodzenie tynków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Zaleca się wykonywanie robót w temperaturze od +5ºC do +25ºC i pod warunkiem ,iż w ciągu doby nie nastąpi spadek temperatury poniżej 0ºC. Jeśli temperatura jest wyższa niż +25ºC należy tynki chronić przed bezpośrednim nasłonecznieniem i zwilżać wodą przez min. pierwsze trzy dni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ezpośrednio przed tynkowaniem podłoże należy oczyścić z kurzu , substancji tłustych , tłustych następnie obficie zmyć wodą i zagruntować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iewielkie , lokalne nierówności należy usuwać przez szpachlowanie lub za pomocą cyklinowania , lekko zwilżając wodą powierzchnię przed naprawą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Dopuszczalne odchylenia tynków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odchylenie powierzchni tynku od płaszczyzny i odchylenie krawędzi od linii prostej : nie większe niż 2mm i w liczbie nie większej niż 2 na 2-metrowej łacie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-odchylenie powierzchni i krawędzi od kierunku pionowego nie większe niż 1,5mm na 1m i ogółem nie więcej niż 3mm w pom. do 3,5m wysokości oraz nie więcej niż 4mm w pom ,wyższych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-odchylenie powierzchni i krawędzi od kierunku poziomego : nie większe niż 2mm na 1m i ogółem nie więcej niż 3mm na całej powierzchni m-dzy przegrodami pionowymi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 xml:space="preserve">6. </w:t>
      </w:r>
      <w:r>
        <w:rPr>
          <w:rFonts w:cs="Courier New" w:ascii="Arial Narrow" w:hAnsi="Arial Narrow"/>
          <w:color w:val="000000"/>
          <w:sz w:val="22"/>
          <w:szCs w:val="22"/>
        </w:rPr>
        <w:t>KONTROLA JAKOŚCI ROBÓT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6.1. Ogólne zasady kontroli jakości.</w:t>
      </w:r>
    </w:p>
    <w:p>
      <w:pPr>
        <w:pStyle w:val="Normal"/>
        <w:rPr/>
      </w:pPr>
      <w:r>
        <w:rPr>
          <w:rFonts w:cs="Courier New" w:ascii="Arial Narrow" w:hAnsi="Arial Narrow"/>
          <w:color w:val="000000"/>
          <w:sz w:val="22"/>
          <w:szCs w:val="22"/>
        </w:rPr>
        <w:t>Ogólne zasady kontroli jakości podano w ST pn. „Warunki ogólne”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6.2. Szczegółowe zasady kontroli jakości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Badania w czasie prowadzenia robót polegają na sprawdzeniu przez Inspektora nadzoru na bieżąco, w miarę postępu robót jakości używanych przez Wykonawcę materiałów i zgodności wykonywanych Robot z dokumentacją techniczną i wymaganiami SST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W szczególności obejmują: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badanie dostaw materiałów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kontrola prawidłowości wykonania Robót – geometrii i technologii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- kontrola zgodności wykonania z normą.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color w:val="000000"/>
          <w:sz w:val="22"/>
          <w:szCs w:val="22"/>
        </w:rPr>
        <w:t>7.OBMIAR</w:t>
      </w:r>
      <w:r>
        <w:rPr>
          <w:rFonts w:cs="Courier New" w:ascii="Arial Narrow" w:hAnsi="Arial Narrow"/>
          <w:color w:val="000000"/>
          <w:sz w:val="22"/>
          <w:szCs w:val="22"/>
        </w:rPr>
        <w:t xml:space="preserve"> ROBÓT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Ogólne zasady obmiaru Robót podano w ST-01 „Warunki ogólne”</w:t>
      </w:r>
    </w:p>
    <w:p>
      <w:pPr>
        <w:pStyle w:val="Normal"/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Jednostką obmiaru jest :</w:t>
      </w:r>
    </w:p>
    <w:p>
      <w:pPr>
        <w:pStyle w:val="Normal"/>
        <w:numPr>
          <w:ilvl w:val="0"/>
          <w:numId w:val="4"/>
        </w:numPr>
        <w:rPr>
          <w:rFonts w:ascii="Arial Narrow" w:hAnsi="Arial Narrow" w:cs="Courier New"/>
          <w:color w:val="000000"/>
          <w:sz w:val="22"/>
          <w:szCs w:val="22"/>
        </w:rPr>
      </w:pPr>
      <w:r>
        <w:rPr>
          <w:rFonts w:cs="Courier New" w:ascii="Arial Narrow" w:hAnsi="Arial Narrow"/>
          <w:color w:val="000000"/>
          <w:sz w:val="22"/>
          <w:szCs w:val="22"/>
        </w:rPr>
        <w:t>Dla tynków – m2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Courier Ne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8.1.Ogólne zasady odbioru Robót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Ogólne wymagania dotyczące odbioru robót podano w ST pn.„Warunki ogólne”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2. Szczegółowe warunki odbioru Robót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Odbioru robót należy dokonać zgodnie z Warunkami Technicznymi Wykonania i Odbioru Robót Budowlano-Montażowych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dstawa do odbioru robót murowych są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dokumentacja technicz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dziennik budow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zaświadczenie o jakości materiałów i wyrobów dostarczonych na budowę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protokoły odbioru poszczególnych etapów robót zanikających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Courier New" w:ascii="Arial Narrow" w:hAnsi="Arial Narrow"/>
          <w:color w:val="000000"/>
          <w:sz w:val="22"/>
          <w:szCs w:val="22"/>
        </w:rPr>
        <w:t>9.   ROZLICZENIE ROBÓT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9.1 Ustalenia ogólne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gólne wymagania dotyczące płatności podano w ST pn. „Warunki ogólne”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2.Płatności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Należy wykonać zakres robót wymieniony w SST. Płatność należy przyjmować zgodnie z obmiarem i oceną jakości robót , w oparciu o wyniki pomiarów oraz cenę ryczałtową ustalona w Umowie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Cena robót obejmuje 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dostawę materiałów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transport wewnętrzny materiałów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gruntowanie powierzchni ścian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przygotowanie zapraw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wykonanie tynków ościeży w miejscach uszkodzeń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10. DOKUMENTY ODNIESIENIA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10.1.Dokumentacja projektow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ojekt budowlany branży architektonicznej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0.2 Normy ,akty prawne ,aprobaty techniczne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1. Ustawa z dnia 7 lipca 1994r.-Prawo budowlane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>2. Warunki techniczne wykonywania i odbioru robót budowlano - montażowych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Heading1"/>
        <w:shd w:fill="CCCCCC" w:val="clea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SST- 3  ELEWACJA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1. Wstęp</w:t>
      </w:r>
    </w:p>
    <w:p>
      <w:pPr>
        <w:pStyle w:val="Heading1"/>
        <w:rPr/>
      </w:pPr>
      <w:r>
        <w:rPr>
          <w:rFonts w:cs="Arial Narrow" w:ascii="Arial Narrow" w:hAnsi="Arial Narrow"/>
          <w:b w:val="false"/>
          <w:sz w:val="22"/>
          <w:szCs w:val="22"/>
        </w:rPr>
        <w:t>1.1.Nazwa zamówienia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a specyfikacja techniczna  SST- 4 Elewacja” odnosi się do wymagań technicznych dotyczących wykonania i odbioru robót elewacyjnych  przewidzianych do wykonania na zadaniu pn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:  </w:t>
      </w:r>
      <w:r>
        <w:rPr>
          <w:rFonts w:cs="Arial" w:ascii="Arial Narrow" w:hAnsi="Arial Narrow"/>
          <w:sz w:val="22"/>
          <w:szCs w:val="22"/>
        </w:rPr>
        <w:t>Remont budynku po byłej szkole w DPS Nowe Czarnowo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2. Przedmiot i zakres stosowania Szczegółowej Specyfikacji Technicznej (SST) 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czegółowa Specyfikacja Techniczna jest częścią Dokumentacji Przetargowej w odniesieniu do zlecenia wykonania zadania opisanego w pkt.1.1.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robót 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 Narrow" w:ascii="Arial Narrow" w:hAnsi="Arial Narrow"/>
          <w:sz w:val="22"/>
          <w:szCs w:val="22"/>
        </w:rPr>
        <w:t>Ocieplenie ścian zewnętrznych styropianem EPS 70-040 gr.14cm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cieplenie ścian zewnętrznych – cokoły styropianem  EPS 200-036 gr10 cm 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ieplenie ścian fundamentowych styropianem  wodoodpornym  Hydromax lub polistyren ekstradowany tzw. styrodur  gr.10cm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ieplenie ościeży okiennych styropianem EPS 70-040 gr. min. 2cm</w:t>
      </w:r>
    </w:p>
    <w:p>
      <w:pPr>
        <w:pStyle w:val="Heading3"/>
        <w:rPr/>
      </w:pPr>
      <w:r>
        <w:rPr>
          <w:rFonts w:cs="Arial Narrow" w:ascii="Arial Narrow" w:hAnsi="Arial Narrow"/>
          <w:b w:val="false"/>
          <w:sz w:val="22"/>
          <w:szCs w:val="22"/>
        </w:rPr>
        <w:t>1.3. Wyszczególnienie i opis prac towarzyszących i robót  tymczasowych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oty towarzyszące</w:t>
      </w:r>
    </w:p>
    <w:p>
      <w:pPr>
        <w:pStyle w:val="Listakontynuacja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występują.</w:t>
      </w:r>
    </w:p>
    <w:p>
      <w:pPr>
        <w:pStyle w:val="Listakontynuacja2"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oty tymczasowe</w:t>
      </w:r>
    </w:p>
    <w:p>
      <w:pPr>
        <w:pStyle w:val="Listakontynuacja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usztowania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1.4. Ogólne wymagania dotyczące robót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punktowana2"/>
        <w:rPr/>
      </w:pPr>
      <w:r>
        <w:rPr>
          <w:sz w:val="22"/>
          <w:szCs w:val="22"/>
        </w:rPr>
        <w:t>Ogólne wymagania dotyczące Robót podano w ST- Wymagania ogólne”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ykonawca odpowiedzialny jest za jakość ich wykonania oraz za zgodność z Dokumentacją Techniczną, Specyfikacją Techniczną interesów poleceniami Inżyniera( Inspektora Nadzoru)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ykonawca będzie wykonywał roboty zgodnie z przyjętymi dostosowania normami , instrukcjami interesów przepisami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 xml:space="preserve">Wykonawca przedstawi Inwestorowi , Inspektorowi Nadzoru do zaakceptowania harmonogram robót , wykaz materiałów ,urządzeń interesów technologii stosowanych przy wykonywaniu robót określonych umową.         </w:t>
      </w:r>
    </w:p>
    <w:p>
      <w:pPr>
        <w:pStyle w:val="Listakontynuacja2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2.MATERIAŁY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 xml:space="preserve">2.1.Wymagania ogólne </w:t>
      </w:r>
    </w:p>
    <w:p>
      <w:pPr>
        <w:pStyle w:val="Listapunktowana2"/>
        <w:rPr/>
      </w:pPr>
      <w:r>
        <w:rPr>
          <w:sz w:val="22"/>
          <w:szCs w:val="22"/>
        </w:rPr>
        <w:t>Ogólne wymagania dotyczące materiałów podano w ST „Warunki ogólne”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2.2. Wymagania szczegółowe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Materiałami stosowanymi do wykonania prac objętych niniejszą specyfikacja są :</w:t>
      </w:r>
    </w:p>
    <w:p>
      <w:pPr>
        <w:pStyle w:val="Listapunktowana2"/>
        <w:rPr/>
      </w:pPr>
      <w:r>
        <w:rPr>
          <w:sz w:val="22"/>
          <w:szCs w:val="22"/>
        </w:rPr>
        <w:t>- tynk mineralny w systemie dociepleń metodą lekka o granulacji 1,5-2,5mm w kolorze zgodnym z projektem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-płyty styropianu samogasnącego  EPS 70-040gr 14cm oraz  EPS 200-036 gr 10cm , a także styropian wodoodporny Hydromax producent Styropol gr.10cm lub Styrodur gr. 10cm.</w:t>
      </w:r>
    </w:p>
    <w:p>
      <w:pPr>
        <w:pStyle w:val="Listapunktowana2"/>
        <w:rPr/>
      </w:pPr>
      <w:r>
        <w:rPr>
          <w:sz w:val="22"/>
          <w:szCs w:val="22"/>
        </w:rPr>
        <w:t>-zaprawa klejowa – mineralna ,modyfikowana polimerami spełniająca poniższe warunki :</w:t>
      </w:r>
    </w:p>
    <w:p>
      <w:pPr>
        <w:pStyle w:val="Listapunktowana2"/>
        <w:rPr/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przyczepność do podłoża betonowego &gt;0,720N/mm2</w:t>
      </w:r>
    </w:p>
    <w:p>
      <w:pPr>
        <w:pStyle w:val="Listapunktowana2"/>
        <w:rPr/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przyczepność do powierzchni styropianu FS15 &gt;0,100N/mm2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ytrzymałość na zginanie (po 28 dniach) &gt;2,800N/mm2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ytrzymałość na ściskanie(po 28 dniach) &gt;6,900N/mm2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spółczynnik oporu dyfuzyjnego dla pary wodnej μ &lt;35</w:t>
      </w:r>
    </w:p>
    <w:p>
      <w:pPr>
        <w:pStyle w:val="Listapunktowana2"/>
        <w:rPr/>
      </w:pPr>
      <w:r>
        <w:rPr>
          <w:sz w:val="22"/>
          <w:szCs w:val="22"/>
        </w:rPr>
        <w:t>-masa zbrojeniowa –do zatapiania siatki zbrojeniowej spełniająca poniższe warunki :</w:t>
      </w:r>
    </w:p>
    <w:p>
      <w:pPr>
        <w:pStyle w:val="Listapunktowana2"/>
        <w:rPr/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przyczepność do podłoża betonowego&gt;1,300N/mm2</w:t>
      </w:r>
    </w:p>
    <w:p>
      <w:pPr>
        <w:pStyle w:val="Listapunktowana2"/>
        <w:rPr/>
      </w:pPr>
      <w:r>
        <w:rPr>
          <w:sz w:val="22"/>
          <w:szCs w:val="22"/>
        </w:rPr>
        <w:t>przyczepność do styropianu  &gt;0,100N.mm2</w:t>
      </w:r>
    </w:p>
    <w:p>
      <w:pPr>
        <w:pStyle w:val="Listapunktowana2"/>
        <w:rPr/>
      </w:pPr>
      <w:r>
        <w:rPr>
          <w:sz w:val="22"/>
          <w:szCs w:val="22"/>
        </w:rPr>
        <w:t>-siatka zbrojeniowa z włókna szklanego spełniająca poniższe warunki :</w:t>
      </w:r>
    </w:p>
    <w:p>
      <w:pPr>
        <w:pStyle w:val="Listapunktowana2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ciężar powierzchniowy 155g/m2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ytrzymałość na zrywanie osnowy &gt;1,75 kN/5cm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wydłużanie przy zerwaniu :osnowa &gt;3,5%, watek &gt;3,5%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-listwy narożnikowe aluminiowe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-łączniki mechaniczne do mocowania płyt styropianowych L=25cm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2.3.Deklaracja zgodności.</w:t>
      </w:r>
    </w:p>
    <w:p>
      <w:pPr>
        <w:pStyle w:val="Listapunktowana2"/>
        <w:rPr>
          <w:sz w:val="22"/>
          <w:szCs w:val="22"/>
        </w:rPr>
      </w:pPr>
      <w:r>
        <w:rPr>
          <w:sz w:val="22"/>
          <w:szCs w:val="22"/>
        </w:rPr>
        <w:t>Do każdej partii wyrobów powinno być wystawione przez producenta zaświadczenie o jakości wyrobów. Zaświadczenie to winno zawierać charakterystykę materiału , zastosowane składniki wyniki badań kontrolnych wytrzymałości na ściskanie oraz typ próbek stosowanych do badań , okres w którym wyprodukowano daną partię materiału.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3.0  Sprzęt.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3.1. Wymagania ogólne.</w:t>
      </w:r>
    </w:p>
    <w:p>
      <w:pPr>
        <w:pStyle w:val="Normal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</w:t>
      </w:r>
      <w:r>
        <w:rPr>
          <w:rFonts w:cs="Courier New" w:ascii="Arial Narrow" w:hAnsi="Arial Narrow"/>
          <w:bCs/>
          <w:sz w:val="22"/>
          <w:szCs w:val="22"/>
        </w:rPr>
        <w:t>Ogólne wymagania dotyczące stosowania sprzętu podano w ST-00 „Wymagania ogólne”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3.2. Wymagania szczegółowe.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Wykonawca powinien dysponować następującym sprzętem :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- środki transportu do przewozu materiałów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 xml:space="preserve">- mieszarki do mieszania zapraw 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- rusztowania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  <w:t>-drobny sprzęt pomocniczy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Courier New" w:ascii="Arial Narrow" w:hAnsi="Arial Narrow"/>
          <w:sz w:val="22"/>
          <w:szCs w:val="22"/>
        </w:rPr>
        <w:t>4.0. Wymagania dotyczące środków transportu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</w:t>
      </w:r>
      <w:r>
        <w:rPr>
          <w:rFonts w:cs="Arial Narrow" w:ascii="Arial Narrow" w:hAnsi="Arial Narrow"/>
          <w:bCs/>
          <w:sz w:val="22"/>
          <w:szCs w:val="22"/>
        </w:rPr>
        <w:t>Ogólne wymagania dotyczące transportu podano w ST ”Warunki ogólne</w:t>
      </w:r>
      <w:r>
        <w:rPr>
          <w:rFonts w:cs="Arial Narrow" w:ascii="Arial Narrow" w:hAnsi="Arial Narrow"/>
          <w:sz w:val="22"/>
          <w:szCs w:val="22"/>
        </w:rPr>
        <w:t xml:space="preserve"> „  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Courier New" w:ascii="Arial Narrow" w:hAnsi="Arial Narrow"/>
          <w:sz w:val="22"/>
          <w:szCs w:val="22"/>
        </w:rPr>
        <w:t>5.0. Wymagania dotyczące wykonania robót budowlanych</w:t>
      </w:r>
      <w:r>
        <w:rPr>
          <w:rFonts w:cs="Arial Narrow" w:ascii="Arial Narrow" w:hAnsi="Arial Narrow"/>
          <w:sz w:val="22"/>
          <w:szCs w:val="22"/>
          <w:u w:val="single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5.1. Ogólne warunki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Ogólne warunki wykonania robót podano w ST„Warunki ogólne”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2. Zakres wykonania Robót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W zakres robót wychodzi wykonanie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wykonanie ocieplenia ścian Ip metodą lekka mokrą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3. Szczegółowe wymagania </w:t>
      </w:r>
    </w:p>
    <w:p>
      <w:pPr>
        <w:pStyle w:val="Endnotetext"/>
        <w:spacing w:before="0" w:after="60"/>
        <w:jc w:val="both"/>
        <w:rPr>
          <w:rFonts w:ascii="Arial Narrow" w:hAnsi="Arial Narrow" w:cs="Arial"/>
          <w:bCs/>
          <w:sz w:val="22"/>
          <w:szCs w:val="22"/>
          <w:lang w:val="pl-PL"/>
        </w:rPr>
      </w:pPr>
      <w:r>
        <w:rPr>
          <w:rFonts w:cs="Arial" w:ascii="Arial Narrow" w:hAnsi="Arial Narrow"/>
          <w:bCs/>
          <w:sz w:val="22"/>
          <w:szCs w:val="22"/>
          <w:lang w:val="pl-PL"/>
        </w:rPr>
        <w:t xml:space="preserve">Technologia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RZYGOTOWANIE PODŁOŻA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Podłoże, na którym będzie mocowany system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STOPTER</w:t>
      </w:r>
      <w:r>
        <w:rPr>
          <w:rFonts w:cs="Arial" w:ascii="Arial Narrow" w:hAnsi="Arial Narrow"/>
          <w:sz w:val="22"/>
          <w:szCs w:val="22"/>
        </w:rPr>
        <w:t xml:space="preserve"> musi być uprzednio oczyszczone z brudu, kurzu, porostów, luźno związanych fragmentów itp. czynników powodujących osłabienie przyczepności kleju. Powinno ono charakteryzować się odpowiednią nośnością, dostateczną dla powstania połączenia klejowego z warstwą styropianu. Kryterium to spełniają np. nie malowane ściany betonowe, ściany murowane z cegły ceramicznej, kamienia naturalnego, pustaków betonowych i żużlobetonowych, itp. - także jeśli są otynkowane nie osypującym się tynkiem cementowym i cementowo-wapiennym lub obłożone dobrze przylegającą, nie szkliwioną wykładziną ceramiczną. Podłożami nienośnymi, do których nie można przyklejać ocieplenia klejami mineralnymi są np. ściany drewniane lub drewnopochodne, ściany obłożone wykładzinami z tworzyw sztucznych (np. siding) ściany malowane produktami bitumopochodnymi oraz podłoża metalowe. 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Nośność problematyczną posiadają wszystkie podłoża malowane, zwłaszcza gdy farby wykazują cechy pylenia lub łuszczenia się, ponadto ściany surowe wykonane z materiałów silnie chłonących wodę (np. gazobeton, cegła silikatowa oraz wszystkie ściany otynkowane tynkami słabymi, osypującymi się i silnie nasiąkliwymi. podłoża problematyczne należy przygotować do przyklejenia izolacji najpierw przez oczyszczenie mechaniczne i zmycie, a następnie przez zagruntowanie emulsją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UNI-GRUNT</w:t>
      </w:r>
      <w:r>
        <w:rPr>
          <w:rFonts w:cs="Arial" w:ascii="Arial Narrow" w:hAnsi="Arial Narrow"/>
          <w:b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W celu uzyskania prostej i wypoziomowanej dolnej krawędzi systemu ocieplającego zalecamy stosowanie tzw. listwy cokołowej, dającej pewne, trwałe i estetyczne wykończenie elewacji od dołu. Listwą jest aluminiowy kształtownik dobierany przekrojem do grubości styropianu, mocowany do podłoża stalowymi kołkami rozporowymi.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RZYKLEJANIE PŁYT STYROPIANOWYCH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Styropian należy przyklejać do podłoża przy pomocy kleju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STOPTER K-20 lub ATLAS STOPTER K-10</w:t>
      </w:r>
      <w:r>
        <w:rPr>
          <w:rFonts w:cs="Arial" w:ascii="Arial Narrow" w:hAnsi="Arial Narrow"/>
          <w:sz w:val="22"/>
          <w:szCs w:val="22"/>
        </w:rPr>
        <w:t xml:space="preserve">. Przygotowanie kleju polega na wsypaniu zawartości worka (25kg) do wiaderka z odmierzoną ilością wody (około 5-5,5l) i wymieszaniu całości mieszadłem wolnoobrotowym do uzyskania jednolitej konsystencji. Klej jest gotowy do użycia po około 5-10 minutach i ponownym przemieszaniu. W przypadku bardzo równego podłoża można go nakładać na całą powierzchnię płyty przy pomocy stalowej pacy zębatej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przypadku podłoża niezbyt równego, chropowatego lub wykazującego odchyłki od pionu, klej należy nakładać tzw. metodą punktowo-krawędziową ilość kleju powinna być każdorazowo tak dobrana, że po dociśnięciu płyty do podłoża powinien on pokryć min. 60% powierzchni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łytę z nałożonym klejem należy każdorazowo przyłożyć do ściany w wybranym miejscu i docisnąć (dobić) do podłoża. Boczne krawędzie płyt ocieplających powinny do siebie szczelnie przylegać, a masa klejąca nie powinna między nie wnikać. Płyty należy układać z przewiązaniem zarówno na powierzchni ścian jak i na narożnikach .Grubość warstwy klejowo powietrznej może przy większych wklęsłościach podłoża wynosić do 25-30mm z jednoczesnym zachowaniem min. 60% przyklejonej powierzchni netto. Przy większych odchyłkach celowe jest ich niwelowanie poprzez użycie w wymagających tego miejscach styropianu o różnej grubości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peracja wyrównywania nierówności warstwy izolującej jest bardzo ważną czynnością w technologii ocieplania metodą lekką-mokrą, odpowiedzialną za końcowy efekt zmierzający do uzyskania elewacji gładkiej, bez zagłębień i wypukłości. Czynności późniejsze nie dają zgodnej z technologią skutecznej możliwości poprawienia niestaranności tego etapu prac.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KOŁKOWANIE STYROPIANU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zależności od wysokości budynku rodzaju podłoża, strefy klimatycznej itp. może zajść potrzeba dodatkowego mocowania docieplenia przy pomocy przeznaczonych do tego dybli z tworzywa sztucznego w ilości od 4 do 8 szt/m2. Osadzić dyble, opierając talerzyki o powierzchnię ocieplenia i zależnie od rodzaju kołka wbijać lub wkręcać trzpienie do oporu. Prawidłowo osadzone dyble nie wystają żadnym fragmentem więcej niż o 1 mm ponad powierzchnię a w przypadku ich zagłębienia w ociepleniu niedopuszczalne jest uszkodzenie struktury styropianu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RACE DODATKOWE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konać uszczelnienia styków styropianu ze stolarką ślusarką i obróbkami blacharskimi przy pomocy trwale elastycznej masy najlepiej akrylowej. Przykleić ukośne wkładki z siatki zbrojącej (min. 25x35 cm) W sąsiedztwie wszystkich narożników okiennych i drzwiowych oraz innych otworów elewacji. </w:t>
        <w:br/>
        <w:t xml:space="preserve">Wykonać ewentualne wzmocnienia narożników budynku oraz otworów okien i drzwi, osadzając np. aluminiowy kątownik ochronny.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YKONYWANIE WARSTWY ZBROJONEJ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arstwa zbrojona na powierzchni styropianu wykonywana jest jako minimum 3 mm grubości gładź z kleju ATLAS STOPTER K-20, w którym zostaje zatopiona specjalnie przeznaczona do tego celu atestowana siatka zbrojąca z włókien szklanych. Siatka ta jest zabezpieczona powierzchniowo, poprzez kąpiel ochronną, przed agresywnymi alkaliami zawartymi w masie szpachlowej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acę należy rozpoczynać od wymieszania kleju z wodą w sposób identyczny jak do przyklejania styropianu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zygotowany materiał należy naciągać na ścianę z jednoczesnym formatowaniem jego powierzchni pacą zębatą 10/12 mm w bruzdy. Nałożony klej zachowuje odpowiednią plastyczność przez około 10-30 minut w zależności od temperatury i wilgotności względnej powietrza. Dlatego należy unikać pracy przy bezpośrednim nasłonecznieniu i silnym wietrze. 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>W tak naniesionym kleju należy zatopić i zaszpachlować na gładko siatkę zbrojącą. Poszczególne pasma siatki układać pionowo lub poziomo z zakładem szerokości min. 5cm. Minimalne otulenie siatki wynosi 1mm. Niedopuszczalne jest pozostawienie, nawet miejscami siatki bez otulenia</w:t>
      </w:r>
      <w:r>
        <w:rPr>
          <w:rFonts w:cs="Arial" w:ascii="Arial Narrow" w:hAnsi="Arial Narrow"/>
          <w:b/>
          <w:sz w:val="22"/>
          <w:szCs w:val="22"/>
        </w:rPr>
        <w:t xml:space="preserve">.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NIE WOLNO wykonywać warstwy zbrojonej metodą zaszpachlowywania klejem uprzednio rozwieszonej na ociepleniu siatki!.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Po całkowitym wyschnięciu warstwy zbrojonej, tj. nie wcześniej niż po 2 dniach, można przystąpić do wykonywania podkładu tynkarskiego. </w:t>
      </w:r>
    </w:p>
    <w:p>
      <w:pPr>
        <w:pStyle w:val="TextBody"/>
        <w:rPr/>
      </w:pPr>
      <w:r>
        <w:rPr/>
        <w:t>WARUNKI ODBIORU ROBÓT</w:t>
      </w:r>
    </w:p>
    <w:tbl>
      <w:tblPr>
        <w:tblW w:w="9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4331"/>
        <w:gridCol w:w="2466"/>
        <w:gridCol w:w="2494"/>
      </w:tblGrid>
      <w:tr>
        <w:trPr>
          <w:tblHeader w:val="true"/>
          <w:cantSplit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l.p.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rodzaj badanej czynności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częstotliwość badań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dopuszczalne odchyłki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111111"/>
              <w:snapToGrid w:val="false"/>
              <w:spacing w:lineRule="atLeast" w:line="100" w:before="0" w:after="120"/>
              <w:jc w:val="right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1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sprawdzenie prawidłowości wykonania powierzchni i krawędzi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pacing w:lineRule="atLeast" w:line="10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jeden raz na każde 100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  <w:t>2</w:t>
            </w:r>
          </w:p>
          <w:p>
            <w:pPr>
              <w:pStyle w:val="WWTableContents111111"/>
              <w:spacing w:lineRule="atLeast" w:line="100" w:before="0" w:after="120"/>
              <w:jc w:val="center"/>
              <w:rPr>
                <w:rFonts w:ascii="Arial Narrow" w:hAnsi="Arial Narrow" w:cs="Arial"/>
                <w:sz w:val="22"/>
                <w:szCs w:val="22"/>
                <w:vertAlign w:val="superscript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odchylenia nie więcej niż 2mm w ilości 2 na całej długości łat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111111"/>
              <w:snapToGrid w:val="false"/>
              <w:spacing w:lineRule="atLeast" w:line="100" w:before="0" w:after="120"/>
              <w:jc w:val="right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odchylenie płaszczyzny ściany od kierunku pionowym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jeden raz na 100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 xml:space="preserve"> powierzchni ściany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nie więcej niż 1,5mm na 1 m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111111"/>
              <w:snapToGrid w:val="false"/>
              <w:spacing w:lineRule="atLeast" w:line="100" w:before="0" w:after="120"/>
              <w:jc w:val="right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odchylenie płaszczyzny ściany od kierunku poziomym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jeden raz na 100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 xml:space="preserve"> powierzchni ściany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nie więcej niż 2mm na 1 m</w:t>
            </w:r>
          </w:p>
        </w:tc>
      </w:tr>
    </w:tbl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TYNKOWANIE (WG CPV 45324000-4)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YKONANIE PODKŁADU TYNKARSKIEGO ATLAS CERPLAST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Podkład tynkarski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CERPLAST</w:t>
      </w:r>
      <w:r>
        <w:rPr>
          <w:rFonts w:cs="Arial" w:ascii="Arial Narrow" w:hAnsi="Arial Narrow"/>
          <w:sz w:val="22"/>
          <w:szCs w:val="22"/>
        </w:rPr>
        <w:t xml:space="preserve"> jest materiałem o konsystencji gęstej śmietany. Należy go stosować bez rozcieńczania, w temperaturach od +5°C do +25°C. Nakładać w jednej warstwie, przy pomocy pędzla lub wałka malarskiego. Czas wysychania zależnie od warunków atmosferycznych i wynosi od 4 do 6 godzin.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CERPLAST</w:t>
      </w:r>
      <w:r>
        <w:rPr>
          <w:rFonts w:cs="Arial" w:ascii="Arial Narrow" w:hAnsi="Arial Narrow"/>
          <w:sz w:val="22"/>
          <w:szCs w:val="22"/>
        </w:rPr>
        <w:t xml:space="preserve"> może służyć jako tymczasowa warstwa ochronna przez okres 6-ciu miesięcy, w sytuacji gdy np. w skutek niekorzystnych warunków atmosferycznych (zima) nie jest możliwe nałożenie tynków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NAKŁADANIE TYNKÓW SZLACHETNYCH ATLAS CERMIT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prawami w systemie dociepleń ATLAS STOPTER są cienko warstwowe tynki strukturalne mineralne lub polimerowo-akrylowe. Poza indywidualnymi właściwościami różnią się one sposobem przygotowania materiału do pracy. 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Tynki polimerowe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CERMIT N i R</w:t>
      </w:r>
      <w:r>
        <w:rPr>
          <w:rFonts w:cs="Arial" w:ascii="Arial Narrow" w:hAnsi="Arial Narrow"/>
          <w:sz w:val="22"/>
          <w:szCs w:val="22"/>
        </w:rPr>
        <w:t xml:space="preserve"> są produkowane i sprzedawane w postaci gotowej do użycia pasty o właściwej konsystencji, której nie wolno niczym rozrzedzać ani zagęszczać. Dostarczane są w plastikowych wiaderkach, nakładanie można rozpocząć bezzwłocznie po otwarciu pojemnika i przemieszaniu zawartości. 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Tynki mineralne </w:t>
      </w:r>
      <w:r>
        <w:rPr>
          <w:rStyle w:val="StrongEmphasis"/>
          <w:rFonts w:cs="Arial" w:ascii="Arial Narrow" w:hAnsi="Arial Narrow"/>
          <w:b w:val="false"/>
          <w:sz w:val="22"/>
          <w:szCs w:val="22"/>
        </w:rPr>
        <w:t>ATLAS CERMIT SN i DR</w:t>
      </w:r>
      <w:r>
        <w:rPr>
          <w:rFonts w:cs="Arial" w:ascii="Arial Narrow" w:hAnsi="Arial Narrow"/>
          <w:sz w:val="22"/>
          <w:szCs w:val="22"/>
        </w:rPr>
        <w:t xml:space="preserve"> są produkowane w postaci suchej mieszanki pakowanej w papierowe worki po 25kg. Przygotowanie materiału polega na wsypaniu całej zawartości worka do odmierzonej, każdorazowo tej samej ilości wody (około 5-5,2l) i dokładnym wymieszaniu mieszadłem wolnoobrotowym do jednolitej konsystencji. Materiał jest gotowy do użycia po około 5-10 minutach i ponownym przemieszaniu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zynności nakładania i fakturowania zarówno tynków mineralnych, jak i polimerowych przebiegają jednakowo. Mogą być prowadzone w temperaturach od +5°C do +25°C, przy unikaniu bezpośredniego nasłonecznienia, silnego wiatru oraz deszczu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Materiał należy naciągać na podłoże rozprowadzając go równomiernie w cienkiej warstwie przy pomocy pacy stalowej gładkiej. Nadmiar tynku ściągnąć również pacą stalową gładką do warstwy o grubości ziarna. Zdejmowany materiał odkładać do pojemnika roboczego. Po przemieszaniu nadaje się on do dalszego użycia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dobycie żądanej struktury tynku odbywa się przy pomocy płaskiej pacy z tworzywa sztucznego poprzez zatarcie lub zagładzenie świeżo nałożonego materiału. Tynki o strukturze rowkowej należy zacierać ruchami okrężnymi lub podłużnymi - pionowymi albo poziomymi (zależnie od oczekiwanego rysunku), tynki o strukturze drobnego baranka wystarczy tylko zagładzić ruchami okrężnymi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zas otwarty pracy (od naciągnięcia do zafakturowania) dla cienkowarstwowych, strukturalnych wypraw tynkarskich jest ograniczony i wynosi z reguły od 5 do 30 minut. Zależy głównie od temperatury powietrza i podłoża, wilgotności, nasłonecznienia oraz wiatru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by uniknąć powstawania widocznych cieni należy zwrócić uwagę na zakup towaru z jednakową datą produkcji.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ARUNKI ODBIORU ROBÓT: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9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4331"/>
        <w:gridCol w:w="2466"/>
        <w:gridCol w:w="2494"/>
      </w:tblGrid>
      <w:tr>
        <w:trPr>
          <w:tblHeader w:val="true"/>
          <w:cantSplit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l.p.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rodzaj badanej czynności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częstotliwość badań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111111"/>
              <w:snapToGrid w:val="false"/>
              <w:spacing w:lineRule="atLeast" w:line="100" w:before="0" w:after="120"/>
              <w:rPr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2"/>
                <w:szCs w:val="22"/>
                <w:lang w:bidi="zxx"/>
              </w:rPr>
              <w:t>dopuszczalne odchyłki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111111"/>
              <w:snapToGrid w:val="false"/>
              <w:spacing w:lineRule="atLeast" w:line="100" w:before="0" w:after="120"/>
              <w:jc w:val="right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1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sprawdzenie prawidłowości wykonania powierzchni i krawędzi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pacing w:lineRule="atLeast" w:line="10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jeden raz na każde 100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  <w:t>2</w:t>
            </w:r>
          </w:p>
          <w:p>
            <w:pPr>
              <w:pStyle w:val="WWTableContents111111"/>
              <w:spacing w:lineRule="atLeast" w:line="100" w:before="0" w:after="120"/>
              <w:jc w:val="center"/>
              <w:rPr>
                <w:rFonts w:ascii="Arial Narrow" w:hAnsi="Arial Narrow" w:cs="Arial"/>
                <w:sz w:val="22"/>
                <w:szCs w:val="22"/>
                <w:vertAlign w:val="superscript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odchylenia nie więcej niż 2mm w ilości 2 na całej długości łat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111111"/>
              <w:snapToGrid w:val="false"/>
              <w:spacing w:lineRule="atLeast" w:line="100" w:before="0" w:after="120"/>
              <w:jc w:val="right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odchylenie płaszczyzny ściany od kierunku pionowym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jeden raz na 100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 xml:space="preserve"> powierzchni ściany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nie więcej niż 1,5mm na 1 m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111111"/>
              <w:snapToGrid w:val="false"/>
              <w:spacing w:lineRule="atLeast" w:line="100" w:before="0" w:after="120"/>
              <w:jc w:val="right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3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odchylenie płaszczyzny ściany od kierunku poziomym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jeden raz na 100m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  <w:lang w:bidi="zxx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 xml:space="preserve"> powierzchni ściany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spacing w:lineRule="atLeast" w:line="100" w:before="0" w:after="120"/>
              <w:rPr>
                <w:rFonts w:ascii="Arial Narrow" w:hAnsi="Arial Narrow" w:cs="Arial"/>
                <w:sz w:val="22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2"/>
                <w:szCs w:val="22"/>
                <w:lang w:bidi="zxx"/>
              </w:rPr>
              <w:t>nie więcej niż 2mm na 1 m</w:t>
            </w:r>
          </w:p>
        </w:tc>
      </w:tr>
    </w:tbl>
    <w:p>
      <w:pPr>
        <w:pStyle w:val="Normal"/>
        <w:rPr>
          <w:rFonts w:ascii="Arial Narrow" w:hAnsi="Arial Narrow" w:cs="Courier New"/>
          <w:b/>
          <w:b/>
          <w:bCs/>
          <w:sz w:val="22"/>
          <w:szCs w:val="22"/>
        </w:rPr>
      </w:pPr>
      <w:r>
        <w:rPr>
          <w:rFonts w:cs="Courier Ne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sz w:val="22"/>
          <w:szCs w:val="22"/>
        </w:rPr>
        <w:t xml:space="preserve">6. </w:t>
      </w:r>
      <w:r>
        <w:rPr>
          <w:rFonts w:cs="Courier New" w:ascii="Arial Narrow" w:hAnsi="Arial Narrow"/>
          <w:sz w:val="22"/>
          <w:szCs w:val="22"/>
        </w:rPr>
        <w:t>KONTROLA JAKOŚCI ROBÓT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6.1. Ogólne zasady kontroli jakości.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Ogólne zasady kontroli jakości podano w ST-00 „Warunki ogólne”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6.2. Szczegółowe zasady kontroli jakości.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Badania w czasie prowadzenia robót polegają na sprawdzeniu przez Inspektora nadzoru na bieżąco, w miarę postępu robót jakości używanych przez Wykonawcę materiałów i zgodności wykonywanych Robot z dokumentacją techniczną i wymaganiami SST-05.5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W szczególności obejmują: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badanie dostaw materiałów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kontrola prawidłowości wykonania Robót – geometrii i technologii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kontrola zgodności wykonania z normą.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Należy przeprowadzić następujące badania :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przygotowania podłoża pod warstwy wyrównawcze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połączenia okładzin z podłożem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odchylenia od poziomu płaszczyzny posadzki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 jednolitości barwy wymiarów wzoru okładziny na całej powierzchni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-dopasowania okładziny na styku z innymi elementami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odchylenia powierzchni od płaszczyzny sprawdzane łatą o długości 2 m nie powinny być &gt; niż 3 mm na całej  długości łaty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odchylenie przebiegu i wypełnienia spoin : nie więcej niż 1 mm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grubości warstwy kleju: nie więcej niż określona przez producenta</w:t>
      </w:r>
    </w:p>
    <w:p>
      <w:pPr>
        <w:pStyle w:val="Normal"/>
        <w:rPr>
          <w:rFonts w:ascii="Arial Narrow" w:hAnsi="Arial Narrow" w:cs="Courier New"/>
          <w:bCs/>
          <w:sz w:val="22"/>
          <w:szCs w:val="22"/>
        </w:rPr>
      </w:pPr>
      <w:r>
        <w:rPr>
          <w:rFonts w:cs="Courier New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bCs/>
          <w:sz w:val="22"/>
          <w:szCs w:val="22"/>
        </w:rPr>
        <w:t>7.OBMIAR</w:t>
      </w:r>
      <w:r>
        <w:rPr>
          <w:rFonts w:cs="Courier New" w:ascii="Arial Narrow" w:hAnsi="Arial Narrow"/>
          <w:sz w:val="22"/>
          <w:szCs w:val="22"/>
        </w:rPr>
        <w:t xml:space="preserve"> ROBÓT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Ogólne zasady obmiaru Robót podano w ST-00 „Warunki ogólne”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Jednostką obmiaru jes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ind w:left="780" w:hanging="36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Dla dociepleń   – m2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8. ODBIÓR ROBÓ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8.1.Ogólne zasady odbioru Robó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Ogólne wymagania dotyczące odbioru robót podano w ST-00 „Warunki ogólne”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2. Szczegółowe warunki odbioru Robó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bioru robót należy dokonać zgodnie z Warunkami Technicznymi Wykonania i Odbioru Robót Budowlano-Montażow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9.   ROZLICZENIE ROBÓ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9.1 Ustalenia ogóln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ólne wymagania dotyczące płatności podano w ST-00 „Warunki ogólne”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2.Płatnośc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ży wykonać zakres robót wymieniony w SST-05.5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łatność należy przyjmować zgodnie z obmiarem i oceną jakości robót , w oparciu o wyniki pomiarów oraz cenę ryczałtową ustalona w Umowi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robót obejmuje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ace pomiarowe i pomocnicz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dostawę materiałów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transport wewnętrzny materiałów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przygotowanie podłoża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wykonanie ocieplenia zgodnie z zasadami system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DOKUMENTY ODNIESIENIA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10.1.Dokumentacja projektow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jekt budowlany branży architektonicznej 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10.2 Normy ,akty prawne ,aprobaty techniczne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1. Ustawa z dnia 7 lipca 1994r.-Prawo budowlane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</w:t>
      </w:r>
      <w:r>
        <w:rPr>
          <w:rFonts w:cs="Arial Narrow" w:ascii="Arial Narrow" w:hAnsi="Arial Narrow"/>
          <w:bCs/>
          <w:sz w:val="22"/>
          <w:szCs w:val="22"/>
        </w:rPr>
        <w:t>2.  PN -91/B-02020 Ochrona cieplna budynków .Wymagania i obliczenia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</w:t>
      </w:r>
      <w:r>
        <w:rPr>
          <w:rFonts w:cs="Arial Narrow" w:ascii="Arial Narrow" w:hAnsi="Arial Narrow"/>
          <w:bCs/>
          <w:sz w:val="22"/>
          <w:szCs w:val="22"/>
        </w:rPr>
        <w:t xml:space="preserve">3.  PN-90/B-02867 </w:t>
      </w:r>
      <w:r>
        <w:rPr>
          <w:rFonts w:cs="Arial Narrow" w:ascii="Arial Narrow" w:hAnsi="Arial Narrow"/>
          <w:bCs/>
          <w:smallCaps/>
          <w:sz w:val="22"/>
          <w:szCs w:val="22"/>
        </w:rPr>
        <w:t>Klasyfikacja ogniowa</w:t>
      </w:r>
    </w:p>
    <w:p>
      <w:pPr>
        <w:pStyle w:val="Normal"/>
        <w:jc w:val="both"/>
        <w:rPr>
          <w:rFonts w:ascii="Arial Narrow" w:hAnsi="Arial Narrow" w:cs="Arial Narrow"/>
          <w:bCs/>
          <w:smallCaps/>
          <w:sz w:val="22"/>
          <w:szCs w:val="22"/>
        </w:rPr>
      </w:pPr>
      <w:r>
        <w:rPr>
          <w:rFonts w:eastAsia="Arial Narrow" w:cs="Arial Narrow" w:ascii="Arial Narrow" w:hAnsi="Arial Narrow"/>
          <w:bCs/>
          <w:smallCaps/>
          <w:sz w:val="22"/>
          <w:szCs w:val="22"/>
        </w:rPr>
        <w:t xml:space="preserve">                </w:t>
      </w:r>
      <w:r>
        <w:rPr>
          <w:rFonts w:cs="Arial Narrow" w:ascii="Arial Narrow" w:hAnsi="Arial Narrow"/>
          <w:bCs/>
          <w:smallCaps/>
          <w:sz w:val="22"/>
          <w:szCs w:val="22"/>
        </w:rPr>
        <w:t xml:space="preserve">4. DIN EN 1062-1 materiały powlekające oraz systemy powlekania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Cs/>
          <w:smallCaps/>
          <w:sz w:val="22"/>
          <w:szCs w:val="22"/>
        </w:rPr>
      </w:pPr>
      <w:r>
        <w:rPr>
          <w:rFonts w:eastAsia="Arial Narrow" w:cs="Arial Narrow" w:ascii="Arial Narrow" w:hAnsi="Arial Narrow"/>
          <w:bCs/>
          <w:smallCaps/>
          <w:sz w:val="22"/>
          <w:szCs w:val="22"/>
        </w:rPr>
        <w:t xml:space="preserve">   </w:t>
      </w:r>
      <w:r>
        <w:rPr>
          <w:rFonts w:cs="Arial Narrow" w:ascii="Arial Narrow" w:hAnsi="Arial Narrow"/>
          <w:bCs/>
          <w:smallCaps/>
          <w:sz w:val="22"/>
          <w:szCs w:val="22"/>
        </w:rPr>
        <w:t>podłoży mineralnych i betonu na zewnatrz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5. PN-B-04620-Materialy i wyroby termoizolacyjne. Terminologia i klasyfikacj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6.PN-B-20130 Wyroby do izolacji cieplnej w budownictwie . Płyty styropianowe (PS-E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7.Warunki techniczne wykonania i odbioru robót budowlano -montażow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shd w:fill="CCCCCC" w:val="clear"/>
        <w:rPr>
          <w:rFonts w:ascii="Arial Narrow" w:hAnsi="Arial Narrow" w:cs="Arial Narrow"/>
          <w:sz w:val="28"/>
          <w:szCs w:val="28"/>
        </w:rPr>
      </w:pPr>
      <w:r>
        <w:rPr/>
        <w:t xml:space="preserve">SST- 4  OCIEPLENIE STROPODACHU WENTYLOWANEGO 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zczegółowa Specyfikacja Techniczna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CIEPLENIE STROPODACHU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R SST CPV 45261410-1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1. W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P</w:t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.1. Przedmiot Szczegółowej Specyfikacji Technicznej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em niniejszej Szczegółowej Specyfikacji Technicznej s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wymagania 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wykonania i odbioru robót w zakresie wykonania ocieplenia stropodachu z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ego z realiza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 xml:space="preserve">projektu : </w:t>
      </w:r>
      <w:r>
        <w:rPr>
          <w:rFonts w:cs="Arial" w:ascii="Arial Narrow" w:hAnsi="Arial Narrow"/>
          <w:sz w:val="22"/>
          <w:szCs w:val="22"/>
        </w:rPr>
        <w:t>Remont elewacji , docieplenie ścian zewnętrznych i stropodachu , zmiana kolorystyki elewacji  w budynku internatu wraz z częścią mieszkalną , stołówką i łącznikiem przy Zespole Szkół Ponadgimnazjalnych nr 2  przy ul.Łużyckiej 91 w Gryfini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.2. Zakres stosowania Szczegółowej Specyfikacji Technicznej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a Specyfikacja Techniczna jest stosowana jako dokument przetargowy i kontraktowy przy zlecaniu i realizacji robót wymienionych w punkcie 1.1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1.3. Zakres robót obj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ych Specyfikacja Techniczn</w:t>
      </w:r>
      <w:r>
        <w:rPr>
          <w:rFonts w:cs="TimesNewRoman" w:ascii="Arial Narrow" w:hAnsi="Arial Narrow"/>
          <w:sz w:val="22"/>
          <w:szCs w:val="22"/>
        </w:rPr>
        <w:t>ą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oty, których dotyczy specyfikacja, obejmu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wszystkie czyn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um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liwi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i m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na celu wykonanie ocieplenia stropodachu. Niniejsza specyfikacja techniczna z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a jest z wykonaniem ni</w:t>
      </w:r>
      <w:r>
        <w:rPr>
          <w:rFonts w:cs="TimesNewRoman" w:ascii="Arial Narrow" w:hAnsi="Arial Narrow"/>
          <w:sz w:val="22"/>
          <w:szCs w:val="22"/>
        </w:rPr>
        <w:t>z</w:t>
      </w:r>
      <w:r>
        <w:rPr>
          <w:rFonts w:cs="Arial Narrow" w:ascii="Arial Narrow" w:hAnsi="Arial Narrow"/>
          <w:sz w:val="22"/>
          <w:szCs w:val="22"/>
        </w:rPr>
        <w:t>ej wymienionych robót : wykonanie ocieplenia stropodachu wentylowanego granulatem celulozowym Ekofiber o gr. 18 cm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.4. Ogólne wymagania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Wykonawca jest odpowiedzialny za realizacj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robót zgodnie z dokumenta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projektow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specyfika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techniczn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, poleceniami nadzoru autorskiego i inwestorskiego oraz zgodnie z  art. 5, 22, 23 i 28 ustawy Prawo budowlane , Warunkami technicznymi wykonania i odbioru robót budowlanych Cz</w:t>
      </w:r>
      <w:r>
        <w:rPr>
          <w:rFonts w:cs="TimesNewRoman" w:ascii="Arial Narrow" w:hAnsi="Arial Narrow"/>
          <w:sz w:val="22"/>
          <w:szCs w:val="22"/>
        </w:rPr>
        <w:t xml:space="preserve">ęść </w:t>
      </w:r>
      <w:r>
        <w:rPr>
          <w:rFonts w:cs="Arial Narrow" w:ascii="Arial Narrow" w:hAnsi="Arial Narrow"/>
          <w:sz w:val="22"/>
          <w:szCs w:val="22"/>
        </w:rPr>
        <w:t>I –Roboty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ólnobudowlane.  MBiPMB i ITB Warszawa 1977 wyd.II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2. MATERIAŁY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Wszystkie materiały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te do budowy powinny spełni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wymagania odpowiednich norm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Do wykonania ocieplenia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u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materiałów: granulat celulozowy Ekofiber o gr. 18 cm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3. SPRZ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Wykonawca jest zobo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y do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wania jedynie takiego sprz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tu, który nie spowoduje niekorzystnego wpływu na jako</w:t>
      </w:r>
      <w:r>
        <w:rPr>
          <w:rFonts w:cs="TimesNewRoman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wykonywanych robót, zarówno w miejscu tych robót, jak te</w:t>
      </w:r>
      <w:r>
        <w:rPr>
          <w:rFonts w:cs="TimesNewRoman" w:ascii="Arial Narrow" w:hAnsi="Arial Narrow"/>
          <w:sz w:val="22"/>
          <w:szCs w:val="22"/>
        </w:rPr>
        <w:t xml:space="preserve">ż </w:t>
      </w:r>
      <w:r>
        <w:rPr>
          <w:rFonts w:cs="Arial Narrow" w:ascii="Arial Narrow" w:hAnsi="Arial Narrow"/>
          <w:sz w:val="22"/>
          <w:szCs w:val="22"/>
        </w:rPr>
        <w:t>przy wykonywaniu czyn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pomocniczych oraz w czasie transportu, załadunku i  wyładunku materiałów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Do uł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nia warstwy granulatu Ekofiber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agregatu wdmuchu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go, w</w:t>
      </w:r>
      <w:r>
        <w:rPr>
          <w:rFonts w:cs="TimesNewRoman" w:ascii="Arial Narrow" w:hAnsi="Arial Narrow"/>
          <w:sz w:val="22"/>
          <w:szCs w:val="22"/>
        </w:rPr>
        <w:t>ęż</w:t>
      </w:r>
      <w:r>
        <w:rPr>
          <w:rFonts w:cs="Arial Narrow" w:ascii="Arial Narrow" w:hAnsi="Arial Narrow"/>
          <w:sz w:val="22"/>
          <w:szCs w:val="22"/>
        </w:rPr>
        <w:t>a przesyłowego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specjalnej ko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cówki natryskowej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4. TRANSPORT I SKŁADOWANI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eriały powinny b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przew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 xml:space="preserve">one 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odkami transportu kołowego, do transportu pionowego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</w:t>
      </w:r>
      <w:r>
        <w:rPr>
          <w:rFonts w:cs="TimesNewRoman" w:ascii="Arial Narrow" w:hAnsi="Arial Narrow"/>
          <w:sz w:val="22"/>
          <w:szCs w:val="22"/>
        </w:rPr>
        <w:t>ć ż</w:t>
      </w:r>
      <w:r>
        <w:rPr>
          <w:rFonts w:cs="Arial Narrow" w:ascii="Arial Narrow" w:hAnsi="Arial Narrow"/>
          <w:sz w:val="22"/>
          <w:szCs w:val="22"/>
        </w:rPr>
        <w:t>urawia prze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nego oraz transportu przewidzianego do tych robót i wyszczególnionego w poszczególnych pozycjach przedmiarowych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5. WYKONANIE ROBÓT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robót obejmuje wykonanie izolacji termicznej stropodachu.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Zastosowany materiał termoizolacyjny EKOFIBER powinien posiad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wszystkie wymagane Prawem Budowlanym  dokumenty dopuszcz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go do stosowania w budownictwie na terenie Polski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Aprobata Techniczna Instytutu Techniki Budowlanej AT - 15 - 2021/2001,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Atest Higieniczny Pa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owego Zakładu Higieny B - 1026/95,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Klasyfikacja Ogniowa Instytutu Techniki Budowlanej NP - 975/01/AK,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Orzeczenie Centrum Naukowo Badawczego Ochrony Przeciwp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arowej 061/BM/97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Prace ociepl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owadzi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zgodnie z instruk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licencjonowanych wykonawców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Przed przyst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pieniem do ocieplenia stropodachów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wykon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nowe otwory wentylacyjne.</w:t>
      </w:r>
    </w:p>
    <w:p>
      <w:pPr>
        <w:pStyle w:val="Normal"/>
        <w:autoSpaceDE w:val="false"/>
        <w:rPr>
          <w:rFonts w:ascii="Arial Narrow" w:hAnsi="Arial Narrow" w:cs="TimesNewRoman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otwór w połaci dachu, aby stworz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do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 do wdmuchiwania izolacji do przestrzeni mi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zystropowej. Aby um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liwi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komunikacj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mi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zy segmentami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wykon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 xml:space="preserve">przekucia w 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ankach a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urowych.</w:t>
      </w:r>
    </w:p>
    <w:p>
      <w:pPr>
        <w:pStyle w:val="Normal"/>
        <w:autoSpaceDE w:val="false"/>
        <w:rPr>
          <w:rFonts w:ascii="Arial Narrow" w:hAnsi="Arial Narrow" w:cs="TimesNew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rawdzi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stan stropów i ewentualnie usun</w:t>
      </w:r>
      <w:r>
        <w:rPr>
          <w:rFonts w:cs="TimesNewRoman" w:ascii="Arial Narrow" w:hAnsi="Arial Narrow"/>
          <w:sz w:val="22"/>
          <w:szCs w:val="22"/>
        </w:rPr>
        <w:t xml:space="preserve">ąć </w:t>
      </w:r>
      <w:r>
        <w:rPr>
          <w:rFonts w:cs="Arial Narrow" w:ascii="Arial Narrow" w:hAnsi="Arial Narrow"/>
          <w:sz w:val="22"/>
          <w:szCs w:val="22"/>
        </w:rPr>
        <w:t xml:space="preserve">zanieczyszczenia i 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mieci. Usyp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równomiern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warstw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materiału izolacyjnego powi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kszon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o 15%. Zamurow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 xml:space="preserve">przekucia w 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ankach a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urowych i uzupełnienie otworu w dachu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Do uł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nia materiału izolacyjnego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zastosow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metod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such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: rozdrobniony materiał izolacyjny mieszany z powietrzem w agregacie, podawany w</w:t>
      </w:r>
      <w:r>
        <w:rPr>
          <w:rFonts w:cs="TimesNewRoman" w:ascii="Arial Narrow" w:hAnsi="Arial Narrow"/>
          <w:sz w:val="22"/>
          <w:szCs w:val="22"/>
        </w:rPr>
        <w:t>ęż</w:t>
      </w:r>
      <w:r>
        <w:rPr>
          <w:rFonts w:cs="Arial Narrow" w:ascii="Arial Narrow" w:hAnsi="Arial Narrow"/>
          <w:sz w:val="22"/>
          <w:szCs w:val="22"/>
        </w:rPr>
        <w:t>em przesyłem powietrznym w przygotowan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przestrze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stropow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. Izolacj</w:t>
      </w:r>
      <w:r>
        <w:rPr>
          <w:rFonts w:cs="TimesNewRoman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na wykonywa</w:t>
      </w:r>
      <w:r>
        <w:rPr>
          <w:rFonts w:cs="TimesNewRoman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sz w:val="22"/>
          <w:szCs w:val="22"/>
        </w:rPr>
        <w:t xml:space="preserve"> prosto z samochodu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Przy wykonywaniu robót izolacyjnych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estrzeg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Infrastruktury z dnia 06 lutego 2003r w sprawie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acy podczas wykonywania robót budowlanych (Dz.U. Nr. 47 poz., 401 z dnia 19.03.2003)</w:t>
      </w:r>
      <w:r>
        <w:rPr>
          <w:rFonts w:cs="Symbo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wieszczenia Ministra Gospodarki Pracy i Polityki Społecznej z dnia 28 sierpnia 2003r w sprawie ogłoszenia jednolitego tekstu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a Ministra Pracy i Polityki Socjalnej w sprawie ogólnych przepisów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 xml:space="preserve">(Dz.U.nr 169, poz.1650 z dnia 29.09.2003r </w:t>
      </w:r>
      <w:r>
        <w:rPr>
          <w:rFonts w:cs="Symbo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Gospodarki z dnia 30 pa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dziernika 2002r w sprawie minimalnych wymaga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w zakresie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tkowania maszyn przez pracowników podczas pracy (Dz.U.Nr 2002 nr 191 poz.1596) z pó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ejszymi zmianami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Gospodarki, Pracy i Polityki Społecznej z dnia 30 wrze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nia 2003r zmieni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w sprawi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malnych wymaga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w zakresie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 xml:space="preserve">ytkowania przez pracowników maszyn podczas pracy (Dz.U.Nr. 178 poz.1745 z  dnia 16.10.2003r) </w:t>
      </w: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ów Pracy i Opieki Społecznej oraz Zdrowia z dnia 1 kwietnia 1953r w sprawie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pracowników zatrudnionychprzy r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cznym d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wiganiu i przenoszeniu ci</w:t>
      </w:r>
      <w:r>
        <w:rPr>
          <w:rFonts w:cs="TimesNewRoman" w:ascii="Arial Narrow" w:hAnsi="Arial Narrow"/>
          <w:sz w:val="22"/>
          <w:szCs w:val="22"/>
        </w:rPr>
        <w:t>ęż</w:t>
      </w:r>
      <w:r>
        <w:rPr>
          <w:rFonts w:cs="Arial Narrow" w:ascii="Arial Narrow" w:hAnsi="Arial Narrow"/>
          <w:sz w:val="22"/>
          <w:szCs w:val="22"/>
        </w:rPr>
        <w:t>arów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6. KONTROLA JAK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bCs/>
          <w:sz w:val="22"/>
          <w:szCs w:val="22"/>
        </w:rPr>
        <w:t>CI ROBÓT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Kontrola jak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robót z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ych z wykonaniem ocieplenia powinna b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przeprowadzona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w czasie wszystkich faz robót zgodnie z Warunkami technicznymi wykonania i odbioru robót budowlanych Cz</w:t>
      </w:r>
      <w:r>
        <w:rPr>
          <w:rFonts w:cs="TimesNewRoman" w:ascii="Arial Narrow" w:hAnsi="Arial Narrow"/>
          <w:sz w:val="22"/>
          <w:szCs w:val="22"/>
        </w:rPr>
        <w:t xml:space="preserve">ęść </w:t>
      </w:r>
      <w:r>
        <w:rPr>
          <w:rFonts w:cs="Arial Narrow" w:ascii="Arial Narrow" w:hAnsi="Arial Narrow"/>
          <w:sz w:val="22"/>
          <w:szCs w:val="22"/>
        </w:rPr>
        <w:t>I –Roboty ogólnobudowlane. MBiPMB i ITB Warszawa 1977 wyd.II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rola wykonania termoizolacji stropodachu polega na sprawdzeniu czy roboty zostały wykonane zgodnie z zaleceniami producenta „Ekofiber" oraz grub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uł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onej warstwy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7. ODBIÓR ROBÓT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Odbioru robót poleg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na wykonaniu ocieplenia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dokona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zgodnie z Warunkami technicznymi wykonania i odbioru robót budowlanych Cz</w:t>
      </w:r>
      <w:r>
        <w:rPr>
          <w:rFonts w:cs="TimesNewRoman" w:ascii="Arial Narrow" w:hAnsi="Arial Narrow"/>
          <w:sz w:val="22"/>
          <w:szCs w:val="22"/>
        </w:rPr>
        <w:t xml:space="preserve">ęść </w:t>
      </w:r>
      <w:r>
        <w:rPr>
          <w:rFonts w:cs="Arial Narrow" w:ascii="Arial Narrow" w:hAnsi="Arial Narrow"/>
          <w:sz w:val="22"/>
          <w:szCs w:val="22"/>
        </w:rPr>
        <w:t>I –Roboty ogólnobudowlane. MBiPMB i ITB Warszawa 1977 wyd.II.  Przy odbiorze ko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cowym powinny b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dostarczone na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u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dokumenty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- Dokumentacja projektowa z naniesionymi na niej zmianami i uzupełniania w trakcie wykonywania robót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ziennik budowy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otokoły wszystkich odbiorów technicznych cz</w:t>
      </w:r>
      <w:r>
        <w:rPr>
          <w:rFonts w:cs="TimesNewRoman" w:ascii="Arial Narrow" w:hAnsi="Arial Narrow"/>
          <w:sz w:val="22"/>
          <w:szCs w:val="22"/>
        </w:rPr>
        <w:t>ęś</w:t>
      </w:r>
      <w:r>
        <w:rPr>
          <w:rFonts w:cs="Arial Narrow" w:ascii="Arial Narrow" w:hAnsi="Arial Narrow"/>
          <w:sz w:val="22"/>
          <w:szCs w:val="22"/>
        </w:rPr>
        <w:t>ciowych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zy odbiorze ko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cowym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sprawdzi</w:t>
      </w:r>
      <w:r>
        <w:rPr>
          <w:rFonts w:cs="TimesNewRoman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- zgodno</w:t>
      </w:r>
      <w:r>
        <w:rPr>
          <w:rFonts w:cs="TimesNewRoman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wykonania z Dokumentacj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projektow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 xml:space="preserve">oraz ewentualnymi zapisami w Dzienniku Budowy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mi zmian i odst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stw od Dokumentacji projektowej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- protokoły z odbiorów cz</w:t>
      </w:r>
      <w:r>
        <w:rPr>
          <w:rFonts w:cs="TimesNewRoman" w:ascii="Arial Narrow" w:hAnsi="Arial Narrow"/>
          <w:sz w:val="22"/>
          <w:szCs w:val="22"/>
        </w:rPr>
        <w:t>ęś</w:t>
      </w:r>
      <w:r>
        <w:rPr>
          <w:rFonts w:cs="Arial Narrow" w:ascii="Arial Narrow" w:hAnsi="Arial Narrow"/>
          <w:sz w:val="22"/>
          <w:szCs w:val="22"/>
        </w:rPr>
        <w:t>ciowych i realizacji postanowie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usuni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cia usterek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ktualno</w:t>
      </w:r>
      <w:r>
        <w:rPr>
          <w:rFonts w:cs="TimesNewRoman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Dokumentacji projektowej (czy przeprowadzono wszystkie zmiany i uzupełnienia)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8. OBMIAR ROBÓT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Ogólne wymagania 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obmiaru podano w specyfikacji technicznej "Wymagania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ólne". Jednostk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obmiarow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jest 1 m3 ociepleni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9. PODSTAWA PŁAT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bCs/>
          <w:sz w:val="22"/>
          <w:szCs w:val="22"/>
        </w:rPr>
        <w:t>CI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Ogólne wymagania 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płatno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podano w specyfikacji technicznej "Wymagania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ólne"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Cs/>
          <w:sz w:val="22"/>
          <w:szCs w:val="22"/>
        </w:rPr>
        <w:t>10. PRZEPISY ZWI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bCs/>
          <w:sz w:val="22"/>
          <w:szCs w:val="22"/>
        </w:rPr>
        <w:t>ZAN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Warunki techniczne wykonania i odbioru robót budowlanych Cz</w:t>
      </w:r>
      <w:r>
        <w:rPr>
          <w:rFonts w:cs="TimesNewRoman" w:ascii="Arial Narrow" w:hAnsi="Arial Narrow"/>
          <w:sz w:val="22"/>
          <w:szCs w:val="22"/>
        </w:rPr>
        <w:t xml:space="preserve">ęść </w:t>
      </w:r>
      <w:r>
        <w:rPr>
          <w:rFonts w:cs="Arial Narrow" w:ascii="Arial Narrow" w:hAnsi="Arial Narrow"/>
          <w:sz w:val="22"/>
          <w:szCs w:val="22"/>
        </w:rPr>
        <w:t>I –Roboty ogólnobudowlane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MBiPMB i ITB Warszawa 1977 wyd.II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Infrastruktury z dnia 06 lutego 2003r w sprawie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i higieny pacy podczas wykonywania robót budowlanych (Dz.U. Nr. 47 poz., 401 z dnia 19.03.2003)</w:t>
      </w:r>
    </w:p>
    <w:p>
      <w:pPr>
        <w:pStyle w:val="Normal"/>
        <w:autoSpaceDE w:val="false"/>
        <w:rPr/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 xml:space="preserve">Obwieszczenia Ministra Gospodarki Pracy i Polityki Społecznej z dnia 28 sierpnia 2003r w sprawie ogłoszenia 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jednolitego tekstu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dzenia Ministra Pracy i Polityki Socjalnej w sprawie ogólnych przepisów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(Dz.U.nr169, poz.1650 z dnia 29.09.2003r</w:t>
      </w:r>
    </w:p>
    <w:p>
      <w:pPr>
        <w:pStyle w:val="Normal"/>
        <w:autoSpaceDE w:val="false"/>
        <w:rPr/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Ministra Gospodarki z dnia 30 pa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dziernika 2002r w sprawie minimalnych wymaga</w:t>
      </w:r>
      <w:r>
        <w:rPr>
          <w:rFonts w:cs="TimesNewRoman" w:ascii="Arial Narrow" w:hAnsi="Arial Narrow"/>
          <w:sz w:val="22"/>
          <w:szCs w:val="22"/>
        </w:rPr>
        <w:t xml:space="preserve">ń  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w zakresie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 xml:space="preserve">ytkowania maszyn przez pracowników podczas pracy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(Dz.U.Nr 2002 nr 191 poz.1596) z pó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ejszymi zmianami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dzenie Ministra Gospodarki, Pracy i Polityki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Społecznej z dnia 30 wrze</w:t>
      </w:r>
      <w:r>
        <w:rPr>
          <w:rFonts w:cs="TimesNewRoman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nia 2003r zmieniaj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nie w sprawie minimalnych wymaga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w zakresie u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 xml:space="preserve">ytkowania przez pracowników maszyn podczas pracy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(Dz.U.Nr. 178 poz.1745 z dnia 16.10.2003r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Symbol" w:ascii="Arial Narrow" w:hAnsi="Arial Narrow"/>
          <w:sz w:val="22"/>
          <w:szCs w:val="22"/>
        </w:rPr>
        <w:t xml:space="preserve">·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cs="TimesNewRoman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dzenie Ministrów Pracy i Opieki Społecznej oraz Zdrowia z dnia 1 kwietnia 1953r w sprawie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bezpiecze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a i higieny pracy pracowników zatrudnionych przy r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cznym d</w:t>
      </w:r>
      <w:r>
        <w:rPr>
          <w:rFonts w:cs="TimesNewRoman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wiganiu i przenoszeniu ci</w:t>
      </w:r>
      <w:r>
        <w:rPr>
          <w:rFonts w:cs="TimesNewRoman" w:ascii="Arial Narrow" w:hAnsi="Arial Narrow"/>
          <w:sz w:val="22"/>
          <w:szCs w:val="22"/>
        </w:rPr>
        <w:t>ęż</w:t>
      </w:r>
      <w:r>
        <w:rPr>
          <w:rFonts w:cs="Arial Narrow" w:ascii="Arial Narrow" w:hAnsi="Arial Narrow"/>
          <w:sz w:val="22"/>
          <w:szCs w:val="22"/>
        </w:rPr>
        <w:t>arów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kofiber posiada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Aprobata Techniczna Instytutu Techniki Budowlanej AT - 15 - 2021/2001,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Atest Higieniczny Pa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stwowego Zakładu Higieny B - 1026/95,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Klasyfikacja Ogniowa Instytutu Techniki Budowlanej NP - 975/01/AK,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Orzeczenie Centrum Naukowo Badawczego Ochrony Przeciwp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arowej 061/BM/97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1. UWAGI SZCZEGÓŁOWE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Roboty b</w:t>
      </w:r>
      <w:r>
        <w:rPr>
          <w:rFonts w:cs="TimesNew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</w:t>
      </w:r>
      <w:r>
        <w:rPr>
          <w:rFonts w:cs="TimesNewRoman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wykonywane na obiekcie czynnym, Oferent powinien przewidzie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utrudnienie wynikłe z ruchu mieszka</w:t>
      </w:r>
      <w:r>
        <w:rPr>
          <w:rFonts w:cs="TimesNewRoman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ców i użytkowników  , nale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rozwa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</w:t>
      </w:r>
      <w:r>
        <w:rPr>
          <w:rFonts w:cs="TimesNewRoman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równie</w:t>
      </w:r>
      <w:r>
        <w:rPr>
          <w:rFonts w:cs="TimesNewRoman" w:ascii="Arial Narrow" w:hAnsi="Arial Narrow"/>
          <w:sz w:val="22"/>
          <w:szCs w:val="22"/>
        </w:rPr>
        <w:t xml:space="preserve">ż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liwo</w:t>
      </w:r>
      <w:r>
        <w:rPr>
          <w:rFonts w:cs="TimesNewRoman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wykonywania niektórych prac w ró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nych godzinach jak równie</w:t>
      </w:r>
      <w:r>
        <w:rPr>
          <w:rFonts w:cs="TimesNewRoman" w:ascii="Arial Narrow" w:hAnsi="Arial Narrow"/>
          <w:sz w:val="22"/>
          <w:szCs w:val="22"/>
        </w:rPr>
        <w:t xml:space="preserve">ż </w:t>
      </w:r>
      <w:r>
        <w:rPr>
          <w:rFonts w:cs="Arial Narrow" w:ascii="Arial Narrow" w:hAnsi="Arial Narrow"/>
          <w:sz w:val="22"/>
          <w:szCs w:val="22"/>
        </w:rPr>
        <w:t>ogranicze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czasowych wykonywania niektórych rodzaju robót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y zakres prac wynika z zało</w:t>
      </w:r>
      <w:r>
        <w:rPr>
          <w:rFonts w:cs="TimesNewRoman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TimesNewRoman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ogólnych do katalogów na podstawie, których opracowano przedmiar robót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racował : mgr inż. Mirosław Strugarek</w:t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  <w:t>Gryfino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  <w:t>maj 2009</w:t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  <w:t>Szczegółowa Specyfikacja Techniczna Wykonania i Odbioru Robót Budowlanych–</w:t>
    </w:r>
  </w:p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  <w:t>Roboty wykończeniowe w zakresie obiektów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color w:val="000000"/>
      <w:sz w:val="20"/>
      <w:szCs w:val="20"/>
    </w:rPr>
  </w:style>
  <w:style w:type="paragraph" w:styleId="Endnotetext">
    <w:name w:val="endnote text"/>
    <w:basedOn w:val="Normal"/>
    <w:qFormat/>
    <w:pPr>
      <w:widowControl w:val="false"/>
      <w:suppressAutoHyphens w:val="true"/>
    </w:pPr>
    <w:rPr>
      <w:rFonts w:eastAsia="HG Mincho Light J;Times New Roman"/>
      <w:color w:val="000000"/>
      <w:sz w:val="20"/>
      <w:lang w:val="en-US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13:00Z</dcterms:created>
  <dc:creator>Dariusz Szewczyk</dc:creator>
  <dc:description/>
  <cp:keywords/>
  <dc:language>en-US</dc:language>
  <cp:lastModifiedBy>Preferred Customer</cp:lastModifiedBy>
  <cp:lastPrinted>2006-03-14T16:24:00Z</cp:lastPrinted>
  <dcterms:modified xsi:type="dcterms:W3CDTF">2013-05-09T11:11:00Z</dcterms:modified>
  <cp:revision>4</cp:revision>
  <dc:subject/>
  <dc:title>1</dc:title>
</cp:coreProperties>
</file>