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Dostosowanie budynku w Nowym Czarnowie na potrzeby edukacyjn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łączną cenę: 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 wewnętrznych – w terminie do 26 sierpnia 2013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 zewnętrznych – w terminie do 30 września 2013 r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5-29T09:35:00Z</dcterms:modified>
  <cp:revision>75</cp:revision>
  <dc:subject/>
  <dc:title>Załącznik nr 1 do SIWZ</dc:title>
</cp:coreProperties>
</file>