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  wykonanie izolacji przeciwwilgociowej budynku Domu Pomocy w Domu Pomocy Społecznej w Trzcińsku Zdroju”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godnie z załączonymi kosztorysami szczegółowymi oferujemy wykonanie zamówienia za:</w:t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tym podatek VAT ...................... złot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: 60 dni od daty zawarcia umowy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3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 wraz  z   protokołem 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5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6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7. </w:t>
        <w:tab/>
        <w:t>Oświadczamy, że  zaproponowany przez 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8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44:00Z</dcterms:created>
  <dc:creator>Starostwo Powiatowe</dc:creator>
  <dc:description/>
  <cp:keywords/>
  <dc:language>en-US</dc:language>
  <cp:lastModifiedBy>Przemek</cp:lastModifiedBy>
  <cp:lastPrinted>2009-03-31T11:30:00Z</cp:lastPrinted>
  <dcterms:modified xsi:type="dcterms:W3CDTF">2013-06-18T06:44:00Z</dcterms:modified>
  <cp:revision>2</cp:revision>
  <dc:subject/>
  <dc:title>Załącznik nr 1 do SIWZ</dc:title>
</cp:coreProperties>
</file>