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1"/>
        <w:gridCol w:w="1009"/>
        <w:gridCol w:w="4032"/>
      </w:tblGrid>
      <w:tr>
        <w:trPr/>
        <w:tc>
          <w:tcPr>
            <w:tcW w:w="403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-510 TRZCIŃSKO-ZDRÓJ</w:t>
            </w:r>
          </w:p>
        </w:tc>
        <w:tc>
          <w:tcPr>
            <w:tcW w:w="1009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32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EJA RÓŻ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"/>
        <w:gridCol w:w="8522"/>
        <w:gridCol w:w="276"/>
      </w:tblGrid>
      <w:tr>
        <w:trPr/>
        <w:tc>
          <w:tcPr>
            <w:tcW w:w="27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522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KOSZTORYS ŚLEPY</w:t>
            </w:r>
          </w:p>
        </w:tc>
        <w:tc>
          <w:tcPr>
            <w:tcW w:w="27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3"/>
        <w:gridCol w:w="363"/>
        <w:gridCol w:w="6986"/>
      </w:tblGrid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ZWA INWESTYCJI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CHRONA PRZECIWWILGOCIOWA BUDYNKU DOMU POMOCY SPOŁECZNEJ PRACE WSTĘPNE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RES INWESTYCJI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-510 TRZCIŃSKO-ZDRÓJ ALEJA RÓŻ 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WESTOR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WARZYSZENIE DOM Z SERCEM W TRZIŃSKU-ZDROJU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RES INWESTORA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-510 TRZCIŃSKO-ZDRÓJ ALEJA RÓŻ 1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WCA ROBÓT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&lt;&gt;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&lt;&gt;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ANŻA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DOWLA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6"/>
        <w:gridCol w:w="363"/>
        <w:gridCol w:w="6623"/>
      </w:tblGrid>
      <w:tr>
        <w:trPr/>
        <w:tc>
          <w:tcPr>
            <w:tcW w:w="20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ORZĄDZIŁ KALKULACJE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6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&lt;&gt;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A OPRACOWANIA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6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06.20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2"/>
        <w:gridCol w:w="816"/>
        <w:gridCol w:w="2994"/>
      </w:tblGrid>
      <w:tr>
        <w:trPr/>
        <w:tc>
          <w:tcPr>
            <w:tcW w:w="5262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 wartość kosztorysowa robót</w:t>
            </w:r>
          </w:p>
        </w:tc>
        <w:tc>
          <w:tcPr>
            <w:tcW w:w="816" w:type="dxa"/>
            <w:tcBorders/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"/>
        <w:gridCol w:w="141"/>
        <w:gridCol w:w="8204"/>
      </w:tblGrid>
      <w:tr>
        <w:trPr/>
        <w:tc>
          <w:tcPr>
            <w:tcW w:w="727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łownie: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20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zero i 00/100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8"/>
        <w:gridCol w:w="1815"/>
        <w:gridCol w:w="3629"/>
      </w:tblGrid>
      <w:tr>
        <w:trPr/>
        <w:tc>
          <w:tcPr>
            <w:tcW w:w="3628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WCA :</w:t>
            </w:r>
          </w:p>
        </w:tc>
        <w:tc>
          <w:tcPr>
            <w:tcW w:w="1815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629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WESTOR :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a opracowania 14.06.2013</w:t>
            </w:r>
          </w:p>
        </w:tc>
        <w:tc>
          <w:tcPr>
            <w:tcW w:w="1815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629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a zatwierdzenia</w:t>
            </w:r>
          </w:p>
        </w:tc>
      </w:tr>
    </w:tbl>
    <w:p>
      <w:pPr>
        <w:pStyle w:val="Normalny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ZOLACJE DPS SIERPIEN z mikrofalami bez nazw mat2013.001.KST</w:t>
      </w:r>
    </w:p>
    <w:p>
      <w:pPr>
        <w:pStyle w:val="NormalnyWeb"/>
        <w:jc w:val="center"/>
        <w:rPr/>
      </w:pPr>
      <w:r>
        <w:rPr/>
        <w:t>ZESTAWIENIE ROBOCIZNY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4625"/>
        <w:gridCol w:w="634"/>
        <w:gridCol w:w="1269"/>
        <w:gridCol w:w="997"/>
        <w:gridCol w:w="1179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zwa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.284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7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IZOLACJE DPS SIERPIEN z mikrofalami bez nazw mat2013.001.KST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ZESTAWIENIE MATERIAŁÓW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"/>
        <w:gridCol w:w="921"/>
        <w:gridCol w:w="371"/>
        <w:gridCol w:w="751"/>
        <w:gridCol w:w="428"/>
        <w:gridCol w:w="751"/>
        <w:gridCol w:w="500"/>
        <w:gridCol w:w="718"/>
        <w:gridCol w:w="573"/>
        <w:gridCol w:w="823"/>
        <w:gridCol w:w="808"/>
        <w:gridCol w:w="1017"/>
        <w:gridCol w:w="1049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zwa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 inw.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 wyk.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upa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stawca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dostawcy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bat maksymalny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bat zastosowany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iertła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100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10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prawa do wypełnienia otworów po iniekcji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.7660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.766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żel akrylowy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.4500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.450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0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IZOLACJE DPS SIERPIEN z mikrofalami bez nazw mat2013.001.KST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ZESTAWIENIE SPRZĘTU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4625"/>
        <w:gridCol w:w="634"/>
        <w:gridCol w:w="1269"/>
        <w:gridCol w:w="997"/>
        <w:gridCol w:w="1179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zwa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nerator mikrofalowy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32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rzędzia elektropneumatyczne do wiercenia otworów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.792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0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pa do iniekcji ciśnieniowej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352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0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ężarka powietrza 0,2-0,40 m3/min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372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00</w:t>
            </w:r>
          </w:p>
        </w:tc>
      </w:tr>
      <w:tr>
        <w:trPr/>
        <w:tc>
          <w:tcPr>
            <w:tcW w:w="7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160"/>
        <w:gridCol w:w="3792"/>
        <w:gridCol w:w="979"/>
        <w:gridCol w:w="888"/>
        <w:gridCol w:w="888"/>
        <w:gridCol w:w="889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</w:t>
              <w:br/>
              <w:t>zł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  <w:br/>
              <w:t>zł</w:t>
              <w:br/>
              <w:t>(5 x 6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4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IZOLACJE PRZECIWWILGOCIOWE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4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 IZOLACJE POZIOM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BC-02 0109-03- analogia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pona pozioma metodą iniekcji ciśnieniowej strukturalnej na bazie żelu akrylowego w murze z cegły zwykłej - iniekcja jednorzędowa; mur o grubości 2 ceg. ściany zewnętrzne, zabieg wykonany w cokole nad powierzchnią gruntu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ulacja indywidualna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uszanie mikrofalowe - wykonanie w pasie inniekcji w murach o wilgotności powyżej 90% -przypory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4*0.8 = 4.32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BC-02 0109-05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pona pozioma metodą iniekcji ciśnieniowej strukturalnej na bazie żelu akrylowego w murze z cegły zwykłej - iniekcja jednorzędowa; mur o grubości 3 ceg. ściany zewnętrzne, przypory 0,80*3+1*0,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4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 wartość kosztorysowa robót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7:00Z</dcterms:created>
  <dc:creator>Dyrektor</dc:creator>
  <dc:description/>
  <cp:keywords/>
  <dc:language>en-US</dc:language>
  <cp:lastModifiedBy>Dyrektor</cp:lastModifiedBy>
  <dcterms:modified xsi:type="dcterms:W3CDTF">2013-06-28T07:18:00Z</dcterms:modified>
  <cp:revision>1</cp:revision>
  <dc:subject/>
  <dc:title>74-510 TRZCIŃSKO-ZDRÓJ</dc:title>
</cp:coreProperties>
</file>