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TRYBIE ART. 22 UST. 1 i ART. 24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przepisy prawa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siadam niezbędną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ysponuję odpowiednim potencjałem technicznym i osobami zdolnymi do wykonania zamówien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oraz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 na podstawie             art. 24 ust. 1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50:00Z</dcterms:created>
  <dc:creator>Starostwo Powiatowe Gryfino</dc:creator>
  <dc:description/>
  <cp:keywords/>
  <dc:language>en-US</dc:language>
  <cp:lastModifiedBy>milinczyk</cp:lastModifiedBy>
  <dcterms:modified xsi:type="dcterms:W3CDTF">2013-07-04T12:50:00Z</dcterms:modified>
  <cp:revision>2</cp:revision>
  <dc:subject/>
  <dc:title>Załącznik nr 2 do SIWZ</dc:title>
</cp:coreProperties>
</file>