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/>
      </w:pPr>
      <w:r>
        <w:rPr>
          <w:color w:val="000000"/>
          <w:sz w:val="40"/>
          <w:szCs w:val="40"/>
        </w:rPr>
        <w:t>SZCZEGÓŁOWA SPECYFIKACJA TECHNICZNA 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GRUPA ROBÓT  45400000-1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Nazwa inwestycji :</w:t>
      </w:r>
    </w:p>
    <w:p>
      <w:pPr>
        <w:pStyle w:val="TextBody"/>
        <w:shd w:fill="E6E6E6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ont budynku po byłej szkole w DPS Nowe Czarnow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Inwestor 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Powiat Gryfiński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 xml:space="preserve">klasa robót  :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21125- 6  STOLARKA OKIENNA I DRZWIOWA : SST- 1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10000- 4    TYNKOWANIE : SST- 2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" w:ascii="Arial Narrow" w:hAnsi="Arial Narrow"/>
          <w:bCs/>
        </w:rPr>
        <w:t xml:space="preserve">CPV : 45320000-6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Cs/>
        </w:rPr>
        <w:t>IZOLACJA CIEPLNA BUDYNKU : SST – 3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CPV  : 45261410-1 OCIEPLENIE STROPODACHU WENTYLOWANEGO : SST-4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Heading1"/>
        <w:shd w:fill="CCCCCC" w:val="clea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>SST- 1  - ROBOTY  ZAKRESIE STOLARKI OKIENNEJ I DRZWIOWEJ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zczegółowa specyfikacja techniczna  SST-1 ”Roboty w zakresie stolarki budowlanej” dotyczy wykonania i odbioru montażu stolarki okiennej  przewidzianych do wykonania na zadaniu p.n. :  </w:t>
      </w:r>
      <w:r>
        <w:rPr>
          <w:rFonts w:cs="Arial" w:ascii="Arial Narrow" w:hAnsi="Arial Narrow"/>
          <w:sz w:val="22"/>
          <w:szCs w:val="22"/>
        </w:rPr>
        <w:t>Remont budynku po byłej szkole w DPS Nowe Czarnowo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 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montaż stolarki okiennej i drzwiowej z  PCV, profil 5-komorowy , okucia obwiedniowe , szyba o izolacyjności akustycznej 37Db, U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min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=1,1 . Szczegóły wyposażenia , wymiarów , konstrukcji – patrz zestawienie stolarki okiennej i drzwiowej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 „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Stolarka okienna i drzwiowa okna z  profili PCV  lub aluminiowych , szklone szkłem zespolonym, pakiet 4-16-4, wyposażone w okucia obwiedniowe , współczynnik przenikania ciepła dla szyb U=1,1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 xml:space="preserve">Do każdej partii wyrobów powinno być wystawione przez producenta zaświadczenie  o jakości wyrobów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Wymagane certyfikaty i aprobaty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Wykonawca winien przedstawić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robatę Techniczną na swoje wyroby wydaną przez Instytut Techniki Budowlanej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Certyfikat zgodności z Aprobatą Techniczną wydany dla poszczególnych swych wyrobów przez Instytut Techniki Budowlanej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yfikat Zgodności uprawniający do oznaczania wyrobu znakiem budowlanym B  dla zastosowanych okuć obwiedniowych wydany przez COBR METALPLAST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yfikat uprawniający do oznaczania wyrobu znakiem bezpieczeństwa dla zastosowanych szyb zespolonych wydany przez Instytut Szkła i Ceramiki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 wyposażone w specjalistyczne stojaki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wiertarki i wkrętarki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. Warunki ogólne”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Zakres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montaż stolarki okiennej i drzwiowej  z PCV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3. Szczegółowe wymagania dotyczące montażu stolarki okienn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ostatecznym zamówieniem stolarki okiennej i drzwiowej należy sprawdzić na budowie wymiary ościeży okiennych.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>Przed przystąpieniem do montażu okien należy sprawdzić czy wymiary stolarki pasują do otworów w murze i czy zapewniają odpowiedni luz obwodowy w granicach 10-20 mm na każdą stronę ramy okiennej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Po wykonaniu w ramie okiennej  otworów na kołki montażowe  wstawia się ościeżnicę bez skrzydeł w otwór i unieruchamia za pomocą drewnianych klinów. Klinowania dokonujemy wyłącznie na wysokości węzłów czopowych (naroży ościeży). Po ustawieniu ościeżnicy</w:t>
      </w:r>
      <w:r>
        <w:rPr>
          <w:rFonts w:cs="Arial" w:ascii="Arial Narrow" w:hAnsi="Arial Narrow"/>
          <w:color w:val="000000"/>
          <w:sz w:val="22"/>
          <w:szCs w:val="22"/>
        </w:rPr>
        <w:t xml:space="preserve"> jeżeli wszystkie powyższe warunki są spełnione mocujemy ją w otworze. Otwory w murze należy wiercić przez wcześniej przygotowane otwory w ościeżnicy .Należy pamiętać, aby przed ostatecznym dokręceniem śrub rozporowych, w przerwę pomiędzy ościeżem a ościeżnicą włożyć klocki dystansowe o grubości przerwy, które zapobiegną wygięciu ościeżnicy. Następną czynnością jaką wykonujemy jest założenie skrzydeł i sprawdzenie poprawności ich działania. W wymagających tego sytuacjach należy dokonać regulacji okuć. Dopuszczalne odchyłki mogą wynosić: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od pionu i poziomu max. 1 mm na długości 1 m, jednak nie więcej niż 3 mm na całej długości,</w:t>
        <w:br/>
        <w:t>- w przypadku przekątnych max. 3 mm,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ontaż ościeżnic należy wykonać za pomocą dybli stalowych lub wkrętów ościeżnicowych. Powyższe łączniki muszą być wkręcone przez całą szerokość ościeżnicy .Winny one przechodzić przez wkładki stalowe znajdujące się w ościeżnicy. Nie dopuszcza się montażu stolarki na kotwy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chemat rozstawu wkrętów ościeżnicowych – okno jednoskrzydłow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=150-2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= max 8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316230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chemat rozstawu wkrętów ościeżnicowych – okno dwuskrzydłow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=150-2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= max 8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3162300" cy="221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br/>
        <w:t xml:space="preserve">Kolejna czynnością jest wypełnienie luzu bocznego pianą montażową. Należy stosować się ściśle do zaleceń producenta pianki. Zaleca się stosowanie niskorozprężnych pian montażowych oraz odpowiednie ich dobranie   w zależności od pory roku (letnia lub zimowa pianka). </w:t>
        <w:br/>
        <w:t xml:space="preserve">Przed piankowaniem należy wcześniej zwilżyć wodą ościeżnicę i ościeże, co w decydujący sposób poprawi przyczepność piany uszczelniającej i właściwe jej pęcznienie. </w:t>
      </w:r>
      <w:r>
        <w:rPr>
          <w:rFonts w:cs="Arial" w:ascii="Arial Narrow" w:hAnsi="Arial Narrow"/>
          <w:color w:val="000000"/>
          <w:sz w:val="22"/>
          <w:szCs w:val="22"/>
        </w:rPr>
        <w:t>Po wyschnięciu piany jej nadmiar obciąć nożem. Miejsca po obcięciu posmarować płynnym silikonem w celu zaklejenia otwartych porów. Następnie można przystąpić do obróbki glifów, pamiętając o wcześniejszym zabezpieczeniu okien przed zabrudzenie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 uszczelnieniu pianką należy zamontować osłonki na zawiasy ,odwodnienia i klamk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montażu zestawu okien (np. okno łączone z drzwiami balkonowymi) należy bezwzględnie pamiętać o ich wzajemnym zespoleniu w min. 3 miejscach. Styk połączenia należy uszczelnić za pomocą silikonu lub specjalnej elastycznej gąbki, a kanały w środku (aby uniknąć powstania mostka termicznego) wypełnić specjalnie dociętymi listwami drewnianymi lub materiałem izolacyjnym (np. styropian, wełna mineralna).</w:t>
        <w:br/>
        <w:br/>
      </w: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 Warunki Ogólne”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 xml:space="preserve">- kontrola prawidłowości wykonania Robót 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Polskimi Normam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Należy przeprowadzić następujące badania 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osadzenia elementów w otworach – pion , poziom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funkcjonowania ruchomych element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i skuteczności uszczelnień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ocenę estetyki wykonanych robót</w:t>
      </w:r>
    </w:p>
    <w:p>
      <w:pPr>
        <w:pStyle w:val="Normal"/>
        <w:rPr>
          <w:rFonts w:ascii="Arial Narrow" w:hAnsi="Arial Narro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rFonts w:cs="Courier New" w:ascii="Arial Narrow" w:hAnsi="Arial Narrow"/>
          <w:color w:val="000000"/>
          <w:sz w:val="22"/>
          <w:szCs w:val="22"/>
        </w:rPr>
        <w:t>Dla stolarki okiennej i drzwiowej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2.Płatnośc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race pomiarowe i pomocnicze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dostawę materiałów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transport wewnętrzny materiałów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montaż ościeżnic i skrzydeł okiennych wraz z ich regulacją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jekt budowlany branży architektonicznej , rysunek zestawienie stolarki okiennej i drzwiow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. PN-B-91000:1996 Stolarka budowlana .Okna i drzwi. Terminologia.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. Warunki Techniczne Wykonania i Odbioru Robót Budowlano- Montażowych.</w:t>
      </w:r>
    </w:p>
    <w:p>
      <w:pPr>
        <w:pStyle w:val="Heading1"/>
        <w:shd w:fill="CCCCCC" w:val="clear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SST- 2   TYNKOWANIE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>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Szczegółowa specyfikacja techniczna  SST- 2 „Tynkowanie”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dotyczy wykonania i odbioru robót  tynkarskich przewidzianych do wykonania na zadaniu p.n. : </w:t>
      </w:r>
      <w:r>
        <w:rPr>
          <w:rFonts w:cs="Arial" w:ascii="Arial Narrow" w:hAnsi="Arial Narrow"/>
          <w:sz w:val="22"/>
          <w:szCs w:val="22"/>
        </w:rPr>
        <w:t>Remont budynku po byłej szkole w DPS Nowe Czarnowo.</w:t>
      </w:r>
    </w:p>
    <w:p>
      <w:pPr>
        <w:pStyle w:val="Heading2"/>
        <w:rPr/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wykonanie tynków wewnętrznych cem-wap. kat.III + szpachlowanie gipsem szpachlowym</w:t>
      </w:r>
    </w:p>
    <w:p>
      <w:pPr>
        <w:pStyle w:val="Heading3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3. Wyszczególnienie i opis prac towarzyszących i robót tymczasowych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montaż narożników aluminiowych lub stalowych ocynkowanych na każdym narożniku wypukłym</w:t>
      </w:r>
    </w:p>
    <w:p>
      <w:pPr>
        <w:pStyle w:val="Listakontynuacja2"/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przygotowanie zaprawy tynkarskiej</w:t>
      </w:r>
    </w:p>
    <w:p>
      <w:pPr>
        <w:pStyle w:val="Listakontynuacja2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ymczasow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i demontaż rusztowań przestawnych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4. Informacje o terenie budowy i zagospodarowaniu placu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leży uzgodnić sposób i miejsce składowania materiałów do robót tynkarski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ielkości poszczególnych miejsc składowania należy dostosować do rzeczywistej ilości składowanego materiału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Ogólne wymagania dotyczące robót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Robót podano w ST pn. ”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jest za jakość ich wykonania oraz za zgodność z Dokumentacją Techniczną, Specyfikacją Techniczną interesów poleceniami  Inspektora Nadzor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będzie wykonywał  roboty zgodnie z przyjętymi normami i instrukcjami producenta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rzedstawi Inspektorowi Nadzoru do zaakceptowania harmonogram robót , wykaz materiałów ,urządzeń interesów technologii stosowanych przy wykonywaniu robót określonych umową.     </w:t>
      </w:r>
    </w:p>
    <w:p>
      <w:pPr>
        <w:pStyle w:val="Listapunktowana2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    </w:t>
      </w:r>
    </w:p>
    <w:p>
      <w:pPr>
        <w:pStyle w:val="Listakontynuacja2"/>
        <w:ind w:lef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„Warunki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gotowa zaprawa tynkarska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- narożniki aluminiowe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paraty gruntując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Do każdej partii materiału powinno być wystawione przez producenta zaświadczenie o jakości wyrobów. Zaświadczenie to winno zawierać charakterystykę materiału , wyniki badań i okres w którym wyprodukowano daną partię materiał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betoniarki do przygotowywania zapra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rusztowania przestawne „warszawski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”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”  </w:t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u w:val="single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5.2. Szczegółowe wymagania dotyczące tynkarskich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Minimalna grubość tynku – 2 cm. Tynki należy wykonywać po zakończeniu wszystkich robót , których późniejsze wykonanie mogłoby spowodować uszkodzenie tynków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leca się wykonywanie robót w temperaturze od +5ºC do +25ºC i pod warunkiem ,iż w ciągu doby nie nastąpi spadek temperatury poniżej 0ºC. Jeśli temperatura jest wyższa niż +25ºC należy tynki chronić przed bezpośrednim nasłonecznieniem i zwilżać wodą przez min. pierwsze trzy dn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ezpośrednio przed tynkowaniem podłoże należy oczyścić z kurzu , substancji tłustych , tłustych następnie obficie zmyć wodą i zagruntować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ewielkie , lokalne nierówności należy usuwać przez szpachlowanie lub za pomocą cyklinowania , lekko zwilżając wodą powierzchnię przed naprawą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a tynków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chylenie powierzchni tynku od płaszczyzny i odchylenie krawędzi od linii prostej : nie większe niż 2mm i w liczbie nie większej niż 2 na 2-metrowej łaci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ionowego nie większe niż 1,5mm na 1m i ogółem nie więcej niż 3mm w pom. do 3,5m wysokości oraz nie więcej niż 4mm w pom ,wyższych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oziomego : nie większe niż 2mm na 1m i ogółem nie więcej niż 3mm na całej powierzchni m-dzy przegrodami pionowymi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prawidłowości wykonania Robót – geometrii i technologii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-01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Dla tynków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„Warunki ogólne”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 Szczegółowe warunki odbioru Robót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stawa do odbioru robót murowych są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okumentacja technicz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ziennik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zaświadczenie o jakości materiałów i wyrobów dostarczonych na budowę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otokoły odbioru poszczególnych etapów robót zanikający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Płatności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gruntowanie powierzchni ścia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zygotowanie zapra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wykonanie tynków ościeży w miejscach uszkodzeń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2. Warunki techniczne wykonywania i odbioru robót budowlano - montażowych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ST- 3  ELEWACJA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1. Wstęp</w:t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2"/>
          <w:szCs w:val="22"/>
        </w:rPr>
        <w:t>1.1.Nazwa zamówienia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a specyfikacja techniczna  SST- 4 Elewacja” odnosi się do wymagań technicznych dotyczących wykonania i odbioru robót elewacyjnych  przewidzianych do wykonania na zadaniu pn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:  </w:t>
      </w:r>
      <w:r>
        <w:rPr>
          <w:rFonts w:cs="Arial" w:ascii="Arial Narrow" w:hAnsi="Arial Narrow"/>
          <w:sz w:val="22"/>
          <w:szCs w:val="22"/>
        </w:rPr>
        <w:t>Remont budynku po byłej szkole w DPS Nowe Czarnowo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2. Przedmiot i zakres stosowania Szczegółowej Specyfikacji Technicznej (SST) 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a Specyfikacja Techniczna jest częścią Dokumentacji Przetargowej w odniesieniu do zlecenia wykonania zadania opisanego w pkt.1.1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Ocieplenie ścian zewnętrznych styropianem EPS 70-040 gr.14cm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cieplenie ścian zewnętrznych – cokoły styropianem  EPS 200-036 gr10 cm 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ieplenie ścian fundamentowych styropianem  wodoodpornym  Hydromax lub polistyren ekstradowany tzw. styrodur  gr.10cm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ieplenie ościeży okiennych styropianem EPS 70-040 gr. min. 2cm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2"/>
          <w:szCs w:val="22"/>
        </w:rPr>
        <w:t>1.3. Wyszczególnienie i opis prac towarzyszących i robót  tymczasowych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występują.</w:t>
      </w:r>
    </w:p>
    <w:p>
      <w:pPr>
        <w:pStyle w:val="Listakontynuacja2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tymczasowe</w:t>
      </w:r>
    </w:p>
    <w:p>
      <w:pPr>
        <w:pStyle w:val="Listakontynuacja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usztowania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1.4. Ogólne wymagania dotyczące robót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2"/>
        <w:rPr/>
      </w:pPr>
      <w:r>
        <w:rPr>
          <w:sz w:val="22"/>
          <w:szCs w:val="22"/>
        </w:rPr>
        <w:t>Ogólne wymagania dotyczące Robót podano w ST- Wymagania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konawca odpowiedzialny jest za jakość ich wykonania oraz za zgodność z Dokumentacją Techniczną, Specyfikacją Techniczną interesów poleceniami Inżyniera( Inspektora Nadzoru).</w:t>
      </w:r>
    </w:p>
    <w:p>
      <w:pPr>
        <w:pStyle w:val="Listapunktowana2"/>
        <w:rPr/>
      </w:pPr>
      <w:r>
        <w:rPr>
          <w:sz w:val="22"/>
          <w:szCs w:val="22"/>
        </w:rPr>
        <w:t>Wykonawca będzie wykonywał roboty zgodnie z przyjętymi dostosowania normami , instrukcjami interesów przepisami.</w:t>
      </w:r>
    </w:p>
    <w:p>
      <w:pPr>
        <w:pStyle w:val="Listapunktowana2"/>
        <w:rPr/>
      </w:pPr>
      <w:r>
        <w:rPr>
          <w:sz w:val="22"/>
          <w:szCs w:val="22"/>
        </w:rPr>
        <w:t xml:space="preserve">Wykonawca przedstawi Inwestorowi , Inspektorowi Nadzoru do zaakceptowania harmonogram robót , wykaz materiałów ,urządzeń interesów technologii stosowanych przy wykonywaniu robót określonych umową.         </w:t>
      </w:r>
    </w:p>
    <w:p>
      <w:pPr>
        <w:pStyle w:val="Listakontynuacja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2.MATERIAŁY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sz w:val="22"/>
          <w:szCs w:val="22"/>
        </w:rPr>
        <w:t>Ogólne wymagania dotyczące materiałów podano w ST „Warunki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2. Wymagania szczegółowe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/>
      </w:pPr>
      <w:r>
        <w:rPr>
          <w:sz w:val="22"/>
          <w:szCs w:val="22"/>
        </w:rPr>
        <w:t>- tynk mineralny w systemie dociepleń metodą lekka o granulacji 1,5-2,5mm w kolorze zgodnym z projekte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płyty styropianu samogasnącego  EPS 70-040gr 14cm oraz  EPS 200-036 gr 10cm , a także styropian wodoodporny Hydromax producent Styropol gr.10cm lub Styrodur gr. 10cm.</w:t>
      </w:r>
    </w:p>
    <w:p>
      <w:pPr>
        <w:pStyle w:val="Listapunktowana2"/>
        <w:rPr/>
      </w:pPr>
      <w:r>
        <w:rPr>
          <w:sz w:val="22"/>
          <w:szCs w:val="22"/>
        </w:rPr>
        <w:t>-zaprawa klejowa – mineralna ,modyfikowana polimerami spełniająca poniższe warunki :</w:t>
      </w:r>
    </w:p>
    <w:p>
      <w:pPr>
        <w:pStyle w:val="Listapunktowana2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ć do podłoża betonowego &gt;0,720N/mm2</w:t>
      </w:r>
    </w:p>
    <w:p>
      <w:pPr>
        <w:pStyle w:val="Listapunktowana2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ć do powierzchni styropianu FS15 &gt;0,1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zginanie (po 28 dniach) &gt;2,800N/mm2</w:t>
      </w:r>
    </w:p>
    <w:p>
      <w:pPr>
        <w:pStyle w:val="Listapunktowana2"/>
        <w:rPr/>
      </w:pPr>
      <w:r>
        <w:rPr>
          <w:sz w:val="22"/>
          <w:szCs w:val="22"/>
        </w:rPr>
        <w:t>wytrzymałość na ściskanie(po 28 dniach) &gt;6,9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spółczynnik oporu dyfuzyjnego dla pary wodnej μ &lt;35</w:t>
      </w:r>
    </w:p>
    <w:p>
      <w:pPr>
        <w:pStyle w:val="Listapunktowana2"/>
        <w:rPr/>
      </w:pPr>
      <w:r>
        <w:rPr>
          <w:sz w:val="22"/>
          <w:szCs w:val="22"/>
        </w:rPr>
        <w:t>-masa zbrojeniowa –do zatapiania siatki zbrojeniowej spełniająca poniższe warunki :</w:t>
      </w:r>
    </w:p>
    <w:p>
      <w:pPr>
        <w:pStyle w:val="Listapunktowana2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ć do podłoża betonowego&gt;1,300N/mm2</w:t>
      </w:r>
    </w:p>
    <w:p>
      <w:pPr>
        <w:pStyle w:val="Listapunktowana2"/>
        <w:rPr/>
      </w:pPr>
      <w:r>
        <w:rPr>
          <w:sz w:val="22"/>
          <w:szCs w:val="22"/>
        </w:rPr>
        <w:t>przyczepność do styropianu  &gt;0,100N.mm2</w:t>
      </w:r>
    </w:p>
    <w:p>
      <w:pPr>
        <w:pStyle w:val="Listapunktowana2"/>
        <w:rPr/>
      </w:pPr>
      <w:r>
        <w:rPr>
          <w:sz w:val="22"/>
          <w:szCs w:val="22"/>
        </w:rPr>
        <w:t>-siatka zbrojeniowa z włókna szklanego spełniająca poniższe warunki :</w:t>
      </w:r>
    </w:p>
    <w:p>
      <w:pPr>
        <w:pStyle w:val="Listapunktowana2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ciężar powierzchniowy 155g/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zrywanie osnowy &gt;1,75 kN/5c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dłużanie przy zerwaniu :osnowa &gt;3,5%, watek &gt;3,5%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listwy narożnikowe aluminiowe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łączniki mechaniczne do mocowania płyt styropianowych L=25c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3.Deklaracja zgodności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Do każdej partii wyrobów powinno być wystawione przez producenta zaświadczenie o jakości wyrobów. Zaświadczenie to winno zawierać charakterystykę materiału , zastosowane składniki wyniki badań kontrolnych wytrzymałości na ściskanie oraz typ próbek stosowanych do badań , okres w którym wyprodukowano daną partię materiału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1. Wymagania ogólne.</w:t>
      </w:r>
    </w:p>
    <w:p>
      <w:pPr>
        <w:pStyle w:val="Normal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sz w:val="22"/>
          <w:szCs w:val="22"/>
        </w:rPr>
        <w:t>Ogólne wymagania dotyczące stosowania sprzętu podano w ST-00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>3.2. Wymagania szczegółowe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 xml:space="preserve">- mieszarki do mieszania zapraw 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rusztowania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drobny sprzęt pomocniczy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Courier New" w:ascii="Arial Narrow" w:hAnsi="Arial Narrow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sz w:val="22"/>
          <w:szCs w:val="22"/>
        </w:rPr>
        <w:t>Ogólne wymagania dotyczące transportu podano w ST ”Warunki ogólne</w:t>
      </w:r>
      <w:r>
        <w:rPr>
          <w:rFonts w:cs="Arial Narrow" w:ascii="Arial Narrow" w:hAnsi="Arial Narrow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Courier New" w:ascii="Arial Narrow" w:hAnsi="Arial Narrow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Ogólne warunki wykonania robót podano w ST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W zakres robót wychodzi wykonani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ścian Ip metodą lekka mokrą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3. Szczegółowe wymagania </w:t>
      </w:r>
    </w:p>
    <w:p>
      <w:pPr>
        <w:pStyle w:val="Endnotetext"/>
        <w:spacing w:before="0" w:after="60"/>
        <w:jc w:val="both"/>
        <w:rPr>
          <w:rFonts w:ascii="Arial Narrow" w:hAnsi="Arial Narrow" w:cs="Arial"/>
          <w:bCs/>
          <w:sz w:val="22"/>
          <w:szCs w:val="22"/>
          <w:lang w:val="pl-PL"/>
        </w:rPr>
      </w:pPr>
      <w:r>
        <w:rPr>
          <w:rFonts w:cs="Arial" w:ascii="Arial Narrow" w:hAnsi="Arial Narrow"/>
          <w:bCs/>
          <w:sz w:val="22"/>
          <w:szCs w:val="22"/>
          <w:lang w:val="pl-PL"/>
        </w:rPr>
        <w:t xml:space="preserve">Technologia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YGOTOWANIE PODŁOŻA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łoże, na którym będzie mocowany system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STOPTER</w:t>
      </w:r>
      <w:r>
        <w:rPr>
          <w:rFonts w:cs="Arial" w:ascii="Arial Narrow" w:hAnsi="Arial Narrow"/>
          <w:sz w:val="22"/>
          <w:szCs w:val="22"/>
        </w:rPr>
        <w:t xml:space="preserve"> musi być uprzednio oczyszczone z brudu, kurzu, porostów, luźno związanych fragmentów itp. czynników powodujących osłabienie przyczepności kleju. Powinno ono charakteryzować się odpowiednią nośnością, dostateczną dla powstania połączenia klejowego z warstwą styropianu. Kryterium to spełniają np. nie malowane ściany betonowe, ściany murowane z cegły ceramicznej, kamienia naturalnego, pustaków betonowych i żużlobetonowych, itp. - także jeśli są otynkowane nie osypującym się tynkiem cementowym i cementowo-wapiennym lub obłożone dobrze przylegającą, nie szkliwioną wykładziną ceramiczną. Podłożami nienośnymi, do których nie można przyklejać ocieplenia klejami mineralnymi są np. ściany drewniane lub drewnopochodne, ściany obłożone wykładzinami z tworzyw sztucznych (np. siding) ściany malowane produktami bitumopochodnymi oraz podłoża metalowe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Nośność problematyczną posiadają wszystkie podłoża malowane, zwłaszcza gdy farby wykazują cechy pylenia lub łuszczenia się, ponadto ściany surowe wykonane z materiałów silnie chłonących wodę (np. gazobeton, cegła silikatowa oraz wszystkie ściany otynkowane tynkami słabymi, osypującymi się i silnie nasiąkliwymi. podłoża problematyczne należy przygotować do przyklejenia izolacji najpierw przez oczyszczenie mechaniczne i zmycie, a następnie przez zagruntowanie emulsją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UNI-GRUNT</w:t>
      </w:r>
      <w:r>
        <w:rPr>
          <w:rFonts w:cs="Arial" w:ascii="Arial Narrow" w:hAnsi="Arial Narrow"/>
          <w:b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W celu uzyskania prostej i wypoziomowanej dolnej krawędzi systemu ocieplającego zalecamy stosowanie tzw. listwy cokołowej, dającej pewne, trwałe i estetyczne wykończenie elewacji od dołu. Listwą jest aluminiowy kształtownik dobierany przekrojem do grubości styropianu, mocowany do podłoża stalowymi kołkami rozporowymi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YKLEJANIE PŁYT STYROPIANOWYCH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Styropian należy przyklejać do podłoża przy pomocy kleju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STOPTER K-20 lub ATLAS STOPTER K-10</w:t>
      </w:r>
      <w:r>
        <w:rPr>
          <w:rFonts w:cs="Arial" w:ascii="Arial Narrow" w:hAnsi="Arial Narrow"/>
          <w:sz w:val="22"/>
          <w:szCs w:val="22"/>
        </w:rPr>
        <w:t xml:space="preserve">. Przygotowanie kleju polega na wsypaniu zawartości worka (25kg) do wiaderka z odmierzoną ilością wody (około 5-5,5l) i wymieszaniu całości mieszadłem wolnoobrotowym do uzyskania jednolitej konsystencji. Klej jest gotowy do użycia po około 5-10 minutach i ponownym przemieszaniu. W przypadku bardzo równego podłoża można go nakładać na całą powierzchnię płyty przy pomocy stalowej pacy zębatej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przypadku podłoża niezbyt równego, chropowatego lub wykazującego odchyłki od pionu, klej należy nakładać tzw. metodą punktowo-krawędziową ilość kleju powinna być każdorazowo tak dobrana, że po dociśnięciu płyty do podłoża powinien on pokryć min. 60% powierzchn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łytę z nałożonym klejem należy każdorazowo przyłożyć do ściany w wybranym miejscu i docisnąć (dobić) do podłoża. Boczne krawędzie płyt ocieplających powinny do siebie szczelnie przylegać, a masa klejąca nie powinna między nie wnikać. Płyty należy układać z przewiązaniem zarówno na powierzchni ścian jak i na narożnikach .Grubość warstwy klejowo powietrznej może przy większych wklęsłościach podłoża wynosić do 25-30mm z jednoczesnym zachowaniem min. 60% przyklejonej powierzchni netto. Przy większych odchyłkach celowe jest ich niwelowanie poprzez użycie w wymagających tego miejscach styropianu o różnej grubośc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peracja wyrównywania nierówności warstwy izolującej jest bardzo ważną czynnością w technologii ocieplania metodą lekką-mokrą, odpowiedzialną za końcowy efekt zmierzający do uzyskania elewacji gładkiej, bez zagłębień i wypukłości. Czynności późniejsze nie dają zgodnej z technologią skutecznej możliwości poprawienia niestaranności tego etapu prac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KOŁKOWANIE STYROPIANU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zależności od wysokości budynku rodzaju podłoża, strefy klimatycznej itp. może zajść potrzeba dodatkowego mocowania docieplenia przy pomocy przeznaczonych do tego dybli z tworzywa sztucznego w ilości od 4 do 8 szt/m2. Osadzić dyble, opierając talerzyki o powierzchnię ocieplenia i zależnie od rodzaju kołka wbijać lub wkręcać trzpienie do oporu. Prawidłowo osadzone dyble nie wystają żadnym fragmentem więcej niż o 1 mm ponad powierzchnię a w przypadku ich zagłębienia w ociepleniu niedopuszczalne jest uszkodzenie struktury styropianu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ACE DODATKOWE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ć uszczelnienia styków styropianu ze stolarką ślusarką i obróbkami blacharskimi przy pomocy trwale elastycznej masy najlepiej akrylowej. Przykleić ukośne wkładki z siatki zbrojącej (min. 25x35 cm) W sąsiedztwie wszystkich narożników okiennych i drzwiowych oraz innych otworów elewacji. </w:t>
        <w:br/>
        <w:t xml:space="preserve">Wykonać ewentualne wzmocnienia narożników budynku oraz otworów okien i drzwi, osadzając np. aluminiowy kątownik ochronny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YWANIE WARSTWY ZBROJONEJ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arstwa zbrojona na powierzchni styropianu wykonywana jest jako minimum 3 mm grubości gładź z kleju ATLAS STOPTER K-20, w którym zostaje zatopiona specjalnie przeznaczona do tego celu atestowana siatka zbrojąca z włókien szklanych. Siatka ta jest zabezpieczona powierzchniowo, poprzez kąpiel ochronną, przed agresywnymi alkaliami zawartymi w masie szpachlowej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acę należy rozpoczynać od wymieszania kleju z wodą w sposób identyczny jak do przyklejania styropian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gotowany materiał należy naciągać na ścianę z jednoczesnym formatowaniem jego powierzchni pacą zębatą 10/12 mm w bruzdy. Nałożony klej zachowuje odpowiednią plastyczność przez około 10-30 minut w zależności od temperatury i wilgotności względnej powietrza. Dlatego należy unikać pracy przy bezpośrednim nasłonecznieniu i silnym wietrze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>W tak naniesionym kleju należy zatopić i zaszpachlować na gładko siatkę zbrojącą. Poszczególne pasma siatki układać pionowo lub poziomo z zakładem szerokości min. 5cm. Minimalne otulenie siatki wynosi 1mm. Niedopuszczalne jest pozostawienie, nawet miejscami siatki bez otulenia</w:t>
      </w:r>
      <w:r>
        <w:rPr>
          <w:rFonts w:cs="Arial" w:ascii="Arial Narrow" w:hAnsi="Arial Narrow"/>
          <w:b/>
          <w:sz w:val="22"/>
          <w:szCs w:val="22"/>
        </w:rPr>
        <w:t xml:space="preserve">.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NIE WOLNO wykonywać warstwy zbrojonej metodą zaszpachlowywania klejem uprzednio rozwieszonej na ociepleniu siatki!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o całkowitym wyschnięciu warstwy zbrojonej, tj. nie wcześniej niż po 2 dniach, można przystąpić do wykonywania podkładu tynkarskiego. </w:t>
      </w:r>
    </w:p>
    <w:p>
      <w:pPr>
        <w:pStyle w:val="TextBody"/>
        <w:rPr/>
      </w:pPr>
      <w:r>
        <w:rPr/>
        <w:t>WARUNKI ODBIORU ROBÓT</w:t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331"/>
        <w:gridCol w:w="2466"/>
        <w:gridCol w:w="2494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l.p.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rodzaj badanej czynności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częstotliwość badań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dopuszczalne odchyłki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prawdzenie prawidłowości wykonania powierzchni i krawędzi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pacing w:lineRule="atLeast" w:line="10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każde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</w:p>
          <w:p>
            <w:pPr>
              <w:pStyle w:val="WWTableContents111111"/>
              <w:spacing w:lineRule="atLeast" w:line="100" w:before="0" w:after="12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a nie więcej niż 2mm w ilości 2 na całej długości łat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ionow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1,5mm na 1 m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oziom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2mm na 1 m</w:t>
            </w:r>
          </w:p>
        </w:tc>
      </w:tr>
    </w:tbl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TYNKOWANIE (WG CPV 45324000-4)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ANIE PODKŁADU TYNKARSKIEGO ATLAS CERPLAST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kład tynkarski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PLAST</w:t>
      </w:r>
      <w:r>
        <w:rPr>
          <w:rFonts w:cs="Arial" w:ascii="Arial Narrow" w:hAnsi="Arial Narrow"/>
          <w:sz w:val="22"/>
          <w:szCs w:val="22"/>
        </w:rPr>
        <w:t xml:space="preserve"> jest materiałem o konsystencji gęstej śmietany. Należy go stosować bez rozcieńczania, w temperaturach od +5°C do +25°C. Nakładać w jednej warstwie, przy pomocy pędzla lub wałka malarskiego. Czas wysychania zależnie od warunków atmosferycznych i wynosi od 4 do 6 godzin.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PLAST</w:t>
      </w:r>
      <w:r>
        <w:rPr>
          <w:rFonts w:cs="Arial" w:ascii="Arial Narrow" w:hAnsi="Arial Narrow"/>
          <w:sz w:val="22"/>
          <w:szCs w:val="22"/>
        </w:rPr>
        <w:t xml:space="preserve"> może służyć jako tymczasowa warstwa ochronna przez okres 6-ciu miesięcy, w sytuacji gdy np. w skutek niekorzystnych warunków atmosferycznych (zima) nie jest możliwe nałożenie tynków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AKŁADANIE TYNKÓW SZLACHETNYCH ATLAS CERMIT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prawami w systemie dociepleń ATLAS STOPTER są cienko warstwowe tynki strukturalne mineralne lub polimerowo-akrylowe. Poza indywidualnymi właściwościami różnią się one sposobem przygotowania materiału do pracy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Tynki polimerowe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MIT N i R</w:t>
      </w:r>
      <w:r>
        <w:rPr>
          <w:rFonts w:cs="Arial" w:ascii="Arial Narrow" w:hAnsi="Arial Narrow"/>
          <w:sz w:val="22"/>
          <w:szCs w:val="22"/>
        </w:rPr>
        <w:t xml:space="preserve"> są produkowane i sprzedawane w postaci gotowej do użycia pasty o właściwej konsystencji, której nie wolno niczym rozrzedzać ani zagęszczać. Dostarczane są w plastikowych wiaderkach, nakładanie można rozpocząć bezzwłocznie po otwarciu pojemnika i przemieszaniu zawartości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Tynki mineralne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MIT SN i DR</w:t>
      </w:r>
      <w:r>
        <w:rPr>
          <w:rFonts w:cs="Arial" w:ascii="Arial Narrow" w:hAnsi="Arial Narrow"/>
          <w:sz w:val="22"/>
          <w:szCs w:val="22"/>
        </w:rPr>
        <w:t xml:space="preserve"> są produkowane w postaci suchej mieszanki pakowanej w papierowe worki po 25kg. Przygotowanie materiału polega na wsypaniu całej zawartości worka do odmierzonej, każdorazowo tej samej ilości wody (około 5-5,2l) i dokładnym wymieszaniu mieszadłem wolnoobrotowym do jednolitej konsystencji. Materiał jest gotowy do użycia po około 5-10 minutach i ponownym przemieszani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zynności nakładania i fakturowania zarówno tynków mineralnych, jak i polimerowych przebiegają jednakowo. Mogą być prowadzone w temperaturach od +5°C do +25°C, przy unikaniu bezpośredniego nasłonecznienia, silnego wiatru oraz deszcz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ateriał należy naciągać na podłoże rozprowadzając go równomiernie w cienkiej warstwie przy pomocy pacy stalowej gładkiej. Nadmiar tynku ściągnąć również pacą stalową gładką do warstwy o grubości ziarna. Zdejmowany materiał odkładać do pojemnika roboczego. Po przemieszaniu nadaje się on do dalszego użycia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dobycie żądanej struktury tynku odbywa się przy pomocy płaskiej pacy z tworzywa sztucznego poprzez zatarcie lub zagładzenie świeżo nałożonego materiału. Tynki o strukturze rowkowej należy zacierać ruchami okrężnymi lub podłużnymi - pionowymi albo poziomymi (zależnie od oczekiwanego rysunku), tynki o strukturze drobnego baranka wystarczy tylko zagładzić ruchami okrężnym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zas otwarty pracy (od naciągnięcia do zafakturowania) dla cienkowarstwowych, strukturalnych wypraw tynkarskich jest ograniczony i wynosi z reguły od 5 do 30 minut. Zależy głównie od temperatury powietrza i podłoża, wilgotności, nasłonecznienia oraz wiatr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by uniknąć powstawania widocznych cieni należy zwrócić uwagę na zakup towaru z jednakową datą produkcji.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ARUNKI ODBIORU ROBÓT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331"/>
        <w:gridCol w:w="2466"/>
        <w:gridCol w:w="2494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l.p.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rodzaj badanej czynności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częstotliwość badań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dopuszczalne odchyłki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prawdzenie prawidłowości wykonania powierzchni i krawędzi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pacing w:lineRule="atLeast" w:line="10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każde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</w:p>
          <w:p>
            <w:pPr>
              <w:pStyle w:val="WWTableContents111111"/>
              <w:spacing w:lineRule="atLeast" w:line="100" w:before="0" w:after="12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a nie więcej niż 2mm w ilości 2 na całej długości łat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ionow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1,5mm na 1 m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oziom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2mm na 1 m</w:t>
            </w:r>
          </w:p>
        </w:tc>
      </w:tr>
    </w:tbl>
    <w:p>
      <w:pPr>
        <w:pStyle w:val="Normal"/>
        <w:rPr>
          <w:rFonts w:ascii="Arial Narrow" w:hAnsi="Arial Narrow" w:cs="Courier New"/>
          <w:b/>
          <w:b/>
          <w:bCs/>
          <w:sz w:val="22"/>
          <w:szCs w:val="22"/>
        </w:rPr>
      </w:pPr>
      <w:r>
        <w:rPr>
          <w:rFonts w:cs="Courier Ne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 xml:space="preserve">6. </w:t>
      </w:r>
      <w:r>
        <w:rPr>
          <w:rFonts w:cs="Courier New" w:ascii="Arial Narrow" w:hAnsi="Arial Narrow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1. Ogóln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kontroli jakości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-05.5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prawidłowości wykonania Robót – geometrii i technologi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ależy przeprowadzić następujące badania :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przygotowania podłoża pod warstwy wyrównawcze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połączenia okładzin z podłożem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odchylenia od poziomu płaszczyzny posadzk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jednolitości barwy wymiarów wzoru okładziny na całej powierzchn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dopasowania okładziny na styku z innymi elementam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odchylenia powierzchni od płaszczyzny sprawdzane łatą o długości 2 m nie powinny być &gt; niż 3 mm na całej  długości łaty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odchylenie przebiegu i wypełnienia spoin : nie więcej niż 1 mm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grubości warstwy kleju: nie więcej niż określona przez producenta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>7.OBMIAR</w:t>
      </w:r>
      <w:r>
        <w:rPr>
          <w:rFonts w:cs="Courier New" w:ascii="Arial Narrow" w:hAnsi="Arial Narrow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obmiaru Robót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la dociepleń   – m2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gólne wymagania dotyczące odbioru robót podano w ST-00 „Warunki ogólne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2. Szczegółowe warunki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 wymagania dotyczące płatności podano w ST-00 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2.Płatnośc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zakres robót wymieniony w SST-05.5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ace pomiarowe i pomocnicz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przygotowanie podłoż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zgodnie z zasadami system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1. Ustawa z dnia 7 lipca 1994r.-Prawo budowlane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>2.  PN -91/B-02020 Ochrona cieplna budynków .Wymagania i obliczeni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 xml:space="preserve">3.  PN-90/B-02867 </w:t>
      </w:r>
      <w:r>
        <w:rPr>
          <w:rFonts w:cs="Arial Narrow" w:ascii="Arial Narrow" w:hAnsi="Arial Narrow"/>
          <w:bCs/>
          <w:smallCaps/>
          <w:sz w:val="22"/>
          <w:szCs w:val="22"/>
        </w:rPr>
        <w:t>Klasyfikacja ogniowa</w:t>
      </w:r>
    </w:p>
    <w:p>
      <w:pPr>
        <w:pStyle w:val="Normal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             </w:t>
      </w:r>
      <w:r>
        <w:rPr>
          <w:rFonts w:cs="Arial Narrow" w:ascii="Arial Narrow" w:hAnsi="Arial Narrow"/>
          <w:bCs/>
          <w:smallCaps/>
          <w:sz w:val="22"/>
          <w:szCs w:val="22"/>
        </w:rPr>
        <w:t xml:space="preserve">4. DIN EN 1062-1 materiały powlekające oraz systemy powlekania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</w:t>
      </w:r>
      <w:r>
        <w:rPr>
          <w:rFonts w:cs="Arial Narrow" w:ascii="Arial Narrow" w:hAnsi="Arial Narrow"/>
          <w:bCs/>
          <w:smallCaps/>
          <w:sz w:val="22"/>
          <w:szCs w:val="22"/>
        </w:rPr>
        <w:t>podłoży mineralnych i betonu na zewnatrz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5. PN-B-04620-Materialy i wyroby termoizolacyjne. Terminologia i klasyfikacj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6.PN-B-20130 Wyroby do izolacji cieplnej w budownictwie . Płyty styropianowe (PS-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7.Warunki techniczne wykonania i odbioru robót budowlano 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/>
        <w:t xml:space="preserve">SST- 4  OCIEPLENIE STROPODACHU WENTYLOWANEGO 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czegółowa Specyfikacja Techniczna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CIEPLENIE STROPODACHU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R SST CPV 45261410-1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 W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P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1. Przedmiot Szczegółowej Specyfikacji Technicznej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niniejszej Szczegółowej Specyfikacji Technicznej s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wykonania i odbioru robót w zakresie wykonania ocieplenia stropodachu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ego z realiz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projektu : </w:t>
      </w:r>
      <w:r>
        <w:rPr>
          <w:rFonts w:cs="Arial" w:ascii="Arial Narrow" w:hAnsi="Arial Narrow"/>
          <w:sz w:val="22"/>
          <w:szCs w:val="22"/>
        </w:rPr>
        <w:t>Remont elewacji , docieplenie ścian zewnętrznych i stropodachu , zmiana kolorystyki elewacji  w budynku internatu wraz z częścią mieszkalną , stołówką i łącznikiem przy Zespole Szkół Ponadgimnazjalnych nr 2  przy ul.Łużyckiej 91 w Gryfi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2. Zakres stosowania Szczegółowej Specyfikacji Technicznej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3. Zakres robót obj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ych Specyfikacja Techniczn</w:t>
      </w:r>
      <w:r>
        <w:rPr>
          <w:rFonts w:cs="TimesNewRoman" w:ascii="Arial Narrow" w:hAnsi="Arial Narrow"/>
          <w:sz w:val="22"/>
          <w:szCs w:val="22"/>
        </w:rPr>
        <w:t>ą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, których dotyczy specyfikacja, obejmu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szystkie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i m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 celu wykonanie ocieplenia stropodachu. Niniejsza specyfikacja techniczna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a jest z wykonaniem ni</w:t>
      </w:r>
      <w:r>
        <w:rPr>
          <w:rFonts w:cs="TimesNewRoman" w:ascii="Arial Narrow" w:hAnsi="Arial Narrow"/>
          <w:sz w:val="22"/>
          <w:szCs w:val="22"/>
        </w:rPr>
        <w:t>z</w:t>
      </w:r>
      <w:r>
        <w:rPr>
          <w:rFonts w:cs="Arial Narrow" w:ascii="Arial Narrow" w:hAnsi="Arial Narrow"/>
          <w:sz w:val="22"/>
          <w:szCs w:val="22"/>
        </w:rPr>
        <w:t>ej wymienionych robót : wykonanie ocieplenia stropodachu wentylowanego granulatem celulozowym Ekofiber o gr. 18 cm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4. Ogólne wymagani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odpowiedzialny za realiz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robót zgodnie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yfik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techniczn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 poleceniami nadzoru autorskiego i inwestorskiego oraz zgodnie z  art. 5, 22, 23 i 28 ustawy Prawo budowlane ,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obudowlane. 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2. MATERIAŁ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szystkie materiał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e do budowy powinny spełni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magania odpowiednich nor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wykonania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materiałów: granulat celulozowy Ekofiber o gr. 18 c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3.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zobo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 do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wania jedynie takiego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tu, który nie spowoduje niekorzystnego wpływu na jak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ych robót, zarówno w miejscu tych robót, jak t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przy wykonywaniu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mocniczych oraz w czasie transportu, załadunku i  wyładunku materiał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warstwy granulatu Ekofiber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agregatu wdmuch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,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 przesyłowego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jalnej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ki natryskowej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. TRANSPORT I SKŁADOWA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ały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w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one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kami transportu kołowego, do transportu pionow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>ć ż</w:t>
      </w:r>
      <w:r>
        <w:rPr>
          <w:rFonts w:cs="Arial Narrow" w:ascii="Arial Narrow" w:hAnsi="Arial Narrow"/>
          <w:sz w:val="22"/>
          <w:szCs w:val="22"/>
        </w:rPr>
        <w:t>urawia prze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ego oraz transportu przewidzianego do tych robót i wyszczególnionego w poszczególnych pozycjach przedmiarowych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. WYKONANIE ROBÓT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obejmuje wykonanie izolacji termicznej stropodachu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Zastosowany materiał termoizolacyjny EKOFIBER powinien posiad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szystkie wymagane Prawem Budowlanym  dokumenty dopuszcz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go do stosowania w budownictwie na terenie Polski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ace ociepl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owa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instruk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licencjonowanych wykonawc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ed przyst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pieniem do ocieplenia stropodachów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owe otwory wentylacyjne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otwór w połaci dachu, aby stworz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 do wdmuchiwania izolacji do przestrzeni 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stropowej. Aby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komunik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 segmentami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stan stropów i ewentualnie usun</w:t>
      </w:r>
      <w:r>
        <w:rPr>
          <w:rFonts w:cs="TimesNewRoman" w:ascii="Arial Narrow" w:hAnsi="Arial Narrow"/>
          <w:sz w:val="22"/>
          <w:szCs w:val="22"/>
        </w:rPr>
        <w:t xml:space="preserve">ąć </w:t>
      </w:r>
      <w:r>
        <w:rPr>
          <w:rFonts w:cs="Arial Narrow" w:ascii="Arial Narrow" w:hAnsi="Arial Narrow"/>
          <w:sz w:val="22"/>
          <w:szCs w:val="22"/>
        </w:rPr>
        <w:t xml:space="preserve">zanieczyszczenia i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mieci. Usyp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omier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arstw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ateriału izolacyjnego pow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kszo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 15%. Zamur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 i uzupełnienie otworu w dach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materiału izolacyjn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zastos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metod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such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: rozdrobniony materiał izolacyjny mieszany z powietrzem w agregacie, podawany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em przesyłem powietrznym w przygotowa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zestr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strop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. Izol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a wykonywa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prosto z samochod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y wykonywaniu robót izolacyjnych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strzeg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acy podczas wykonywania robót budowlanych (Dz.U. Nr. 47 poz., 401 z dnia 19.03.2003)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wieszczenia Ministra Gospodarki Pracy i Polityki Społecznej z dnia 28 sierpnia 2003r w sprawie ogłoszenia 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a Ministra Pracy i Polityki Socjalnej w sprawie ogólnych przepisów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 xml:space="preserve">(Dz.U.nr 169, poz.1650 z dnia 29.09.2003r 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kowania maszyn przez pracowników podczas pracy 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, Pracy i Polityki 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(Dz.U.Nr. 178 poz.1745 z  dnia 16.10.2003r) </w:t>
      </w: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ów Pracy i Opieki Społecznej oraz Zdrowia z dnia 1 kwietnia 195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6. 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robót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ch z wykonaniem ocieplenia powinna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prowadzon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 czasie wszystkich faz robót 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a wykonania termoizolacji stropodachu polega na sprawdzeniu czy roboty zostały wykonane zgodnie z zaleceniami producenta „Ekofiber" oraz grub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j warstwy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7. ODBIÓ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dbioru robót poleg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na wykonaniu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do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  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arczone 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dokumenty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Dokumentacja projektowa z naniesionymi na niej zmianami i uzupełniania w trakcie wykonywania robót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ziennik budowy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tokoły wszystkich odbiorów technicznych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sprawdzi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zgod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ania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oraz ewentualnymi zapisami w Dzienniku Budowy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 zmian i od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stw od Dokumentacji projektowej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protokoły z odbiorów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 i realizacji postanowi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usun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ia ustere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ktual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Dokumentacji projektowej (czy przeprowadzono wszystkie zmiany i uzupełnienia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8. OBMIA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obmiaru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 Jednostk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bmiar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jest 1 m3 ociepleni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9. PODSTAWA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0. PRZEPISY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bCs/>
          <w:sz w:val="22"/>
          <w:szCs w:val="22"/>
        </w:rPr>
        <w:t>ZAN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Warunki techniczne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MBiPMB i ITB Warszawa 1977 wyd.I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i higieny pacy podczas wykonywania robót budowlanych (Dz.U. Nr. 47 poz., 401 z dnia 19.03.2003)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 xml:space="preserve">Obwieszczenia Ministra Gospodarki Pracy i Polityki Społecznej z dnia 28 sierpnia 2003r w sprawie ogłoszenia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a Ministra Pracy i Polityki Socjalnej w sprawie ogólnych przepisów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(Dz.U.nr169, poz.1650 z dnia 29.09.2003r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maszyn przez pracowników podczas pracy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a Gospodarki, Pracy i Polityki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 minimalnych wymag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. 178 poz.1745 z dnia 16.10.2003r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ów Pracy i Opieki Społecznej oraz Zdrowia z dnia 1 kwietnia 1953r w sprawie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 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fiber posiada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1. UWAGI SZCZEGÓŁOWE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boty b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konywane na obiekcie czynnym, Oferent powinien przewidzie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utrudnienie wynikłe z ruchu mieszk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 i użytkowników  ,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rozw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ia niektórych prac w ró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ych godzinach jak 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ogranic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czasowych wykonywania niektórych rodzaju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y zakres prac wynika z za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ogólnych do katalogów na podstawie, których opracowano przedmiar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racował : mgr inż. Mirosław Strugarek</w:t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  <w:t>Gryfino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  <w:t>maj 2009</w:t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Szczegółowa Specyfikacja Techniczna Wykonania i Odbioru Robót Budowlanych–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Roboty wykończeniowe w zakresie obiektów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Endnotetext">
    <w:name w:val="endnote text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0"/>
      <w:lang w:val="en-US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3:00Z</dcterms:created>
  <dc:creator>Dariusz Szewczyk</dc:creator>
  <dc:description/>
  <cp:keywords/>
  <dc:language>en-US</dc:language>
  <cp:lastModifiedBy>Starostwo Powiatowe</cp:lastModifiedBy>
  <cp:lastPrinted>2006-03-14T16:24:00Z</cp:lastPrinted>
  <dcterms:modified xsi:type="dcterms:W3CDTF">2013-07-10T08:39:00Z</dcterms:modified>
  <cp:revision>6</cp:revision>
  <dc:subject/>
  <dc:title>1</dc:title>
</cp:coreProperties>
</file>