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`</w:t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1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a drogi powiatowej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r 1350Z Szczecin – Żelisławiec na odcinku od 4+180 km do 4+630 km”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 11 lipc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0 r. nr 113 poz. 759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nawierzchni bitumicznej na odcinku od 4+180 km do 4-630 km  drogi powiatowej Nr 1350Z Szczecin - Żelisławiec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rezowanie nawierzchni mineralno-bitumicznej śr. gr. 3 cm – 1.57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koryta gł. 40 cm na poszerzenie drogi na pow.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podbudowy z gruntu stabilizowanego cementem RM=2,5 MPa, grubości 15 cm –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Podbudowa z kruszywa łamanego frakcji 0-31,5 mm, gr. w-wy 20 cm. – 1.12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równanie podbudowy mieszanką mineralno-asfaltową AC16W, KR 3-4 w ilości 125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tj. ok.194 tony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Nawierzchnia z mieszanki mineralno-bitumicznej AC16W, KR 3-4 – warstwa wiążąca gr. 5 cm po zagęszczeniu – o powierzchni ok. 1.75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6W, KR 3-4 – warstwa ścieralna asfaltowa gr. 5 cm po zagęszczeniu – o powierzchni ok. 20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brukowca na podsypce cem.-piaskowej gr. 5 cm ograniczona kostką kamienną h=18/20 na ławie betonowej z oporem – o pow. 9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nie cieków odprowadzających wodę z brukowca szer. 0,65m – pow. 31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poboczy szer. 0,75m poprzez umocnieniekruszywem łamanym – na długości 625 mb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2. Szczegółowy opis przedmiotu zamówienia został określony za pomocą zakresu robót przedstawionych                          w Szczegółowych Specyfikacjach Technicznych (załącznik nr 8) i przedmiarach robót (załącznik nr 7),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4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1 października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, kierownik robót –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</w:rPr>
      </w:pPr>
      <w:r>
        <w:rPr>
          <w:b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46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ogólnobudowlana lub drogowa, kierownik robót – branża drogowa)</w:t>
      </w:r>
      <w:r>
        <w:rPr>
          <w:sz w:val="20"/>
          <w:szCs w:val="20"/>
        </w:rPr>
        <w:t>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0  Szczegółowy kosztorys ofert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pkt 1.3 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1-5.</w:t>
      </w:r>
      <w:r>
        <w:rPr>
          <w:color w:val="FF0000"/>
          <w:sz w:val="20"/>
        </w:rPr>
        <w:t xml:space="preserve"> </w:t>
      </w:r>
    </w:p>
    <w:p>
      <w:pPr>
        <w:pStyle w:val="Normal"/>
        <w:ind w:right="-468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</w:t>
      </w:r>
      <w:r>
        <w:rPr>
          <w:b/>
          <w:sz w:val="20"/>
        </w:rPr>
        <w:t>4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 cztery  tysiące 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26 lipc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a drogi</w:t>
      </w:r>
      <w:r>
        <w:rPr>
          <w:b/>
        </w:rPr>
        <w:t xml:space="preserve"> 1350Z Szczecin – Żelisławiec</w:t>
      </w:r>
      <w:r>
        <w:rPr>
          <w:b/>
          <w:bCs/>
        </w:rPr>
        <w:t>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  koperta zewnętrzna powinna być pozbawiona wszelkich oznakowań identyfikacyjnych Wykonawcy (jak   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adruk firmowy, pieczęć, nadawca, itp.) zaadresowana na adres Zamawiającego, opisana: </w:t>
      </w:r>
      <w:r>
        <w:rPr>
          <w:b/>
          <w:bCs/>
          <w:sz w:val="20"/>
          <w:szCs w:val="20"/>
        </w:rPr>
        <w:t xml:space="preserve">„PRZETARG na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drogi</w:t>
      </w:r>
      <w:r>
        <w:rPr>
          <w:b/>
          <w:sz w:val="20"/>
          <w:szCs w:val="20"/>
        </w:rPr>
        <w:t xml:space="preserve"> 1350Z Szczecin – Żelisławiec</w:t>
      </w:r>
      <w:r>
        <w:rPr>
          <w:b/>
          <w:bCs/>
          <w:sz w:val="20"/>
          <w:szCs w:val="20"/>
        </w:rPr>
        <w:t xml:space="preserve"> – NIE OTWIERAĆ PRZED 26.07.2013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 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a drogi</w:t>
      </w:r>
      <w:r>
        <w:rPr>
          <w:b/>
          <w:sz w:val="20"/>
          <w:szCs w:val="20"/>
        </w:rPr>
        <w:t xml:space="preserve"> 1350Z Szczecin – Żelisławiec</w:t>
      </w:r>
      <w:r>
        <w:rPr>
          <w:b/>
          <w:bCs/>
          <w:sz w:val="20"/>
          <w:szCs w:val="20"/>
        </w:rPr>
        <w:t xml:space="preserve">  – NIE OTWIERAĆ  przed 26.07.2013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”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26.07.2013r. do godz.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>”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bCs/>
          <w:sz w:val="20"/>
          <w:szCs w:val="20"/>
        </w:rPr>
        <w:t>26.07.2013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>”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46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ind w:right="-468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ind w:right="-468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ind w:right="-468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ind w:right="-468" w:hanging="0"/>
        <w:jc w:val="both"/>
        <w:rPr/>
      </w:pPr>
      <w:r>
        <w:rPr/>
        <w:t xml:space="preserve">d) inne niż wskazane w ust. a-c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ind w:right="-468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ind w:right="-468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ind w:right="-468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ind w:right="-46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, 9a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10. </w:t>
        <w:tab/>
        <w:t>Wzór gwarancji ubezpieczeniowej/bankowej</w:t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uppressAutoHyphens w:val="false"/>
        <w:autoSpaceDE w:val="true"/>
        <w:ind w:right="-468" w:hanging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4:00Z</dcterms:created>
  <dc:creator>Zdzisław Skrycki</dc:creator>
  <dc:description/>
  <cp:keywords/>
  <dc:language>en-US</dc:language>
  <cp:lastModifiedBy>milinczyk</cp:lastModifiedBy>
  <cp:lastPrinted>2013-07-09T12:06:00Z</cp:lastPrinted>
  <dcterms:modified xsi:type="dcterms:W3CDTF">2013-07-11T11:42:00Z</dcterms:modified>
  <cp:revision>7</cp:revision>
  <dc:subject/>
  <dc:title>Załącznik Nr 1a</dc:title>
</cp:coreProperties>
</file>