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7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SIWZ remont drogi  Troszyn</w:t>
      </w:r>
    </w:p>
    <w:p>
      <w:pPr>
        <w:pStyle w:val="Normal"/>
        <w:rPr/>
      </w:pPr>
      <w:r>
        <w:rPr>
          <w:sz w:val="15"/>
          <w:szCs w:val="15"/>
        </w:rPr>
        <w:t xml:space="preserve">Przedmiar robót </w:t>
      </w:r>
      <w:r>
        <w:rPr/>
        <w:br/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9"/>
        <w:gridCol w:w="1020"/>
        <w:gridCol w:w="3608"/>
        <w:gridCol w:w="720"/>
        <w:gridCol w:w="912"/>
        <w:gridCol w:w="1268"/>
        <w:gridCol w:w="1237"/>
      </w:tblGrid>
      <w:tr>
        <w:trPr>
          <w:tblHeader w:val="true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spec.techn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 i wyliczenia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5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boty w zakresie nawierzchni dróg  </w:t>
            </w:r>
            <w:r>
              <w:rPr>
                <w:sz w:val="20"/>
                <w:szCs w:val="20"/>
              </w:rPr>
              <w:t>45.23.31.41-9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</w:t>
            </w:r>
          </w:p>
          <w:p>
            <w:pPr>
              <w:pStyle w:val="Standardowytekst"/>
              <w:jc w:val="center"/>
              <w:rPr/>
            </w:pPr>
            <w:r>
              <w:rPr/>
              <w:t>D-04.0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:   Droga </w:t>
            </w:r>
            <w:r>
              <w:rPr>
                <w:b/>
                <w:bCs/>
                <w:sz w:val="20"/>
              </w:rPr>
              <w:t xml:space="preserve">nr 1415Z na odcinku: przejście przez m.Troszyn             o długość remontowanego odcinka  drogi 940 m;  szer. jezdni 5,00 – 6,00m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bustronne odkrycie krawędzi jezdni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szCs w:val="20"/>
              </w:rPr>
              <w:t>oczyszczenie mechaniczne istniejącej nawierzchni bitumicznej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frezowanie nawierzchni jezdni grubości 3 cm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5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skropienie istniejącej nawierzchni bitumicznej emulsją asfaltową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3" w:hanging="0"/>
              <w:rPr>
                <w:sz w:val="20"/>
              </w:rPr>
            </w:pPr>
            <w:r>
              <w:rPr>
                <w:sz w:val="20"/>
                <w:szCs w:val="20"/>
              </w:rPr>
              <w:t>5. ułożenie warstwy ścieralnej z betonu asfaltowego 50/70 o grubości warstwy 4 cm po zagęszczeniu ( 1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z transportem na miejsce wbudowania    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6. obustronne plantowanie i uzupełnienie poboczy na szerokości  1m; i pow. 2.39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 regulacja pionowa 6 szt. wpustów ulicznych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montaż wpustu ulicznego wraz z osadnikiem + 8 mb rurociągu fi 15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załt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 xml:space="preserve">RAZEM  ZADANIE  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łownie brutto: </w:t>
      </w:r>
      <w:r>
        <w:rPr/>
        <w:t>………………………………………………………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oferenta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4:00Z</dcterms:created>
  <dc:creator>milinczyk</dc:creator>
  <dc:description/>
  <cp:keywords/>
  <dc:language>en-US</dc:language>
  <cp:lastModifiedBy>milinczyk</cp:lastModifiedBy>
  <cp:lastPrinted>2013-07-08T12:04:00Z</cp:lastPrinted>
  <dcterms:modified xsi:type="dcterms:W3CDTF">2013-07-09T09:17:00Z</dcterms:modified>
  <cp:revision>5</cp:revision>
  <dc:subject/>
  <dc:title>Załącznik Nr  </dc:title>
</cp:coreProperties>
</file>