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usług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4111"/>
        <w:gridCol w:w="1134"/>
        <w:gridCol w:w="2126"/>
        <w:gridCol w:w="1701"/>
        <w:gridCol w:w="2835"/>
      </w:tblGrid>
      <w:tr>
        <w:trPr>
          <w:trHeight w:val="2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rozpoczęcia i zakończenia usług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wykonywanych usług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 (cena brutto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trHeight w:val="23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spraw są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praw są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spraw wygranych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planowanie przestrz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wieczyste użytkowanie (sprawy finansow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sprawy gospodarcz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pracow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z zakresu oświ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w sądach administra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z zakresu gospodarki nieruchomośc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planowanie przestrz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wieczyste użytkowanie (sprawy finansow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sprawy gospodarcz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pracow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z zakresu oświ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w sądach administra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z zakresu gospodarki nieruchomośc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planowanie przestrzenne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wieczyste użytkowanie (sprawy finansow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sprawy gospodarcz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pracow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z zakresu oświ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w sądach administra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z zakresu gospodarki nieruchomośc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8496" w:firstLine="708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>przedstawiciela Wykonawcy)</w:t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3:00Z</dcterms:created>
  <dc:creator>Andzej Bandurowski</dc:creator>
  <dc:description/>
  <cp:keywords/>
  <dc:language>en-US</dc:language>
  <cp:lastModifiedBy>Starostwo Powiatowe</cp:lastModifiedBy>
  <cp:lastPrinted>2013-07-09T13:44:00Z</cp:lastPrinted>
  <dcterms:modified xsi:type="dcterms:W3CDTF">2013-07-09T11:45:00Z</dcterms:modified>
  <cp:revision>21</cp:revision>
  <dc:subject/>
  <dc:title/>
</cp:coreProperties>
</file>