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3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a drogi powiatowej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r 1350Z Szczecin – Żelisławiec na odcinku od 5+476 km do 5+670 km”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 xml:space="preserve">Przewodniczący Zarządu – Wojciech Konarski </w:t>
        <w:tab/>
        <w:tab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łonek Zarządu – Jerzy Miler</w:t>
        <w:tab/>
        <w:tab/>
        <w:tab/>
        <w:tab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łonek Zarządu – Jan Podleśny</w:t>
        <w:tab/>
        <w:tab/>
        <w:tab/>
        <w:tab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Członek Zarządu – Jan Gładkow            </w:t>
        <w:tab/>
        <w:tab/>
        <w:tab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złonek Zarządu – Roman Rataj </w:t>
        <w:tab/>
        <w:tab/>
        <w:tab/>
        <w:tab/>
        <w:t>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 8 sierpni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0 r. nr 113 poz. 759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nawierzchni bitumicznej na odcinku od km 5+476 do km 5+670  drogi powiatowej Nr 1350Z Szczecin - Żelisławiec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haniczne rozebranie nawierzchni mineralno-bitumicznej (frezowanie)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koryta na poszerzenie jezdni i zjazdów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podbudowy z gruntu stabilizowanego cementem RM=2,5 MPa, grubości 15 cm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dbudowa z kruszywa łamanego frakcji 0-31,5 mm, gr. w-wy 20 cm.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anie nawierzchni (poszerzenia) z brukowca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Mechaniczne czyszczenie i skropienie nawierzchni przed ułożeniem warstwy wyrównawczej i ścieralnej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6W, KR 3-4 – warstwa wiążąca.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1S, KR 3-4 – warstwa ścieralna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Umocnienie poboczy – wyrównanie z uzupełnieniem materiałem miejscowym (frezem)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2. Szczegółowy opis przedmiotu zamówienia został określony za pomocą zakresu robót przedstawionych                          w Szczegółowych Specyfikacjach Technicznych (załącznik nr 8) i przedmiarach robót (załącznik nr 7),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4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1 października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, kierownik robót –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</w:rPr>
      </w:pPr>
      <w:r>
        <w:rPr>
          <w:b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46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Tekstpodstawowy3"/>
        <w:tabs>
          <w:tab w:val="clear" w:pos="708"/>
          <w:tab w:val="left" w:pos="480" w:leader="none"/>
        </w:tabs>
        <w:spacing w:before="0" w:after="0"/>
        <w:ind w:right="-471" w:hanging="0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ogólnobudowlana lub drogowa, kierownik robót – branża drogowa)</w:t>
      </w:r>
      <w:r>
        <w:rPr>
          <w:sz w:val="20"/>
          <w:szCs w:val="20"/>
        </w:rPr>
        <w:t>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9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 xml:space="preserve">1.10 </w:t>
      </w:r>
      <w:r>
        <w:rPr>
          <w:sz w:val="20"/>
          <w:szCs w:val="20"/>
        </w:rPr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1</w:t>
      </w:r>
      <w:r>
        <w:rPr>
          <w:bCs/>
          <w:sz w:val="20"/>
          <w:szCs w:val="20"/>
        </w:rPr>
        <w:t xml:space="preserve"> Kosztorys ofertowy – wypełniony przedmiar robó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pkt 1.3 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1-5.</w:t>
      </w:r>
      <w:r>
        <w:rPr>
          <w:color w:val="FF0000"/>
          <w:sz w:val="20"/>
        </w:rPr>
        <w:t xml:space="preserve"> </w:t>
      </w:r>
    </w:p>
    <w:p>
      <w:pPr>
        <w:pStyle w:val="Normal"/>
        <w:ind w:right="-468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</w:t>
      </w:r>
      <w:r>
        <w:rPr>
          <w:b/>
          <w:sz w:val="20"/>
        </w:rPr>
        <w:t>4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 cztery  tysiące 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23 sierpni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a drogi</w:t>
      </w:r>
      <w:r>
        <w:rPr>
          <w:b/>
        </w:rPr>
        <w:t xml:space="preserve"> 1350Z Szczecin – Żelisławiec</w:t>
      </w:r>
      <w:r>
        <w:rPr>
          <w:b/>
          <w:bCs/>
        </w:rPr>
        <w:t>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  koperta zewnętrzna powinna być pozbawiona wszelkich oznakowań identyfikacyjnych Wykonawcy (jak   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adruk firmowy, pieczęć, nadawca, itp.) zaadresowana na adres Zamawiającego, opisana: </w:t>
      </w:r>
      <w:r>
        <w:rPr>
          <w:b/>
          <w:bCs/>
          <w:sz w:val="20"/>
          <w:szCs w:val="20"/>
        </w:rPr>
        <w:t xml:space="preserve">„PRZETARG na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drogi</w:t>
      </w:r>
      <w:r>
        <w:rPr>
          <w:b/>
          <w:sz w:val="20"/>
          <w:szCs w:val="20"/>
        </w:rPr>
        <w:t xml:space="preserve"> 1350Z Szczecin–Żelisławiec</w:t>
      </w:r>
      <w:r>
        <w:rPr>
          <w:b/>
          <w:bCs/>
          <w:sz w:val="20"/>
          <w:szCs w:val="20"/>
        </w:rPr>
        <w:t>– NIE OTWIERAĆ PRZED 23.08.2013r. do godz.10:30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 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a drogi</w:t>
      </w:r>
      <w:r>
        <w:rPr>
          <w:b/>
          <w:sz w:val="20"/>
          <w:szCs w:val="20"/>
        </w:rPr>
        <w:t xml:space="preserve"> 1350Z Szczecin – Żelisławiec</w:t>
      </w:r>
      <w:r>
        <w:rPr>
          <w:b/>
          <w:bCs/>
          <w:sz w:val="20"/>
          <w:szCs w:val="20"/>
        </w:rPr>
        <w:t xml:space="preserve">  – NIE OTWIERAĆ  przed 23.08.2013r. do godz.10:30”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23.08.2013r. do godz.10:00”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bCs/>
          <w:sz w:val="20"/>
          <w:szCs w:val="20"/>
        </w:rPr>
        <w:t>23.08.2013r. do godz.10:30”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d) inne niż wskazane w ust. a-c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9. </w:t>
        <w:tab/>
        <w:t xml:space="preserve">Opis techniczny         </w:t>
        <w:tab/>
        <w:tab/>
        <w:tab/>
        <w:t xml:space="preserve">                                      </w:t>
        <w:tab/>
        <w:tab/>
        <w:tab/>
        <w:tab/>
        <w:t xml:space="preserve">- Zał. </w:t>
        <w:tab/>
        <w:t xml:space="preserve">Nr 9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10. </w:t>
        <w:tab/>
        <w:t>Wzór gwarancji ubezpieczeniowej/bankowej</w:t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0:00Z</dcterms:created>
  <dc:creator>Zdzisław Skrycki</dc:creator>
  <dc:description/>
  <cp:keywords/>
  <dc:language>en-US</dc:language>
  <cp:lastModifiedBy>milinczyk</cp:lastModifiedBy>
  <cp:lastPrinted>2013-07-09T12:06:00Z</cp:lastPrinted>
  <dcterms:modified xsi:type="dcterms:W3CDTF">2013-08-07T09:50:00Z</dcterms:modified>
  <cp:revision>5</cp:revision>
  <dc:subject/>
  <dc:title>Załącznik Nr 1a</dc:title>
</cp:coreProperties>
</file>