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right="-468" w:hanging="0"/>
        <w:jc w:val="right"/>
        <w:rPr>
          <w:bCs/>
        </w:rPr>
      </w:pPr>
      <w:r>
        <w:rPr>
          <w:bCs/>
        </w:rPr>
        <w:t>Załącznik nr 4 do SIWZ</w:t>
      </w:r>
    </w:p>
    <w:p>
      <w:pPr>
        <w:pStyle w:val="Footer"/>
        <w:tabs>
          <w:tab w:val="clear" w:pos="4536"/>
          <w:tab w:val="clear" w:pos="9072"/>
        </w:tabs>
        <w:ind w:right="-468" w:hanging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U M O W A    Nr …….. / ZD / 2013</w:t>
      </w:r>
      <w:r>
        <w:rPr>
          <w:sz w:val="28"/>
          <w:szCs w:val="28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ind w:right="-46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right="-4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-468" w:hanging="0"/>
        <w:rPr/>
      </w:pPr>
      <w:r>
        <w:rPr>
          <w:sz w:val="22"/>
          <w:szCs w:val="22"/>
        </w:rPr>
        <w:t>zawarta w dniu ………………………………..</w:t>
      </w:r>
      <w:r>
        <w:rPr>
          <w:b/>
          <w:bCs/>
          <w:sz w:val="22"/>
          <w:szCs w:val="22"/>
        </w:rPr>
        <w:t xml:space="preserve">2013 </w:t>
      </w:r>
      <w:r>
        <w:rPr>
          <w:sz w:val="22"/>
          <w:szCs w:val="22"/>
        </w:rPr>
        <w:t xml:space="preserve">roku </w:t>
      </w:r>
      <w:r>
        <w:rPr>
          <w:b/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sz w:val="22"/>
          <w:szCs w:val="22"/>
        </w:rPr>
        <w:t xml:space="preserve">1. Wojciech Konarski </w:t>
        <w:tab/>
        <w:t xml:space="preserve">             - Przewodniczący Zarządu,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ind w:right="-468" w:hanging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/>
          <w:b/>
          <w:bCs/>
          <w:color w:val="000000"/>
          <w:sz w:val="22"/>
          <w:szCs w:val="22"/>
        </w:rPr>
        <w:t>..</w:t>
      </w:r>
      <w:r>
        <w:rPr>
          <w:rFonts w:cs="Times New Roman"/>
          <w:sz w:val="22"/>
          <w:szCs w:val="22"/>
        </w:rPr>
        <w:t>, w imieniu którego działa: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..                     -  ……………………..;</w:t>
      </w:r>
    </w:p>
    <w:p>
      <w:pPr>
        <w:pStyle w:val="Normal"/>
        <w:spacing w:lineRule="auto" w:line="36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.                      -   ………………………</w:t>
      </w:r>
    </w:p>
    <w:p>
      <w:pPr>
        <w:pStyle w:val="Normal"/>
        <w:ind w:right="-468" w:hanging="0"/>
        <w:jc w:val="both"/>
        <w:rPr/>
      </w:pPr>
      <w:r>
        <w:rPr>
          <w:sz w:val="22"/>
          <w:szCs w:val="22"/>
        </w:rPr>
        <w:t xml:space="preserve">zwaną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Normal"/>
        <w:ind w:right="-46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sz w:val="22"/>
          <w:szCs w:val="22"/>
        </w:rPr>
        <w:t>Podstawą zawarcia umowy jest przeprowadzone postępowanie w trybie przetargu nieograniczonego zgodnie z ustawą z dnia 29 stycznia 2004 r. Prawo zamówień publicznych (tekst jednolity Dz. U. z 2010 r. Nr 113, poz. 759 z póżn. zmianami) o wartości poniżej kwoty określonych w przepisach na podstawie art. 11 ust.8.</w:t>
      </w:r>
    </w:p>
    <w:p>
      <w:pPr>
        <w:pStyle w:val="Normal"/>
        <w:ind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spacing w:lineRule="auto" w:line="240" w:before="0" w:after="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zamawia a Wykonawca przyjmuje do wykonania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……………………..</w:t>
      </w:r>
    </w:p>
    <w:p>
      <w:pPr>
        <w:pStyle w:val="TextBody"/>
        <w:spacing w:before="0" w:after="0"/>
        <w:ind w:right="-471" w:hanging="0"/>
        <w:rPr>
          <w:sz w:val="22"/>
          <w:szCs w:val="22"/>
        </w:rPr>
      </w:pPr>
      <w:r>
        <w:rPr>
          <w:sz w:val="22"/>
          <w:szCs w:val="22"/>
        </w:rPr>
        <w:t>2. Integralną częścią niniejszej umowy stanowią następujące załączniki: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. oferta przetargowa,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2. kosztorysy ofertowe / wypełnione przedmiary robót,</w:t>
      </w:r>
    </w:p>
    <w:p>
      <w:pPr>
        <w:pStyle w:val="Normal"/>
        <w:ind w:right="-4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. dokumenty przetargowe w szczególności specyfikacje techniczne.</w:t>
      </w:r>
    </w:p>
    <w:p>
      <w:pPr>
        <w:pStyle w:val="Normal"/>
        <w:ind w:right="-46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right="-468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31 października 2013r.</w:t>
      </w:r>
    </w:p>
    <w:p>
      <w:pPr>
        <w:pStyle w:val="Normal"/>
        <w:ind w:right="-4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3</w:t>
      </w:r>
    </w:p>
    <w:p>
      <w:pPr>
        <w:pStyle w:val="Tekstpodstawowy2"/>
        <w:spacing w:lineRule="auto" w:line="240" w:before="0" w:after="0"/>
        <w:ind w:right="-471" w:hanging="0"/>
        <w:jc w:val="both"/>
        <w:rPr/>
      </w:pPr>
      <w:r>
        <w:rPr>
          <w:sz w:val="22"/>
          <w:szCs w:val="22"/>
        </w:rPr>
        <w:t>Wykonawca zobowiązuje się wykonać roboty budowlane objęte niniejszą umową - terminowo, zgodnie z zasadami współczesnej wiedzy technicznej oraz z uwzględnieniem zawodowego charakteru działalności.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6"/>
        </w:numPr>
        <w:ind w:left="360" w:right="-468" w:hanging="360"/>
        <w:jc w:val="both"/>
        <w:rPr/>
      </w:pPr>
      <w:r>
        <w:rPr>
          <w:sz w:val="22"/>
          <w:szCs w:val="22"/>
        </w:rPr>
        <w:t xml:space="preserve">Do wykonania robót budowlanych objętych niniejsza umową Wykonawca użyje własnych maszyn, urządzeń i wyrobów budowlanych z tego tytułu nie przysługuje mu dodatkowe wynagrodzenie. Jakość stosowanych wyrobów budowlanych musi odpowiadać wymogom dopuszczenia do obrotu i stosowania w budownictwie w rozumieniu przepisu art.10 ustawy z dnia 7 lipca 1994 r. Prawa budowlanego (tekst jednolity Dz. U. z 2010 r. Nr 243, poz. 1623 z późn. zmianami) oraz wymaganiom Szczegółowych Specyfikacji  Technicznych </w:t>
      </w:r>
    </w:p>
    <w:p>
      <w:pPr>
        <w:pStyle w:val="Normal"/>
        <w:numPr>
          <w:ilvl w:val="0"/>
          <w:numId w:val="6"/>
        </w:numPr>
        <w:ind w:left="360" w:right="-468" w:hanging="360"/>
        <w:jc w:val="both"/>
        <w:rPr/>
      </w:pPr>
      <w:r>
        <w:rPr>
          <w:sz w:val="22"/>
          <w:szCs w:val="22"/>
        </w:rPr>
        <w:t xml:space="preserve">Na żądanie Zamawiającego lub  Inspektora Nadzoru  Wykonawca obowiązany jest okazać dokumenty potwierdzające, że zastosowane materiały i sprzęt użyty do wykonania przedmiotu umowy spełniają wymogi, o których mowa w ustępie poprzedzającym.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2" w:right="-46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42" w:right="-468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5 </w:t>
      </w:r>
    </w:p>
    <w:p>
      <w:pPr>
        <w:pStyle w:val="TextBody"/>
        <w:ind w:right="-468" w:hanging="0"/>
        <w:rPr>
          <w:sz w:val="22"/>
          <w:szCs w:val="22"/>
        </w:rPr>
      </w:pPr>
      <w:r>
        <w:rPr>
          <w:sz w:val="22"/>
          <w:szCs w:val="22"/>
        </w:rPr>
        <w:t>Obowiązki stron: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1. Do obowiązków Zamawiającego należy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przekazanie terenu budowy w terminie do 3 dni od daty zawarcia umowy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apewnienie nadzoru inwestorskiego,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2. Do obowiązków Wykonawcy należy: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przed rozpoczęciem robót przedstawienie Zamawiającemu uzgodniony projekt organizacji robót na czas ich trwania. Projekt opracować zgodnie z rozporządzeniem  Ministra Infrastruktury z dnia 23 września 2003r.– w sprawie szczegółowych warunków zarządzania ruchem na drogach oraz wykonywania nadzoru nad tym zarządzeniem (t.j. Dz.U. z 2003 r. Nr 177, poz. 1729)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 xml:space="preserve">wykonanie czynności wymienionych w art.22 ustawy Prawo budowlane skompletowanie i przedstawienie Zamawiającemu dokumentów pozwalających na ocenę prawidłowego wykonania przedmiotu umowy tj. dokumentację powykonawczą, protokoły badań, atesty,  niezbędne świadectwa kontroli jakości, 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anie ładu i porządku na terenie budowy, a po zakończeniu robót usunięcie poza teren budowy wszelkich urządzeń tymczasowego zaplecza, oraz pozostawienie czystego  całego terenu robót 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prowadzenie robót w sposób zapewniający bezpieczeństwo na drodze i ograniczania utrudnień w ruchu wynikających z prowadzonych robót do niezbędnych potrzeb. Koszty oznakowania i utrzymania objazdu, zgodnie z „Projektem organizacji ruchu”, obciążają  Wykonawcę.</w:t>
      </w:r>
    </w:p>
    <w:p>
      <w:pPr>
        <w:pStyle w:val="TextBody"/>
        <w:numPr>
          <w:ilvl w:val="0"/>
          <w:numId w:val="10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informowanie Inspektora Nadzoru o terminie zakrycia robót ulegających zakryciu oraz terminie robót zanikających.</w:t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2"/>
          <w:szCs w:val="22"/>
        </w:rPr>
        <w:t xml:space="preserve">Zamawiający wyznacza do pełnienia funkcji inspektora nadzoru Pana </w:t>
      </w:r>
      <w:r>
        <w:rPr>
          <w:b/>
          <w:sz w:val="22"/>
          <w:szCs w:val="22"/>
        </w:rPr>
        <w:t>Zdzisława Skryckiego</w:t>
      </w:r>
      <w:r>
        <w:rPr>
          <w:sz w:val="22"/>
          <w:szCs w:val="22"/>
        </w:rPr>
        <w:t>, tel. 601 086 721 posiadającego uprawnienia Nr 109/Sz/94 wydane przez Urząd Wojewódzki w Szczecinie, zarejestrowane w  Zachodniopomorskiej Izbie Inżynierów i Techników Budownictwa pod numerem  ZAP/BD/0021/01.</w:t>
      </w:r>
    </w:p>
    <w:p>
      <w:pPr>
        <w:pStyle w:val="TextBody"/>
        <w:spacing w:before="0" w:after="0"/>
        <w:ind w:right="-468" w:hanging="0"/>
        <w:rPr>
          <w:sz w:val="22"/>
          <w:szCs w:val="22"/>
        </w:rPr>
      </w:pPr>
      <w:r>
        <w:rPr>
          <w:sz w:val="22"/>
          <w:szCs w:val="22"/>
        </w:rPr>
        <w:t>2.   Wykonawca ustanawia kierownika robót w osobie –       …………………………………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akres nadzoru inwestorskiego oraz obowiązki kierownika robót określa ustawa z dnia 07 lipca 1994 roku Prawo budowlane (tekst jednolity Dz. U. 2006 r. Nr 156, poz. 1118 z  późn. zm.).</w:t>
      </w:r>
    </w:p>
    <w:p>
      <w:pPr>
        <w:pStyle w:val="Normal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Wykonawca zawiadomi pisemnie Zamawiającego o terminie zakończenia robót budowlanych objętych umową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>W terminie 14 dni po otrzymaniu zawiadomienia Zamawiający wyznaczy termin odbioru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Odbiór zostanie przeprowadzony przy udziale Zamawiającego, Wykonawcy oraz Inspektora Nadzoru, na okoliczność czego strony sporządzą protokół odbioru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W dniu zawiadomienia o zakończeniu robót Wykonawca przekaże Zamawiającemu dokumentację powykonawczą oraz niezbędne świadectwa kontroli jakości zastosowanych wyrobów budowlanych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może odmówić odbioru robót w razie gdy nie zostały one wykonane w całości lub gdy Wykonawca nie przedstawił dokumentów, o których mowa w ustępie 4 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, gdy w trakcie odbioru lub w okresie 10 dni od daty sporządzenia protokołu odbioru Zamawiający stwierdzi istnienie wad wykonanych prac zgłasza Wykonawcy zastrzeżenia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W przypadku zgłoszenia zastrzeżeń, o których mowa w ust. 6, Wykonawca w terminie 14 dni lub w innym terminie uzgodnionym w protokole przez strony, usunie wszelkie zgłoszone wady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O usunięciu zgłoszonych wad Wykonawca zawiadomi pisemnie Zamawiającego celem dokonania odbioru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>W razie nie zgłoszenia przez Zamawiającego w czasie odbioru zastrzeżeń, odbiór staje się końcowy.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Niezależnie od możliwości zgłoszenia zastrzeżeń, Zamawiający może odpowiednio obniżyć kwotę wynagrodzenia, gdy wady uniemożliwiają użytkowanie drogi i nie nadają się do usunięcia.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Default"/>
        <w:numPr>
          <w:ilvl w:val="0"/>
          <w:numId w:val="7"/>
        </w:numPr>
        <w:ind w:left="360" w:right="-46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Strony ustalają, że obowiązującą formą wynagrodzenia za wykonanie przedmiotu umowy jest wynagrodzenie ryczałtowe brutto </w:t>
      </w:r>
      <w:r>
        <w:rPr>
          <w:b/>
          <w:bCs/>
          <w:sz w:val="22"/>
          <w:szCs w:val="22"/>
        </w:rPr>
        <w:t>………………….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złotych </w:t>
      </w:r>
      <w:r>
        <w:rPr>
          <w:i/>
          <w:iCs/>
          <w:sz w:val="22"/>
          <w:szCs w:val="22"/>
        </w:rPr>
        <w:t>(słownie: : ………………………… złotych)</w:t>
      </w:r>
      <w:r>
        <w:rPr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7"/>
        </w:numPr>
        <w:ind w:left="360" w:right="-468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z podpisanym protokołem odbioru robót. Po wykonaniu co najmniej 50 % przedmiotu umowy dopuszcza się wystawienie przez Wykonawcę 1 faktury częściowej obejmującej prace, które zostały już wykonane.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ind w:left="357" w:right="-468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należne Wykonawcy przekazane będzie na wskazane przez niego konto. </w:t>
      </w:r>
    </w:p>
    <w:p>
      <w:pPr>
        <w:pStyle w:val="TextBody"/>
        <w:numPr>
          <w:ilvl w:val="0"/>
          <w:numId w:val="7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Fakturę należy wystawiać na:</w:t>
      </w:r>
    </w:p>
    <w:p>
      <w:pPr>
        <w:pStyle w:val="TextBody"/>
        <w:spacing w:before="0" w:after="0"/>
        <w:ind w:left="357"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, ul. Sprzymierzonych 4, 74-100 Gryfino, NIP 858-15-63-280.</w:t>
      </w:r>
    </w:p>
    <w:p>
      <w:pPr>
        <w:pStyle w:val="Default"/>
        <w:numPr>
          <w:ilvl w:val="0"/>
          <w:numId w:val="13"/>
        </w:numPr>
        <w:ind w:left="0" w:right="-4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ind w:right="-46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/>
          <w:iCs/>
          <w:sz w:val="22"/>
          <w:szCs w:val="22"/>
        </w:rPr>
        <w:t xml:space="preserve">1. Wykonawca udziela rękojmi na prace objęte niniejszą umową na okres  3 lat.  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Cs/>
          <w:iCs/>
          <w:sz w:val="22"/>
          <w:szCs w:val="22"/>
        </w:rPr>
        <w:t xml:space="preserve">2.  W ramach rękojmi Wykonawca nieodpłatnie usunie wszelkie  wady zaistniałe w okresie jej  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 xml:space="preserve">obowiązywania - w ciągu 14 dni od dnia ich zgłoszenia przez Zamawiającego lub w innym terminie  </w:t>
      </w:r>
    </w:p>
    <w:p>
      <w:pPr>
        <w:pStyle w:val="Tekstpodstawowy2"/>
        <w:spacing w:lineRule="auto" w:line="240" w:before="0" w:after="0"/>
        <w:ind w:right="-468" w:hanging="0"/>
        <w:jc w:val="both"/>
        <w:rPr/>
      </w:pPr>
      <w:r>
        <w:rPr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uzgodnionym przez strony.</w:t>
      </w:r>
    </w:p>
    <w:p>
      <w:pPr>
        <w:pStyle w:val="Tekstpodstawowy2"/>
        <w:spacing w:lineRule="auto" w:line="240" w:before="0" w:after="0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zabezpieczenie należytego wykonania umowy w </w:t>
      </w:r>
      <w:r>
        <w:rPr>
          <w:b/>
          <w:sz w:val="22"/>
          <w:szCs w:val="22"/>
        </w:rPr>
        <w:t>wysokości 10 % wynagrodzenia</w:t>
      </w:r>
      <w:r>
        <w:rPr>
          <w:sz w:val="22"/>
          <w:szCs w:val="22"/>
        </w:rPr>
        <w:t xml:space="preserve"> całkowitego, o którym mowa w § 8 ust.1 tj. kwotę</w:t>
      </w:r>
      <w:r>
        <w:rPr>
          <w:b/>
          <w:sz w:val="22"/>
          <w:szCs w:val="22"/>
        </w:rPr>
        <w:t xml:space="preserve"> ………………. zł </w:t>
      </w:r>
      <w:r>
        <w:rPr>
          <w:i/>
          <w:sz w:val="22"/>
          <w:szCs w:val="22"/>
        </w:rPr>
        <w:t>(słownie: ………………………………. zł)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dniu zawarcia umowy Wykonawca przekaże Zamawiającemu pełną kwotę w formie gwarancji ubezpieczeniowych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 xml:space="preserve">Strony postanawiają , że zabezpieczenie roszczeń z tytułu rękojmi w wysokości 30% kwoty,  o której mowa w ust 1 tj. </w:t>
      </w:r>
      <w:r>
        <w:rPr>
          <w:b/>
          <w:sz w:val="22"/>
          <w:szCs w:val="22"/>
        </w:rPr>
        <w:t>………………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łownie: …………………………. 00/100 zł</w:t>
      </w:r>
      <w:r>
        <w:rPr>
          <w:sz w:val="22"/>
          <w:szCs w:val="22"/>
        </w:rPr>
        <w:t xml:space="preserve">), zostanie zatrzymana przez Zamawiającego na okres 3 lat od dnia odbioru końcowego.  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bezpieczenie, o którym mowa w ust. 3  zostanie zwrócone Wykonawcy w terminie 15 dni po okresie rękojmi w przypadku gdy  przegląd po okresie obowiązywania rękojmi nie wykaże żadnych usterek i wad. O zwrot zabezpieczenia Wykonawca zwróci się na piśmie do Zamawiającego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wyznaczy termin przeglądu na 14 dni przed zakończeniem okresu obowiązywania rękojmi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Zamawiający może wstrzymać się ze zwrotem zabezpieczenia roszczeń z tytułu rękojmi, o której mowa w ust. 3, w przypadku kiedy Wykonawca nie usunął w terminie stwierdzonych w trakcie odbioru wad lub jest w trakcie ich usuwania .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340" w:right="-468" w:hanging="340"/>
        <w:jc w:val="both"/>
        <w:rPr/>
      </w:pPr>
      <w:r>
        <w:rPr>
          <w:sz w:val="22"/>
          <w:szCs w:val="22"/>
        </w:rPr>
        <w:t>Jeżeli w toku wykonywania robót wynagrodzenie, o którym mowa w § 8 ulegnie zmianie , to wartość zabezpieczeń, o którym mowa w ustępach 1 i 3 zostanie odpowiednio zmieniona w terminie 7 dni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numPr>
          <w:ilvl w:val="0"/>
          <w:numId w:val="4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zobowiązań wynikających z niniejszej umowy Wykonawca zapłaci Zamawiającemu karę umowną :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wykonaniu prac w stosunku do terminu wskazanego w § 2 w wysokości 0,5 % wynagrodzenia , o którym mowa w § 8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usunięciu zgłoszonych wad w stosunku do terminu o którym mowa w § 7 ust. 7. w wysokości 0,5 % wynagrodzenia , o którym mowa w § 8 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/>
      </w:pPr>
      <w:r>
        <w:rPr>
          <w:sz w:val="22"/>
          <w:szCs w:val="22"/>
        </w:rPr>
        <w:t>za opóźnienie w usunięciu wad zgłoszonych w ramach rękojmi w stosunku do terminu, o którym mowa w § 9 ust. 2 w wysokości 1,5 % wynagrodzenia, o którym mowa w § 8 za każdy dzień opóźnienia,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ind w:left="72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przez Zamawiającego od umowy z przyczyn leżących po stronie Wykonawcy w wysokości 10 % wynagrodzenia , o którym mowa w  § 8 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W przypadku opóźnienia w zapłacie wynagrodzenia, o którym mowa w § 8, w stosunku do terminu wskazanego w  § 8 ust.3  Zamawiający zapłaci Wykonawcy odsetki za opóźnienie w wysokości ustawowej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360" w:right="-468" w:hanging="360"/>
        <w:jc w:val="both"/>
        <w:rPr/>
      </w:pPr>
      <w:r>
        <w:rPr>
          <w:sz w:val="22"/>
          <w:szCs w:val="22"/>
        </w:rPr>
        <w:t>Zamawiający zapłaci Wykonawcy karę umowną w wysokości 10 % wynagrodzenia , o którym mowa w § 8, w przypadku odstąpienia od umowy przez Zamawiającego z przyczyn , za które odpowiedzialność ponosi Zamawiający, z zastrzeżeniem art. 145 Prawa zamówień publicznych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ind w:left="360" w:right="-4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ależnie od kar umownych, o których mowa w ust. 1 i 3 Zamawiający ma prawo dochodzić odszkodowania uzupełniającego na zasadach określonych w Kodeksie cywilnym, jeżeli szkoda przekroczy wysokość kar umownych. 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Wszelkie zmiany niniejszej umowy wymagają zachowania formy pisemnej pod rygorem nieważności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Wszelkie spory mogące powstać w związku z niniejszą umową będą rozstrzygane przez Sąd właściwy dla siedziby Zamawiającego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kstpodstawowywcity2"/>
        <w:spacing w:lineRule="auto" w:line="240" w:before="0" w:after="0"/>
        <w:ind w:left="0"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Kodeksu Cywilnego, Prawa budowlanego wraz z przepisami wykonawczymi oraz innych obowiązujących przepisów prawa.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TextBody"/>
        <w:ind w:right="-468" w:hanging="0"/>
        <w:rPr/>
      </w:pPr>
      <w:r>
        <w:rPr>
          <w:sz w:val="22"/>
          <w:szCs w:val="22"/>
        </w:rPr>
        <w:t>Umowę sporządzono w trzech jednobrzmiących egzemplarzach, z których dwa egzemplarze dla Zamawiającego i 1 egzemplarz dla Wykonawcy.</w:t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MAWIAJĄCY:</w:t>
        <w:tab/>
        <w:tab/>
        <w:tab/>
        <w:tab/>
        <w:tab/>
        <w:t xml:space="preserve">                        </w:t>
        <w:tab/>
        <w:t>WYKONAWCA:</w:t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9:00Z</dcterms:created>
  <dc:creator>milinczyk</dc:creator>
  <dc:description/>
  <cp:keywords/>
  <dc:language>en-US</dc:language>
  <cp:lastModifiedBy>milinczyk</cp:lastModifiedBy>
  <cp:lastPrinted>2013-08-06T12:29:00Z</cp:lastPrinted>
  <dcterms:modified xsi:type="dcterms:W3CDTF">2013-08-06T10:29:00Z</dcterms:modified>
  <cp:revision>2</cp:revision>
  <dc:subject/>
  <dc:title>U M O W A    </dc:title>
</cp:coreProperties>
</file>