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we Czarnowo, 05.09.2013 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 DPS.DK.075-03/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tyczy:</w:t>
      </w:r>
      <w:r>
        <w:rPr>
          <w:rFonts w:cs="Times New Roman" w:ascii="Times New Roman" w:hAnsi="Times New Roman"/>
          <w:sz w:val="24"/>
          <w:szCs w:val="24"/>
        </w:rPr>
        <w:t xml:space="preserve"> Specyfikacji Istotnych Warunków Zamówienia w postępowaniu o udzielenie zamówienia publicznego na zadanie pn. Sporządzanie i dostarczanie całodziennego wyżywienia dla 123 mieszkańców Domu Pomocy Społecznej w Nowym Czarnowi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Na podstawie art. 38 ust. 2 ustawy z dnia 29 stycznia 2004 r. Prawo zamówień publicznych (t.j. </w:t>
      </w:r>
      <w:r>
        <w:rPr>
          <w:rStyle w:val="StrongEmphasis"/>
          <w:rFonts w:cs="Times New Roman" w:ascii="Times New Roman" w:hAnsi="Times New Roman"/>
          <w:b w:val="false"/>
        </w:rPr>
        <w:t>Dz. U. 2010 r., Nr 113. poz. 759</w:t>
      </w:r>
      <w:r>
        <w:rPr>
          <w:rFonts w:cs="Times New Roman" w:ascii="Times New Roman" w:hAnsi="Times New Roman"/>
        </w:rPr>
        <w:t xml:space="preserve">) w załączeniu przekazujemy odpowiedzi na pytania, jakie wpłynęły do Zamawiającego w dniu 05 września 2013 r. w związku z ww. postępowaniem: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Wykonawca dobrze rozumie, iż do oferty ma dołączyć 3 jadłospisy siedmiodniowe dla trzech grup wiekowych: dzieci, dorosłych kobiet, dorosłych mężczyzn? Jeżeli tak to prosimy o podanie dokładnego przedziału wiekowego na poszczególne jadłospisy np. dzieci w wieku 4-6 l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  <w:r>
        <w:rPr>
          <w:rFonts w:cs="Times New Roman" w:ascii="Times New Roman" w:hAnsi="Times New Roman"/>
          <w:sz w:val="24"/>
          <w:szCs w:val="24"/>
        </w:rPr>
        <w:t xml:space="preserve"> Tak – wymagamy trzech jadłospisów siedmiodniowych (norma) dla dzieci, dorosłych kobiet, dorosłych mężczyzn zgodnie z Sekcją IV: Procedura, pkt. 2, SIWZ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418"/>
        <w:gridCol w:w="591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upa wiek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osób w danej grupie wiekowej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tym ilość diet i ich rodzaj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4     –    6 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norma (</w:t>
            </w:r>
            <w:r>
              <w:rPr>
                <w:rFonts w:cs="Times New Roman" w:ascii="Times New Roman" w:hAnsi="Times New Roman"/>
                <w:b/>
              </w:rPr>
              <w:t>1 chłopiec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7     –    9 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 osoba – dieta lekkostrawna (</w:t>
            </w:r>
            <w:r>
              <w:rPr>
                <w:rFonts w:cs="Times New Roman" w:ascii="Times New Roman" w:hAnsi="Times New Roman"/>
                <w:b/>
              </w:rPr>
              <w:t>1 chłopiec</w:t>
            </w:r>
            <w:r>
              <w:rPr>
                <w:rFonts w:cs="Times New Roman" w:ascii="Times New Roman" w:hAnsi="Times New Roman"/>
              </w:rPr>
              <w:t xml:space="preserve">)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soba – refleksowa  lekkostrawna (</w:t>
            </w:r>
            <w:r>
              <w:rPr>
                <w:rFonts w:cs="Times New Roman" w:ascii="Times New Roman" w:hAnsi="Times New Roman"/>
                <w:b/>
              </w:rPr>
              <w:t>1 chłopiec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d 10   –  12 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 osoba -  dieta bezglutenowa (</w:t>
            </w:r>
            <w:r>
              <w:rPr>
                <w:rFonts w:cs="Times New Roman" w:ascii="Times New Roman" w:hAnsi="Times New Roman"/>
                <w:b/>
              </w:rPr>
              <w:t>1 chłopiec</w:t>
            </w:r>
            <w:r>
              <w:rPr>
                <w:rFonts w:cs="Times New Roman" w:ascii="Times New Roman" w:hAnsi="Times New Roman"/>
              </w:rPr>
              <w:t xml:space="preserve">)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soba – norma (</w:t>
            </w:r>
            <w:r>
              <w:rPr>
                <w:rFonts w:cs="Times New Roman" w:ascii="Times New Roman" w:hAnsi="Times New Roman"/>
                <w:b/>
              </w:rPr>
              <w:t>1 dziewczynka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13   –  15 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 osoby – norma (</w:t>
            </w:r>
            <w:r>
              <w:rPr>
                <w:rFonts w:cs="Times New Roman" w:ascii="Times New Roman" w:hAnsi="Times New Roman"/>
                <w:b/>
              </w:rPr>
              <w:t>1 chłopiec, 1 dziewczynka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soba – wysokokaloryczna lekkostrawna (</w:t>
            </w:r>
            <w:r>
              <w:rPr>
                <w:rFonts w:cs="Times New Roman" w:ascii="Times New Roman" w:hAnsi="Times New Roman"/>
                <w:b/>
              </w:rPr>
              <w:t>1 chłopiec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16   –    20 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osób- norma (</w:t>
            </w:r>
            <w:r>
              <w:rPr>
                <w:rFonts w:cs="Times New Roman" w:ascii="Times New Roman" w:hAnsi="Times New Roman"/>
                <w:b/>
              </w:rPr>
              <w:t>5 chłopców, 4 dziewczynki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osoba – norma: śniadanie bezmleczne, obiad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orma, </w:t>
              <w:tab/>
              <w:t>kolacja bezmleczna (</w:t>
            </w:r>
            <w:r>
              <w:rPr>
                <w:rFonts w:cs="Times New Roman" w:ascii="Times New Roman" w:hAnsi="Times New Roman"/>
                <w:b/>
              </w:rPr>
              <w:t>1 dziewczynka</w:t>
            </w:r>
            <w:r>
              <w:rPr>
                <w:rFonts w:cs="Times New Roman" w:ascii="Times New Roman" w:hAnsi="Times New Roman"/>
              </w:rPr>
              <w:t xml:space="preserve">)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 osoba – lekkostrawna: śniadanie mleczne, obiad lekkostrawny, kolacja norma (</w:t>
            </w:r>
            <w:r>
              <w:rPr>
                <w:rFonts w:cs="Times New Roman" w:ascii="Times New Roman" w:hAnsi="Times New Roman"/>
                <w:b/>
              </w:rPr>
              <w:t>1 dziewczynka</w:t>
            </w:r>
            <w:r>
              <w:rPr>
                <w:rFonts w:cs="Times New Roman" w:ascii="Times New Roman" w:hAnsi="Times New Roman"/>
              </w:rPr>
              <w:t xml:space="preserve">)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 osoba – norma sonda (</w:t>
            </w:r>
            <w:r>
              <w:rPr>
                <w:rFonts w:cs="Times New Roman" w:ascii="Times New Roman" w:hAnsi="Times New Roman"/>
                <w:b/>
              </w:rPr>
              <w:t>1 dziewczynka</w:t>
            </w:r>
            <w:r>
              <w:rPr>
                <w:rFonts w:cs="Times New Roman" w:ascii="Times New Roman" w:hAnsi="Times New Roman"/>
              </w:rPr>
              <w:t xml:space="preserve">),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yżej   20 lat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69 osób  - norma, w tym 4 miksowane (</w:t>
            </w:r>
            <w:r>
              <w:rPr>
                <w:rFonts w:cs="Times New Roman" w:ascii="Times New Roman" w:hAnsi="Times New Roman"/>
                <w:b/>
              </w:rPr>
              <w:t>39 mężczyzn, 30 kobiet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9 osób  - wątrobowa (</w:t>
            </w:r>
            <w:r>
              <w:rPr>
                <w:rFonts w:cs="Times New Roman" w:ascii="Times New Roman" w:hAnsi="Times New Roman"/>
                <w:b/>
              </w:rPr>
              <w:t>5 mężczyzn, 4 kobiety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osoby  - żołądkowa (</w:t>
            </w:r>
            <w:r>
              <w:rPr>
                <w:rFonts w:cs="Times New Roman" w:ascii="Times New Roman" w:hAnsi="Times New Roman"/>
                <w:b/>
              </w:rPr>
              <w:t>2 mężczyzn, 1 kobieta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 osoby  - niskokaloryczna (</w:t>
            </w:r>
            <w:r>
              <w:rPr>
                <w:rFonts w:cs="Times New Roman" w:ascii="Times New Roman" w:hAnsi="Times New Roman"/>
                <w:b/>
              </w:rPr>
              <w:t>1 mężczyzna, 1 kobieta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 osoby    - cukrzycowa „B” (</w:t>
            </w:r>
            <w:r>
              <w:rPr>
                <w:rFonts w:cs="Times New Roman" w:ascii="Times New Roman" w:hAnsi="Times New Roman"/>
                <w:b/>
              </w:rPr>
              <w:t>2 kobiety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 osoby  - lekkostrawna (</w:t>
            </w:r>
            <w:r>
              <w:rPr>
                <w:rFonts w:cs="Times New Roman" w:ascii="Times New Roman" w:hAnsi="Times New Roman"/>
                <w:b/>
              </w:rPr>
              <w:t>2 mężczyzn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 osoby  - bogato resztkowa (</w:t>
            </w:r>
            <w:r>
              <w:rPr>
                <w:rFonts w:cs="Times New Roman" w:ascii="Times New Roman" w:hAnsi="Times New Roman"/>
                <w:b/>
              </w:rPr>
              <w:t>2 mężczyzn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 osoba  - trzustkowa (</w:t>
            </w:r>
            <w:r>
              <w:rPr>
                <w:rFonts w:cs="Times New Roman" w:ascii="Times New Roman" w:hAnsi="Times New Roman"/>
                <w:b/>
              </w:rPr>
              <w:t>1 mężczyzna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 osoba  - wysokokaloryczna (</w:t>
            </w:r>
            <w:r>
              <w:rPr>
                <w:rFonts w:cs="Times New Roman" w:ascii="Times New Roman" w:hAnsi="Times New Roman"/>
                <w:b/>
              </w:rPr>
              <w:t>1 kobieta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 osoba  - fenyloketonuria (</w:t>
            </w:r>
            <w:r>
              <w:rPr>
                <w:rFonts w:cs="Times New Roman" w:ascii="Times New Roman" w:hAnsi="Times New Roman"/>
                <w:b/>
              </w:rPr>
              <w:t>1 mężczyzna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 osoby – wysokobiałkowa (</w:t>
            </w:r>
            <w:r>
              <w:rPr>
                <w:rFonts w:cs="Times New Roman" w:ascii="Times New Roman" w:hAnsi="Times New Roman"/>
                <w:b/>
              </w:rPr>
              <w:t>1 mężczyzna, 2 kobiety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 osoba – bogatoresztkowa bogato błonnikowa (</w:t>
            </w:r>
            <w:r>
              <w:rPr>
                <w:rFonts w:cs="Times New Roman" w:ascii="Times New Roman" w:hAnsi="Times New Roman"/>
                <w:b/>
              </w:rPr>
              <w:t>1 kobieta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 osoba – lekkostrawna: śniadanie mleczne, obiad wielowarzywny, kolacja mleczna (</w:t>
            </w:r>
            <w:r>
              <w:rPr>
                <w:rFonts w:cs="Times New Roman" w:ascii="Times New Roman" w:hAnsi="Times New Roman"/>
                <w:b/>
              </w:rPr>
              <w:t>1 mężczyzna</w:t>
            </w:r>
            <w:r>
              <w:rPr>
                <w:rFonts w:cs="Times New Roman" w:ascii="Times New Roman" w:hAnsi="Times New Roman"/>
              </w:rPr>
              <w:t>)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stał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soby- żywienie przemysł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soby –wolne miejsca w DP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zejmie prosimy o podanie informacji do ilu budynków Wykonawca ma dostarczyć posiłki, oraz ile jest łóżek w poszczególnych budynkach (lokalizacjach)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dostarcza posiłki do jednego punktu odbioru. Posiłki dalej będą rozwożone przez pracowników Dom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Wykonawca dobrze rozumie, iż zmywaniem naczyń po posiłkach zajmuje się Zamawiający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 – zmywanie nie obejmuje naczyń będących własnością Wykonawcy i służących do przewozów posiłków, np. termos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simy o przygotowanie zestawienia wydawanych posiłków z rozbiciem na śniadania, obiady i kolacje na poszczególne lokalizacje w okresie od września 2012 roku do sierpnia 2013 rok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ienie na poszczególne lokalizacj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m zlokalizowany jest w trzech budynkach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budynku I – Dom Rodzinny I i Dom Rodzinny II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budynku II – Dom Rodzinny III i Dom Rodzinny IV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budynku III – Dom Rodzinny V, Dom Rodzinny VI i Dom Rodzinny V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enda do zestawienia miesięcznego wydawanych posiłków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ś – Dom Rodzinny I śniadani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o – Dom Rodzinny I obiad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k – Dom Rodzinny I kolacj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analogowo do w/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a tabelaryczne w załączeni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opublikowanie na stronie internetowej jadłospisu dekadowego według którego są obecnie żywieni pensjonariusze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firma „ESPAŃA” s.c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MENU NA DPS  </w:t>
      </w:r>
      <w:r>
        <w:rPr/>
        <w:t xml:space="preserve">21-31.07.2013 </w:t>
      </w:r>
    </w:p>
    <w:tbl>
      <w:tblPr>
        <w:tblW w:w="943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782"/>
        <w:gridCol w:w="2557"/>
        <w:gridCol w:w="1767"/>
        <w:gridCol w:w="2126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DAT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ŚNIAD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BIA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D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LACJA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1.07.1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niedzie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eczywo 120g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mieszane białe, razowe, bułka biała, tostowe)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, masło rośl.25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Wędlina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50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szynka smakowita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Sałata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shd w:fill="FFFFFF" w:val="clear"/>
                <w:lang w:eastAsia="hi-IN" w:bidi="hi-IN"/>
              </w:rPr>
              <w:t>Ryżowa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400ml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shd w:fill="FFFFFF" w:val="clear"/>
                <w:lang w:eastAsia="hi-IN" w:bidi="hi-IN"/>
              </w:rPr>
              <w:t>Fasolka po bretońsku 300g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Cs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 xml:space="preserve">wszystkie diety- </w:t>
            </w:r>
            <w:r>
              <w:rPr>
                <w:rFonts w:eastAsia="SimSun;宋体" w:cs="Mangal" w:ascii="Times New Roman" w:hAnsi="Times New Roman"/>
                <w:bCs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pulpety drobiow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iemniaki 20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Surówka z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marchwi i jabłka z  jogurtem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10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lekka,Wątr,żoł,trzustka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marchewka gotowa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mpot 200m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Dodatkowo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1szt. bochenek chleba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mid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Ciaastk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color w:val="2323DC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color w:val="2323DC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eczywo 70g, masło rośl.25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herbata 200ml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Ser żółty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5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(Podlask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 xml:space="preserve">lekka,Wątr,żoł,trzustka 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 xml:space="preserve">, 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bezml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 xml:space="preserve"> - wędlina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2.07.1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niedz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ieczywo 120g,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mieszane białe, razowe, bułka biała, tostowe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sło rośl.25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„pysia”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asztet 60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(pasztet „Dziadunia”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ogórek konserw. 30G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lekka,Wątr,żoł,trzustka, bezml.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- chuda wędlina bez ogórka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u w:val="single"/>
                <w:lang w:eastAsia="hi-IN" w:bidi="hi-IN"/>
              </w:rPr>
              <w:t xml:space="preserve">bawarka 200ml 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SimSun;宋体" w:cs="Mangal" w:ascii="Times New Roman" w:hAnsi="Times New Roman"/>
                <w:color w:val="3366FF"/>
                <w:kern w:val="2"/>
                <w:sz w:val="24"/>
                <w:szCs w:val="24"/>
                <w:u w:val="single"/>
                <w:lang w:eastAsia="hi-IN" w:bidi="hi-IN"/>
              </w:rPr>
              <w:t>bezml</w:t>
            </w:r>
            <w:r>
              <w:rPr>
                <w:rFonts w:eastAsia="SimSun;宋体" w:cs="Mangal" w:ascii="Times New Roman" w:hAnsi="Times New Roman"/>
                <w:color w:val="3366FF"/>
                <w:kern w:val="2"/>
                <w:sz w:val="24"/>
                <w:szCs w:val="24"/>
                <w:lang w:eastAsia="hi-IN" w:bidi="hi-IN"/>
              </w:rPr>
              <w:t>.- herbat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grochowa 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00ml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lekka,bezml,Wątr,żoł,trzustka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koperk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makaron z serem i śmietaną na słodko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300g/100m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cukrz.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 xml:space="preserve"> - bez cukru z jogurte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bezml, bezglut. 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ryż z sosem truskawkowym kisielowym</w:t>
            </w:r>
          </w:p>
          <w:p>
            <w:pPr>
              <w:pStyle w:val="Normal"/>
              <w:suppressAutoHyphens w:val="true"/>
              <w:autoSpaceDE w:val="false"/>
              <w:spacing w:lineRule="atLeast" w:line="1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mpot 200ml</w:t>
            </w:r>
          </w:p>
          <w:p>
            <w:pPr>
              <w:pStyle w:val="Normal"/>
              <w:suppressAutoHyphens w:val="true"/>
              <w:autoSpaceDE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Dodatkowo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1szt. bochenek chleba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margaryna + smale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aluszk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 xml:space="preserve">bezml, cukrz – 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sok pomidor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eczywo 70g, masło rośl.25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Wędlina 5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szynka Sapiehy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3.07.1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tore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ieczywo 120g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mieszane białe, razowe, bułka biała, tostowe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sło rośl.25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„pysia”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asta z twarogu ze szczypiorkiem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8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0000FF"/>
                <w:kern w:val="2"/>
                <w:sz w:val="24"/>
                <w:szCs w:val="24"/>
                <w:u w:val="single"/>
                <w:lang w:eastAsia="hi-IN" w:bidi="hi-IN"/>
              </w:rPr>
              <w:t>bezml</w:t>
            </w:r>
            <w:r>
              <w:rPr>
                <w:rFonts w:eastAsia="SimSun;宋体" w:cs="Mangal" w:ascii="Times New Roman" w:hAnsi="Times New Roman"/>
                <w:color w:val="0000FF"/>
                <w:kern w:val="2"/>
                <w:sz w:val="24"/>
                <w:szCs w:val="24"/>
                <w:lang w:eastAsia="hi-IN" w:bidi="hi-IN"/>
              </w:rPr>
              <w:t>.- wędli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>l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>ekka,Wątr,żoł,trzustka 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twaróg bez szczypiorku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grysikowa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400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3366FF"/>
                <w:kern w:val="2"/>
                <w:sz w:val="24"/>
                <w:szCs w:val="24"/>
                <w:u w:val="single"/>
                <w:lang w:eastAsia="hi-IN" w:bidi="hi-IN"/>
              </w:rPr>
              <w:t>bezglut.-</w:t>
            </w:r>
            <w:r>
              <w:rPr>
                <w:rFonts w:eastAsia="SimSun;宋体" w:cs="Mangal" w:ascii="Times New Roman" w:hAnsi="Times New Roman"/>
                <w:color w:val="3366FF"/>
                <w:kern w:val="2"/>
                <w:sz w:val="24"/>
                <w:szCs w:val="24"/>
                <w:lang w:eastAsia="hi-IN" w:bidi="hi-IN"/>
              </w:rPr>
              <w:t xml:space="preserve"> selerow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pieczeń rzymska/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sos pieczeniowy 100g/100ml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 xml:space="preserve">wszystkie diety- 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pieczeń nz chudego mięsa drobiowego/sos nat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iemniaki 20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Surówka z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kapusty czerwone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j10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lekka,Wątr,żoł,trzustka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brokuły gotowane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mpot 200ml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Dodatkowo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1szt. bochenek chleba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mió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Owoc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>Wątr,żoł,trzustka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- mus jabł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eczywo 70g, masło rośl.25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salceson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5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musztarda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30g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Cs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 xml:space="preserve">wszystkie diety- </w:t>
            </w:r>
            <w:r>
              <w:rPr>
                <w:rFonts w:eastAsia="SimSun;宋体" w:cs="Mangal" w:ascii="Times New Roman" w:hAnsi="Times New Roman"/>
                <w:bCs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chuda wędlina drob bez musztard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4.07.1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środ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ieczywo 120g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mieszane białe, razowe, bułka biała, tostowe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sło rośl.25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„pysia”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Jajecznica ze szczypiorkiem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Wątr,żoł,trzustka</w:t>
            </w:r>
            <w:r>
              <w:rPr>
                <w:rFonts w:eastAsia="Times New Roman" w:cs="Times New Roman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-pasta z białek z koperkie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color w:val="2323DC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szpinakowa 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00ml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kotlet włoski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100g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 xml:space="preserve">wszystkie diety- 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pulpet drobiowy/sos na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iemniaki 20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Surówka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wiosenna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0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lekka,Wątr,żoł,trzustka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sałata z oleje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mpot 200m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Dodatkowo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1szt. bochenek chleba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ogórek kiszon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Herbatnik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 xml:space="preserve">bezgl, cukrz – 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kefi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eczywo 70g, masło rośl.25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kaszanka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15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keczup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30g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Cs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 xml:space="preserve">wszystkie diety- </w:t>
            </w:r>
            <w:r>
              <w:rPr>
                <w:rFonts w:eastAsia="SimSun;宋体" w:cs="Mangal" w:ascii="Times New Roman" w:hAnsi="Times New Roman"/>
                <w:bCs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chuda wędlina drob bez keczup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5.07.1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Czwartek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ieczywo 120g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mieszane białe, razowe, bułka biała, tostowe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sło rośl.25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„pysia”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metka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5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midor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30g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Cs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 xml:space="preserve">wszystkie diety- </w:t>
            </w:r>
            <w:r>
              <w:rPr>
                <w:rFonts w:eastAsia="SimSun;宋体" w:cs="Mangal" w:ascii="Times New Roman" w:hAnsi="Times New Roman"/>
                <w:bCs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chuda wędlina drob bez ogórka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u w:val="single"/>
                <w:lang w:eastAsia="hi-IN" w:bidi="hi-IN"/>
              </w:rPr>
              <w:t>zupa mleczna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350 ml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SimSun;宋体" w:cs="Mangal" w:ascii="Times New Roman" w:hAnsi="Times New Roman"/>
                <w:color w:val="0000FF"/>
                <w:kern w:val="2"/>
                <w:sz w:val="24"/>
                <w:szCs w:val="24"/>
                <w:u w:val="single"/>
                <w:lang w:eastAsia="hi-IN" w:bidi="hi-IN"/>
              </w:rPr>
              <w:t>bezml</w:t>
            </w:r>
            <w:r>
              <w:rPr>
                <w:rFonts w:eastAsia="SimSun;宋体" w:cs="Mangal" w:ascii="Times New Roman" w:hAnsi="Times New Roman"/>
                <w:color w:val="0000FF"/>
                <w:kern w:val="2"/>
                <w:sz w:val="24"/>
                <w:szCs w:val="24"/>
                <w:lang w:eastAsia="hi-IN" w:bidi="hi-IN"/>
              </w:rPr>
              <w:t>.-bez zupy ml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selerowa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00ml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gołąbki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00g/1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sos pomidor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lekka,Wątr,żoł,trzustka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- pieczeń chińska, fasolka szparag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iemniaki 200g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mpot 200ml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Dodatkowo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1szt. bochenek chleba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smale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Drożdżówk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cukrz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 xml:space="preserve"> maślank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color w:val="2323DC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bezml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-chrupki kuk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eczywo 70g, masło rośl.25g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herbata 200ml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asta z twarogu z rzodkiewką 8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0000FF"/>
                <w:kern w:val="2"/>
                <w:sz w:val="24"/>
                <w:szCs w:val="24"/>
                <w:u w:val="single"/>
                <w:lang w:eastAsia="hi-IN" w:bidi="hi-IN"/>
              </w:rPr>
              <w:t>bezml</w:t>
            </w:r>
            <w:r>
              <w:rPr>
                <w:rFonts w:eastAsia="SimSun;宋体" w:cs="Mangal" w:ascii="Times New Roman" w:hAnsi="Times New Roman"/>
                <w:color w:val="0000FF"/>
                <w:kern w:val="2"/>
                <w:sz w:val="24"/>
                <w:szCs w:val="24"/>
                <w:lang w:eastAsia="hi-IN" w:bidi="hi-IN"/>
              </w:rPr>
              <w:t>.- dżem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>l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>ekka,Wątr,żoł,trzustka 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twaróg bez rzodkiewk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6.07.1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ąte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ieczywo 120g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mieszane białe, razowe, bułka biała, tostowe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sło rośl.25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„pysia”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Ser topiony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50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apryka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3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0000FF"/>
                <w:kern w:val="2"/>
                <w:sz w:val="24"/>
                <w:szCs w:val="24"/>
                <w:u w:val="single"/>
                <w:lang w:eastAsia="hi-IN" w:bidi="hi-IN"/>
              </w:rPr>
              <w:t>bezml</w:t>
            </w:r>
            <w:r>
              <w:rPr>
                <w:rFonts w:eastAsia="SimSun;宋体" w:cs="Mangal" w:ascii="Times New Roman" w:hAnsi="Times New Roman"/>
                <w:color w:val="0000FF"/>
                <w:kern w:val="2"/>
                <w:sz w:val="24"/>
                <w:szCs w:val="24"/>
                <w:lang w:eastAsia="hi-IN" w:bidi="hi-IN"/>
              </w:rPr>
              <w:t>.- wędlina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SimSun;宋体" w:cs="Mangal" w:ascii="Times New Roman" w:hAnsi="Times New Roman"/>
                <w:b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>l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>ekka,Wątr,żoł,trzustka 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twaróg bez papryki</w:t>
            </w:r>
          </w:p>
          <w:p>
            <w:pPr>
              <w:pStyle w:val="Normal"/>
              <w:suppressAutoHyphens w:val="true"/>
              <w:autoSpaceDE w:val="false"/>
              <w:spacing w:before="0" w:after="20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>cukrz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– twaróg z papryk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Z zielonego groszku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00ml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ryż z truskawkami i śmietaną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200/200m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cukrz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bez cukr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lekka,Wątr,żoł,trzustka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- z jogurtem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bezml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 xml:space="preserve"> – bez śmietany i jogurtu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mpot 200ml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Dodatkowo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1szt. bochenek chleba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shd w:fill="FFFFFF" w:val="clear"/>
                <w:lang w:eastAsia="hi-IN" w:bidi="hi-IN"/>
              </w:rPr>
              <w:t>ogórek św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Chrupki kukurydz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cukrz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owo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eczywo 70g, masło rośl.25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kiełbasa na ciepło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10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keczup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50g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Cs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 xml:space="preserve">wszystkie diety- </w:t>
            </w:r>
            <w:r>
              <w:rPr>
                <w:rFonts w:eastAsia="SimSun;宋体" w:cs="Mangal" w:ascii="Times New Roman" w:hAnsi="Times New Roman"/>
                <w:bCs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chuda wędlina drob bez keczupu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7.07.13 sobot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ieczywo 120g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mieszane białe, razowe, bułka biała, tostowe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sło rośl.25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„pysia”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Jajko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1 szt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Majonez 30g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>Wątr,żoł,trzustka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dżem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brokułowa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400m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shd w:fill="FFFFFF" w:val="clear"/>
                <w:lang w:eastAsia="hi-IN" w:bidi="hi-IN"/>
              </w:rPr>
              <w:t>wątróbka smaż./cebulka 100g/30g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 xml:space="preserve">wszystkie diety- 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bitka drob/sos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Surówka z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kapusty pekińskiej </w:t>
            </w: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10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iemniaki 200g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lekka,Wątr,żoł,trzustka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bukiet warzyw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mpot 200ml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Dodatkowo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1szt. bochenek chleba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aszte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jogurt owocowy 1 szt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cukrz,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 xml:space="preserve"> jogurt naturaln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>bezml</w:t>
            </w:r>
            <w:r>
              <w:rPr>
                <w:rFonts w:eastAsia="SimSun;宋体" w:cs="Mangal" w:ascii="Times New Roman" w:hAnsi="Times New Roman"/>
                <w:b/>
                <w:bCs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 xml:space="preserve"> –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owo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eczywo 70g, masło rośl.25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wędlina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5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(rarytas staropolski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ogórek św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.30g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 xml:space="preserve">lekka,Wątr,żoł,trzustka, 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- bez ogór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color w:val="2323DC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8.07.13 niedzie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ieczywo 120g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mieszane białe, razowe, bułka biała, tostowe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sło rośl.25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„pysia”)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parówka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100g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keczup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30g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/>
            </w:pPr>
            <w:r>
              <w:rPr>
                <w:rFonts w:eastAsia="SimSun;宋体" w:cs="Mangal" w:ascii="Times New Roman" w:hAnsi="Times New Roman"/>
                <w:bCs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 xml:space="preserve">wszystkie diety- </w:t>
            </w:r>
            <w:r>
              <w:rPr>
                <w:rFonts w:eastAsia="SimSun;宋体" w:cs="Mangal" w:ascii="Times New Roman" w:hAnsi="Times New Roman"/>
                <w:bCs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chuda wędlina drob bez keczup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Rosół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400ml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 xml:space="preserve">wszystkie diety- 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chudy rosó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ierś z kurczaka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100g/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sos cygański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100ml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 xml:space="preserve">wszystkie diety- 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pierś duszona/ sos natu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sałatka z buraczków i jablka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10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lekka,Wątr,żoł,trzustka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buraczki gotowa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mpot 200m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Dodatkowo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szt. bochenek chleba +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shd w:fill="FFFFFF" w:val="clear"/>
                <w:lang w:eastAsia="hi-IN" w:bidi="hi-IN"/>
              </w:rPr>
              <w:t>smale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Ciast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cukrz,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ciasto drożdżow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bezglut, bezml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 xml:space="preserve"> – galaretka z owoc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eczywo 70g, masło rośl.25g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Twaróg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80g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Dżem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cukrz 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tylko twaró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 xml:space="preserve">bezml 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– tylko dże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9.07.13 poniedz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ieczywo 120g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mieszane białe, razowe, bułka biała, tostowe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sło rośl.25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„pysia”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Wędlina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50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( szynka złocist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sałat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Barszcz czerwony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400m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kotlety ziemniaczane/sos pieczarkowy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100g/100m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>lekka,Wątr,żoł,trzustka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kopytka/ sos jarzynowy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0000FF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>bezglut</w:t>
            </w:r>
            <w:r>
              <w:rPr>
                <w:rFonts w:eastAsia="SimSun;宋体" w:cs="Mangal" w:ascii="Times New Roman" w:hAnsi="Times New Roman"/>
                <w:color w:val="0000FF"/>
                <w:kern w:val="2"/>
                <w:sz w:val="24"/>
                <w:szCs w:val="24"/>
                <w:shd w:fill="FFFFFF" w:val="clear"/>
                <w:lang w:eastAsia="hi-IN" w:bidi="hi-IN"/>
              </w:rPr>
              <w:t>.- kopytka z mąki ziemniaczanej/sos jarzynow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surówka z pora, marchwi i jablka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0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lekka,Wątr,żoł,trzustka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marchewka gotowana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mpot 200ml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Dodatkowo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1szt. bochenek chleba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asta jajeczn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Kisiel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cukrz,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sok pomidor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eczywo 70g, masło rośl.25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sałatka jarzynowa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150g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lekka,Wątr,żoł,trzustka, bezml.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sałatka bez ogorka kisz i kukur/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groszk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u w:val="single"/>
                <w:lang w:eastAsia="hi-IN" w:bidi="hi-IN"/>
              </w:rPr>
              <w:t xml:space="preserve">bawarka 200ml </w:t>
            </w:r>
            <w:r>
              <w:rPr>
                <w:rFonts w:eastAsia="SimSun;宋体" w:cs="Mangal" w:ascii="Times New Roman" w:hAnsi="Times New Roman"/>
                <w:color w:val="0000FF"/>
                <w:kern w:val="2"/>
                <w:sz w:val="24"/>
                <w:szCs w:val="24"/>
                <w:u w:val="single"/>
                <w:lang w:eastAsia="hi-IN" w:bidi="hi-IN"/>
              </w:rPr>
              <w:t>bezml</w:t>
            </w:r>
            <w:r>
              <w:rPr>
                <w:rFonts w:eastAsia="SimSun;宋体" w:cs="Mangal" w:ascii="Times New Roman" w:hAnsi="Times New Roman"/>
                <w:color w:val="0000FF"/>
                <w:kern w:val="2"/>
                <w:sz w:val="24"/>
                <w:szCs w:val="24"/>
                <w:lang w:eastAsia="hi-IN" w:bidi="hi-IN"/>
              </w:rPr>
              <w:t>.- herbata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bCs/>
                <w:color w:val="0000FF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FF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.07.13 wtore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eczywo 120g, masło rośl.25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„pysia”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Twaróg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50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Rzodkiewka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0000FF"/>
                <w:kern w:val="2"/>
                <w:sz w:val="24"/>
                <w:szCs w:val="24"/>
                <w:u w:val="single"/>
                <w:lang w:eastAsia="hi-IN" w:bidi="hi-IN"/>
              </w:rPr>
              <w:t>bezml</w:t>
            </w:r>
            <w:r>
              <w:rPr>
                <w:rFonts w:eastAsia="SimSun;宋体" w:cs="Mangal" w:ascii="Times New Roman" w:hAnsi="Times New Roman"/>
                <w:color w:val="0000FF"/>
                <w:kern w:val="2"/>
                <w:sz w:val="24"/>
                <w:szCs w:val="24"/>
                <w:lang w:eastAsia="hi-IN" w:bidi="hi-IN"/>
              </w:rPr>
              <w:t>.- wędli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>l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>ekka,Wątr,żoł,trzustka 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twaróg bez rzodkiewk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Owocowa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00ml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cukrz, bezglut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 xml:space="preserve"> - szczawi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gulasz węgierski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00g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 xml:space="preserve">wszystkie diety- 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gulasz drobiow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kasza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0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0000FF"/>
                <w:kern w:val="2"/>
                <w:sz w:val="24"/>
                <w:szCs w:val="24"/>
                <w:u w:val="single"/>
                <w:lang w:eastAsia="hi-IN" w:bidi="hi-IN"/>
              </w:rPr>
              <w:t xml:space="preserve">bezglut.- </w:t>
            </w:r>
            <w:r>
              <w:rPr>
                <w:rFonts w:eastAsia="SimSun;宋体" w:cs="Mangal" w:ascii="Times New Roman" w:hAnsi="Times New Roman"/>
                <w:color w:val="0000FF"/>
                <w:kern w:val="2"/>
                <w:sz w:val="24"/>
                <w:szCs w:val="24"/>
                <w:lang w:eastAsia="hi-IN" w:bidi="hi-IN"/>
              </w:rPr>
              <w:t>kasza grycza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surówka z kapusty pekińskiej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10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lekka,Wątr,żoł,trzustka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kalafior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gotowan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mpot 200m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Dodatkowo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1szt. bochenek chleba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mid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Chrupki kukurydzian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>cukrz,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maślan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eczywo 70g, masło rośl.25g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pasta rybna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80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 xml:space="preserve">lekka,Wątr,żoł,trzustka, bezml, bezgl 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- pasta z ryby gotowanej i warzyw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1.07.13 środ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eczywo 120g, masło rośl.25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„pysia”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Wędlina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50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(polędwica drobiowa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Botwinka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00ml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shd w:fill="FFFFFF" w:val="clear"/>
                <w:lang w:eastAsia="hi-IN" w:bidi="hi-IN"/>
              </w:rPr>
              <w:t>Pieczeń wieprzowa/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sos natur.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Cs/>
                <w:kern w:val="2"/>
                <w:sz w:val="24"/>
                <w:szCs w:val="24"/>
                <w:shd w:fill="FFFFFF" w:val="clear"/>
                <w:lang w:eastAsia="hi-IN" w:bidi="hi-IN"/>
              </w:rPr>
              <w:t>100g/100ml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 xml:space="preserve">wszystkie diety- 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filet drobiowy duszony/sos natu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iemniaki 20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mizeria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100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lang w:eastAsia="hi-IN" w:bidi="hi-IN"/>
              </w:rPr>
              <w:t>lekka,Wątr,żoł,trzustka-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lang w:eastAsia="hi-IN" w:bidi="hi-IN"/>
              </w:rPr>
              <w:t>brokuły gotowan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mpot 200m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Dodatkowo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1szt. bochenek chleba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shd w:fill="FFFFFF" w:val="clear"/>
                <w:lang w:eastAsia="hi-IN" w:bidi="hi-IN"/>
              </w:rPr>
              <w:t>dże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owoc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>Wątr,żoł,trzustka</w:t>
            </w:r>
            <w:r>
              <w:rPr>
                <w:rFonts w:eastAsia="SimSun;宋体" w:cs="Mangal" w:ascii="Times New Roman" w:hAnsi="Times New Roman"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- jabłko piec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eczywo 70g, masło rośl.25g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asztet 50g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keczup 30g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Cs/>
                <w:color w:val="2323DC"/>
                <w:kern w:val="2"/>
                <w:sz w:val="24"/>
                <w:szCs w:val="24"/>
                <w:u w:val="single"/>
                <w:shd w:fill="FFFFFF" w:val="clear"/>
                <w:lang w:eastAsia="hi-IN" w:bidi="hi-IN"/>
              </w:rPr>
              <w:t xml:space="preserve">wszystkie diety- </w:t>
            </w:r>
            <w:r>
              <w:rPr>
                <w:rFonts w:eastAsia="SimSun;宋体" w:cs="Mangal" w:ascii="Times New Roman" w:hAnsi="Times New Roman"/>
                <w:bCs/>
                <w:color w:val="2323DC"/>
                <w:kern w:val="2"/>
                <w:sz w:val="24"/>
                <w:szCs w:val="24"/>
                <w:shd w:fill="FFFFFF" w:val="clear"/>
                <w:lang w:eastAsia="hi-IN" w:bidi="hi-IN"/>
              </w:rPr>
              <w:t>chuda wędlina drob bez keczup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herbata 200ml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rPr/>
      </w:pP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eastAsia="hi-IN" w:bidi="hi-IN"/>
        </w:rPr>
        <w:t>MENU NA DPS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21-31.07.2013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 c. d. ^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UWAGA!!!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u w:val="single"/>
          <w:lang w:eastAsia="hi-IN" w:bidi="hi-IN"/>
        </w:rPr>
        <w:t xml:space="preserve">Diety  nie uwzględnione  w  jadłospisie  mają  to  co  dieta podstawowa (z wyjątkiem fenyloketonurii (zalecenia specjalne)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6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w trakcie trwania na żywienie Zamawiający przewiduje zwiększenie ilości łóżek w DP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7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a nr 7 brak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8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istnienie możliwość by Zamawiający wstępnie opłukał pojemniki i termosy zanim przekaże je Wykonawcy do zmywania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9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 rodzaj masła/margaryny w chwili obecnej dołączany jest do kolacji i śniadania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ło roślinne o różnej zawartości tłuszczu wg jadłospisu na dany okr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informację czy istnieją jakiekolwiek bariery architektoniczne uniemożliwiające bądź utrudniające dostarczanie posiłków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porcjowaniem posiłków z naczyń transportowych na poszczególnych oddziałach będą zajmowali się pracownicy Zamawiającego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 ust. 1 ustawy o dostępie do informacji publicznej z 6.09.2001 r. (Dz.U. Nr 112, poz. 1198) prosimy o udostępnienie informacji na temat stanu zobowiązań wymagalnych Zamawiającego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a dzień 04.09.2013 r. nie ma zobowiązań wymagalny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w trakcie trwania kontraktu na żywienie Zamawiający przewiduje prowadzenie remontów na oddziałach, które mogą skutkować ich czasowym wyłączeniem i jednoczesnym zmniejszeniem liczby żywionych pensjonariuszy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prowadzenia remontów na oddziałach, które mogą skutkować ich czasowym wyłączeniem i jednoczesnym zmniejszeniem liczby żywionych mieszkańców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informację w jakim stopniu personel DPS uczestniczy przy wyładunku posiłków ze środka transportu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el DPS nie uczestniczy przy wyładunku posiłków ze środka transport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Wykonawca dobrze rozumie, iż może dostarczyć posiłki 2 x dziennie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 – o ile uzgodni to z Zamawiającym. Zgodnie ze SIWZ Sekcja II, c), Podstawa wykonania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informację w jakim stopniu kierowca uczestniczy przy wydawaniu transportowanych posiłk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ładunek posiłków i podział na poszczególne Domy Rodzinne (oddziały) odpowiada Wykonawca. Wykonawca decyduje o zakresie uczestnictwa w tym kierowc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jakiej formie płynnej czy suchej jest dostarczana herbata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bata dostarczana jest w formie suchej (torebki ekspresowe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 ust. 1 ustawy o dostępie do informacji publicznej z 6.09.2013 r. (Dz. U. Nr 112, poz. 1198) prosimy o udostępnienie informacji na temat aktualnego kosztu netto za dzienną stawkę żywieniową dla 1 pensjonariusza DP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nna stawka żywieniowa dla 1 mieszkańca DPS w okresie od 15.10.2012 r. do 14.10.2013 r. wynosiła netto 7,86 z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przewiduje zamawianie posiłków przez pracowników, jeżeli tak to prosimy o podanie średniomiesięcznej ilości zamówionych posiłków przez pracowników DP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przewiduje zamawiania posiłków przez pracowników DPS w Nowym Czarnowie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23:00Z</dcterms:created>
  <dc:creator>dps4</dc:creator>
  <dc:description/>
  <cp:keywords/>
  <dc:language>en-US</dc:language>
  <cp:lastModifiedBy>dps4</cp:lastModifiedBy>
  <dcterms:modified xsi:type="dcterms:W3CDTF">2013-09-06T07:40:00Z</dcterms:modified>
  <cp:revision>10</cp:revision>
  <dc:subject/>
  <dc:title/>
</cp:coreProperties>
</file>