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we Czarnowo, 10.09.2013 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: DPS.DK.075-04/1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otycz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pecyfikacji Istotnych Warunków Zamówienia w postępowaniu o udzielenie zamówienia publicznego na zadanie pn. Sporządzanie i dostarczanie całodziennego wyżywienia dla 123 mieszkańców Domu Pomocy Społecznej w Nowym Czarnowie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38 ust. 2 ustawy z dnia 29 stycznia 2004 r. Prawo zamówień publicznych (t.j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Dz. U. 2010 r., Nr 113. poz. 759</w:t>
      </w:r>
      <w:r>
        <w:rPr>
          <w:rFonts w:cs="Times New Roman" w:ascii="Times New Roman" w:hAnsi="Times New Roman"/>
          <w:sz w:val="24"/>
          <w:szCs w:val="24"/>
        </w:rPr>
        <w:t>) w załączeniu przekazujemy odpowiedzi na pytania, jakie wpłynęły do Zamawiającego w dniu 09 września 2013 r. w związku z ww. postępowaniem</w:t>
      </w:r>
      <w:r>
        <w:rPr>
          <w:rFonts w:cs="Times New Roman" w:ascii="Times New Roman" w:hAnsi="Times New Roman"/>
        </w:rPr>
        <w:t xml:space="preserve">: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1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umowy o świadczenie usług przygotowania i dostarczania posiłków- załącznik do SIWZ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§6 proponujemy dodać zapis w brzmieniu „Dopuszcza się zmianę zawartej umowy w trakcie jej obowiązywania, w następujących przypadkach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zrostu wynagrodzenia umownego netto Wykonawcy- o półroczny wskaźnik wzrostu cen towarów i usług konsumpcyjnych ogłaszany przez Prezesa Głównego Urzędu Statystycznego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zrostu wynagrodzenia umownego Wykonawcy w przypadku znacznego zmniejszenia średniej miesięcznej (liczonej z dwóch ostatnich miesięcy) ilości zamawianych posiłków”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§7 proponujemy dodać na końcu zdania:” Wykonawca nie odpowiada za nie wykonanie lub nienależyte wykonanie usługi przygotowania i dostarczania posiłków spowodowane okolicznościami, za które Wykonawca nie ponosi winy”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§7 proponujemy również Wykonawcy przyznać prawo dochodzenia odszkodowania uzupełniającego na zasadach ogólnych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§10 proponujemy dodać zapisy w brzmieniu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y przysługuje prawo rozwiązania umowy z zachowaniem okresu wypowiedzenia, w szczególności w przypadk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nacznego ograniczenia przedmiotu niniejszego zamówienia (zmniejszenia ilości zamawianych posiłków)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dy nastąpi podwyższenie kosztów wykonania przedmiotu niniejszej umowy niewspółmierny do cen posiłków oferowanych przez wykonawcę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  <w:r>
        <w:rPr>
          <w:rFonts w:cs="Times New Roman" w:ascii="Times New Roman" w:hAnsi="Times New Roman"/>
          <w:sz w:val="24"/>
          <w:szCs w:val="24"/>
        </w:rPr>
        <w:t xml:space="preserve"> Zamawiający nie wyraża zgody na wprowadzenie zmian w treści umowy stanowiącej załącznik do SIWZ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2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wyjaśnienie zapisu w rozdziale XI SIWZ pkt. 1.13 opis produktu, jaki ma być dostarczony, których autentyczność musi zostać potwierdzona przez wykonawcę na żądanie zamawiającego:. Prosimy o informację o jaki dokument chodzi Zamawiającemu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  <w:r>
        <w:rPr>
          <w:rFonts w:cs="Times New Roman" w:ascii="Times New Roman" w:hAnsi="Times New Roman"/>
          <w:sz w:val="24"/>
          <w:szCs w:val="24"/>
        </w:rPr>
        <w:t xml:space="preserve"> Dla Zamawiającego opisem produktu, jaki ma być dostarczony, których autentyczność musi zostać poświadczona przez wykonawcę na żądanie zamawiającego są trzy jadłospisy  siedmiodniowe (norma) dzieci, dorosłych kobiet, dorosłych mężczyzn- zgodnie z załącznikiem nr 9 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3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osimy o udzielenie  informacji dotyczących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irmy, która obecnie świadczy usługi będące przedmiotem zamówienia oraz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simy o przekazanie obecnie obowiązującej ceny jednostkowej netto i brutto za sporządzanie i dostarczenie jednego całodobowego wyżywienia oraz podanie obecnie obowiązującej ceny wsadu do kotł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  <w:r>
        <w:rPr>
          <w:rFonts w:cs="Times New Roman" w:ascii="Times New Roman" w:hAnsi="Times New Roman"/>
          <w:sz w:val="24"/>
          <w:szCs w:val="24"/>
        </w:rPr>
        <w:t xml:space="preserve"> Firmą, która obecnie świadczy usługi będące przedmiotem zamówienia jest ESPANA S.C. T. Prajs, A. Andrejczyk ul. 11 Listopada 82/6, 74- 101 Gryfino, obecnie obowiązujące ceny: jednostkowa cena netto 7,86 zł jednostkowa cena brutto 8,50 zł, cena wsadu do kotła 7,00 z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4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 treści SIWZ (część XI pkt. 1.13) wskazał, iż Wykonawca na potwierdzenie spełnienia warunków udziału w przedmiotowym postępowaniu, zobowiązany jest załączyć: Opis produktu, jaki ma być dostarczony, których autentyczność musi zostać poświadczona przez wykonawcę na żądanie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uwagi na fakt , iż to na Zamawiającym spoczywa obowiązek konkretyzacji warunku udziału w postępowaniu, prosimy o wskazanie, jakiego dokumentu żąda zamawiający dla wskazania spełnienia warunku. Jest to niezbędna dla zachowania zasady równego traktowania wykonawc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  <w:r>
        <w:rPr>
          <w:rFonts w:cs="Times New Roman" w:ascii="Times New Roman" w:hAnsi="Times New Roman"/>
          <w:sz w:val="24"/>
          <w:szCs w:val="24"/>
        </w:rPr>
        <w:t xml:space="preserve"> Dla Zamawiającego opisem produktu, jaki ma być dostarczony, których autentyczność musi zostać poświadczona przez wykonawcę na żądanie zamawiającego są trzy jadłospisy  siedmiodniowe (norma) dzieci, dorosłych kobiet, dorosłych mężczyzn- zgodnie z załącznikiem nr 9 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5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 XV części SIWZ- Opis sposobu przygotowania oferty, zaznaczył, iż składane oferty winny zawierać oświadczenia wymienione w tej części specyfikacji pod literami g), h), i), k), l), m), n), o), p), q). Czy zatem Oferent powinien złożyć oddzielne, pisemne oświadczenia odpowiadające wymaganym w/w cz też wystarczy, że podpisze on załącznik nr 1 do SIWZ- formularz ofertowy, w którym to zawarte są wszystkie wymienione oświadczenia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  <w:r>
        <w:rPr>
          <w:rFonts w:cs="Times New Roman" w:ascii="Times New Roman" w:hAnsi="Times New Roman"/>
          <w:sz w:val="24"/>
          <w:szCs w:val="24"/>
        </w:rPr>
        <w:t xml:space="preserve"> Zamawiający wymaga jedynie podpisanego formularza ofertowego stanowiącego załącznik nr 1 do SIWZ, w którym zawarte są wszystkie wymienione oświadczeni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5:59:00Z</dcterms:created>
  <dc:creator>x</dc:creator>
  <dc:description/>
  <cp:keywords/>
  <dc:language>en-US</dc:language>
  <cp:lastModifiedBy>x</cp:lastModifiedBy>
  <cp:lastPrinted>2013-09-10T09:29:00Z</cp:lastPrinted>
  <dcterms:modified xsi:type="dcterms:W3CDTF">2013-09-10T07:35:00Z</dcterms:modified>
  <cp:revision>2</cp:revision>
  <dc:subject/>
  <dc:title/>
</cp:coreProperties>
</file>