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we Czarnowo, 10.09.2013 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k sprawy: DPS.DK.075-05/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pecyfikacji Istotnych Warunków Zamówienia w postępowaniu o udzielenie zamówienia publicznego na zadanie pn. Sporządzanie i dostarczanie całodziennego wyżywienia dla 123 mieszkańców Domu Pomocy Społecznej w Nowym Czarnowie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38 ust. 2 ustawy z dnia 29 stycznia 2004 r. Prawo zamówień publicznych (t.j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z. U. 2010 r., Nr 113. poz. 759</w:t>
      </w:r>
      <w:r>
        <w:rPr>
          <w:rFonts w:cs="Times New Roman" w:ascii="Times New Roman" w:hAnsi="Times New Roman"/>
          <w:sz w:val="24"/>
          <w:szCs w:val="24"/>
        </w:rPr>
        <w:t>) w załączeniu przekazujemy odpowiedzi na pytania, jakie wpłynęły do Zamawiającego w dniu 10 września 2013 r. w związku z ww. postępowaniem</w:t>
      </w:r>
      <w:r>
        <w:rPr>
          <w:rFonts w:cs="Times New Roman" w:ascii="Times New Roman" w:hAnsi="Times New Roman"/>
        </w:rPr>
        <w:t xml:space="preserve">: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wykonawca dobrze rozumie, że pracownicy Zamawiającego będą zajmowali się dystrybucją posiłków do pensjonariusza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Tak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4:00Z</dcterms:created>
  <dc:creator>x</dc:creator>
  <dc:description/>
  <dc:language>en-US</dc:language>
  <cp:lastModifiedBy>temp</cp:lastModifiedBy>
  <cp:lastPrinted>2013-09-12T13:51:00Z</cp:lastPrinted>
  <dcterms:modified xsi:type="dcterms:W3CDTF">2013-09-12T11:54:00Z</dcterms:modified>
  <cp:revision>2</cp:revision>
  <dc:subject/>
  <dc:title/>
</cp:coreProperties>
</file>