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nktowa ocena jadłospisu(wg Starzyńskiej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óżni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osiłków w ciągu dnia zaplanowana w jadłospi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osiłków, w których występują produkty dostarczające białko zwierzę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wszystkich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posił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niejszej liczbie posił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mleka lub se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1 posiłku i w 50% dni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warzyw lub owoc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3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warzyw i  owoców w postaci sur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d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razowego pieczywa, kasz, strączkowych such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jeden z wymienionych produk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dni jeden z wymienionych posił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Skala ocen w zależności od uzyskanej liczby punk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zyskanych punk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jadłos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 bez ocen ze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te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edwie dostate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błę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ędy można wyelimin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że błę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nadaje się do poprawie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7:00Z</dcterms:created>
  <dc:creator>sekretariat</dc:creator>
  <dc:description/>
  <cp:keywords/>
  <dc:language>en-US</dc:language>
  <cp:lastModifiedBy>Ela</cp:lastModifiedBy>
  <cp:lastPrinted>2012-09-19T07:48:00Z</cp:lastPrinted>
  <dcterms:modified xsi:type="dcterms:W3CDTF">2012-09-19T06:17:00Z</dcterms:modified>
  <cp:revision>2</cp:revision>
  <dc:subject/>
  <dc:title/>
</cp:coreProperties>
</file>