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9 </w:t>
        <w:br/>
        <w:t>do SWI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dłospis siedmiodniowy dla …………………………………………………………</w:t>
        <w:br/>
        <w:t xml:space="preserve">                                         (dzieci, dorosłe kobiety, dorośli mężczyźni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92"/>
        <w:gridCol w:w="1418"/>
        <w:gridCol w:w="992"/>
        <w:gridCol w:w="1559"/>
        <w:gridCol w:w="992"/>
        <w:gridCol w:w="1843"/>
        <w:gridCol w:w="992"/>
        <w:gridCol w:w="297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łki podlegające ocenie wg skali Starzyń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łek nie podlegające ocenie wg skali Starzyńskiej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niadan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ad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wieczore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a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atek zgodny z §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t/ ilość (w gramach)</w:t>
            </w:r>
          </w:p>
        </w:tc>
      </w:tr>
      <w:tr>
        <w:trPr>
          <w:trHeight w:val="9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</w:rPr>
        <w:t>*Proszę o uszczegóławianie np. w przypadku surówek czy przygotowana zostanie ze świeżych warzyw czy po obróbce termicznej.</w:t>
      </w:r>
    </w:p>
    <w:sectPr>
      <w:type w:val="nextPage"/>
      <w:pgSz w:orient="landscape" w:w="16838" w:h="11906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40:00Z</dcterms:created>
  <dc:creator>x</dc:creator>
  <dc:description/>
  <cp:keywords/>
  <dc:language>en-US</dc:language>
  <cp:lastModifiedBy>x</cp:lastModifiedBy>
  <dcterms:modified xsi:type="dcterms:W3CDTF">2013-07-22T05:32:00Z</dcterms:modified>
  <cp:revision>3</cp:revision>
  <dc:subject/>
  <dc:title/>
</cp:coreProperties>
</file>