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Załącznik nr.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ieczątka firmowa Oferenta</w:t>
        <w:tab/>
        <w:tab/>
        <w:tab/>
        <w:tab/>
        <w:tab/>
        <w:tab/>
        <w:t>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 ZWIĄZKU Z POSTĘPOWANIEM O UDZIELENIE ZAMÓWIENIA PUBLICZNEGO W TRYBIE PRZETARGU NIEOGRANICZONEGO NA:</w:t>
      </w:r>
    </w:p>
    <w:p>
      <w:pPr>
        <w:pStyle w:val="Normal"/>
        <w:rPr/>
      </w:pPr>
      <w:r>
        <w:rPr/>
        <w:tab/>
      </w:r>
      <w:r>
        <w:rPr>
          <w:i/>
        </w:rPr>
        <w:t>dostawę oleju NAPĘDOWEGO GRZEWCZEGO EKOTERM PLU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ferujemy ceną za 1000 litrów oleju opałowego w wysokości...............................zł, brutto. słownie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Termin realizacji zadania: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esięcy od daty podpisania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Oświadczam, że zaproponowany przez nas olej opałowy posiada parametry zgodne z charakterystyką jakościową wymaganą polską normą,: PN-c-96024 oraz wskazaniami pkt.1a,przetargu nieograniczo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Wyrażam zgodę na następujące warunki płatności</w:t>
      </w:r>
      <w:r>
        <w:rPr>
          <w:b/>
          <w:sz w:val="22"/>
          <w:szCs w:val="22"/>
        </w:rPr>
        <w:t>: 30 dni</w:t>
      </w:r>
      <w:r>
        <w:rPr>
          <w:sz w:val="22"/>
          <w:szCs w:val="22"/>
        </w:rPr>
        <w:t xml:space="preserve"> od daty dostarczenia faktury VAT Zamawiające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świadczam, że zapoznaliśmy się z warunkami specyfikacji nie wynosimy do nich żadnych zastrzeżeń oraz uzyskaliśmy niezbęd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Oświadczam, że zawarta w specyfikacji umowa została przez nas zaakceptowana i zobowiązujemy się w przypadku wybrania naszej oferty do zawarcia na warunkach w niej określonych,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świadczam, że uważamy się za związanych niniejszą ofertą przez okres 30 dni licząc od dnia upływ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Załączniki do niniejszej oferty są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enie Oferenta w trybie art.22 ust.1 ustawy o zamówieniach publicznyc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Oświadczenie oferenta, że nie zalega z opłaceniami podatku, opłat oraz składek na ubezpieczenie zdrowotne lub społeczn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Oświadczenie,że oferent jest/nie jest zarejestrowanym płatnikiem VAT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poważnienie do podpisywania oferty (reprezentowanie oferenta) o ile nie wynika z innych dokumentów dołączonych do oferty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Podpisano: upoważniony przedstawiciel Oferenta)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39:00Z</dcterms:created>
  <dc:creator>DPS komputer-1</dc:creator>
  <dc:description/>
  <cp:keywords/>
  <dc:language>en-US</dc:language>
  <cp:lastModifiedBy>Przemek</cp:lastModifiedBy>
  <cp:lastPrinted>2005-03-29T11:54:00Z</cp:lastPrinted>
  <dcterms:modified xsi:type="dcterms:W3CDTF">2013-11-12T11:39:00Z</dcterms:modified>
  <cp:revision>2</cp:revision>
  <dc:subject/>
  <dc:title>pieczątka firmowa Oferenta</dc:title>
</cp:coreProperties>
</file>