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Założenie inicjacyjnej bazy GESUT, założenie bazy BDOT500 oraz zobiektowanie budynków w bazie EGiB na terenie Miasta i Gminy Cedy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szCs w:val="22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 Przedmiotem zamówienia jest założenie inicjacyjnej bazy GESUT, założenie bazy BDOT500 oraz zobiektowanie budynków w bazie EGiB na terenie Miasta i Gminy Cedynia w podziale na 2 etapy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) Etap I -  pozyskanie współrzędnych określających przestrzenne położenie obiektów baz z materiałów PZGiK, bezpośrednich pomiarów lub przez digitalizację mapy analogowej i utworzenie baz roboczych 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Etap II – weryfikacja inicjalnej bazy GESUT z podmiotami władającymi poszczególnymi sieciami, eksport baz roboczych do powiatowej bazy za pomocą plików GML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race objęte zamówieniem podlegają zgłoszeniu do PODGiK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Materiały dla Zamawiającego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) pliki z  rastrami map zasadniczych po kalibracji wraz z raportami i pliki GML zapisane na nośniku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zaktualizowana na serwerze Zamawiającego obiektowa baza EGiB oraz utworzone bazy GESUT i BDOT500 dla Miasta i Gminy Cedynia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Wykonawca pisemnie powiadomi Zamawiającego o zakończeniu prac oraz gotowości do odbioru                          i w terminie minimum 2 dni przed wyznaczonym terminem odbioru dostarczy komplet dokumentacji</w:t>
        <w:br/>
        <w:t>celem jej oceny pod względem zgodności z warunkami um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Za zakończenie prac Etapu I Zamawiający uzna przedstawienie baz roboczych na sprzęcie Wykonawcy i złożenie kopii zabezpieczających u Zamawiającego, za zakończenie całości prac Zamawiający uzna przyjęcie operatu do PZGiK oraz fakt uruchomienia wykonanego projektu na sprzęcie Zamawiającego w programie EWID2007 (platforma bazy danych - Oracle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Szczegółowy opis przedmiotu zamówienia przedstawia </w:t>
      </w:r>
      <w:r>
        <w:rPr>
          <w:b/>
          <w:sz w:val="22"/>
          <w:szCs w:val="22"/>
        </w:rPr>
        <w:t>załącznik nr 4 do SIWZ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 Wykonawca udzieli dwuletniej gwarancji licząc od daty przyjęcia do PZGiK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Płatność przelewem do 21 dni od daty wpływu faktury do Zamawiającego, wraz z protokołem odbioru poszczególnych etapów zamówienia: </w:t>
      </w:r>
    </w:p>
    <w:p>
      <w:pPr>
        <w:pStyle w:val="TextBodyIndent"/>
        <w:bidi w:val="0"/>
        <w:ind w:left="283" w:right="0" w:hanging="0"/>
        <w:jc w:val="both"/>
        <w:rPr/>
      </w:pPr>
      <w:r>
        <w:rPr>
          <w:sz w:val="22"/>
          <w:szCs w:val="22"/>
        </w:rPr>
        <w:t xml:space="preserve">a) rozliczenie I etapu – 80 % ceny ofertowej, </w:t>
      </w:r>
    </w:p>
    <w:p>
      <w:pPr>
        <w:pStyle w:val="TextBodyIndent"/>
        <w:bidi w:val="0"/>
        <w:ind w:left="283" w:right="0" w:hanging="0"/>
        <w:jc w:val="both"/>
        <w:rPr/>
      </w:pPr>
      <w:r>
        <w:rPr>
          <w:sz w:val="22"/>
          <w:szCs w:val="22"/>
        </w:rPr>
        <w:t>b) rozliczenie II etapu – 20 % ceny ofertowej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  <w:szCs w:val="22"/>
        </w:rPr>
        <w:t>2. W przypadku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Termin realizacji zamówienia: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a) dla Etapu I – do  20 grudnia  2013 r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dla Etapu II - do 23 maja  2014 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a) wykonanie, w okresie ostatnich 3 lat przed upływem terminu składania ofert, zamówienia  o charakterze podobnym do przed</w:t>
        <w:softHyphen/>
        <w:t xml:space="preserve">miotu zamówienia na teren zurbanizowany o łącznej powierzchni opracowania minimum 400 ha, w tym przynajmniej 150 ha na obszarze miast  - Zamawiający za prace o podobnym charakterze uzna </w:t>
      </w:r>
      <w:r>
        <w:rPr>
          <w:b/>
          <w:sz w:val="22"/>
          <w:szCs w:val="22"/>
        </w:rPr>
        <w:t>sporządzenie obiektowej mapy cyfrowej o pełnej tre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dysponowanie co najmniej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ami posiadającymi uprawnienia zawodowe</w:t>
      </w:r>
      <w:r>
        <w:rPr>
          <w:sz w:val="22"/>
          <w:szCs w:val="22"/>
        </w:rPr>
        <w:t xml:space="preserve"> w art. 43 pkt 1 ustawy z dnia 17 maja 1989r. prawo geodezyjne i kartograficzne (tekst jedn. Dz. U. z 2010r. Nr 193, poz.1287 z późn. zm.) w zakresie geodezji i kartografi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wykonanych </w:t>
      </w:r>
      <w:r>
        <w:rPr>
          <w:b/>
          <w:sz w:val="22"/>
          <w:szCs w:val="22"/>
        </w:rPr>
        <w:t xml:space="preserve">głównych </w:t>
      </w:r>
      <w:r>
        <w:rPr>
          <w:sz w:val="22"/>
          <w:szCs w:val="22"/>
        </w:rPr>
        <w:t xml:space="preserve">usług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 aby dowody</w:t>
      </w:r>
      <w:r>
        <w:rPr>
          <w:sz w:val="22"/>
          <w:szCs w:val="22"/>
          <w:u w:val="single"/>
        </w:rPr>
        <w:t xml:space="preserve"> potwierdzały wykonanie zamówienia  o charakterze podobnym do przed</w:t>
        <w:softHyphen/>
        <w:t xml:space="preserve">miotu zamówienia na teren zurbanizowany o łącznej powierzchni opracowania minimum 400 ha, w tym przynajmniej 150 ha na obszarze miast  - Zamawiający za prace o podobnym charakterze uzna </w:t>
      </w:r>
      <w:r>
        <w:rPr>
          <w:b/>
          <w:sz w:val="22"/>
          <w:szCs w:val="22"/>
          <w:u w:val="single"/>
        </w:rPr>
        <w:t>sporządzenie obiektowej mapy cyfrowej o pełnej treści</w:t>
      </w:r>
      <w:r>
        <w:rPr>
          <w:sz w:val="22"/>
          <w:szCs w:val="22"/>
          <w:u w:val="single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7 do SIWZ)</w:t>
      </w:r>
      <w:r>
        <w:rPr>
          <w:sz w:val="22"/>
          <w:szCs w:val="22"/>
        </w:rPr>
        <w:t>, które będą uczestniczyć w wykonywaniu zamówienia, w szczególności odpowiedzialnych za świadczenie usług, kontrolę jakości, wraz z informacjami na temat ich kwalifikacji zawodowych, doświadczenia i wykształcenia niezbędnych do wykonania zamówienia,            a także zakresu wykonywanych przez nie czynności, oraz informacją o podstawie do dysponowania tymi osobami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</w:t>
      </w:r>
      <w:r>
        <w:rPr>
          <w:sz w:val="22"/>
          <w:szCs w:val="22"/>
          <w:u w:val="single"/>
        </w:rPr>
        <w:t xml:space="preserve"> aby Wykonawca przedstawił w wykazie dysponowanie co najmniej 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sobami posiadającymi uprawnienia zawodowe</w:t>
      </w:r>
      <w:r>
        <w:rPr>
          <w:sz w:val="22"/>
          <w:szCs w:val="22"/>
          <w:u w:val="single"/>
        </w:rPr>
        <w:t xml:space="preserve"> w art. 43 pkt 1 ustawy z dnia 17 maja 1989r. prawo geodezyjne i kartograficzne (tekst jedn. Dz. U. z 2010r. Nr 193, poz.1287 z późn. zm.) w zakresie geodezji i kartografii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5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usługi geodezyjne– NIE OTWIERAĆ PRZED 25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usługi geodezyjne – NIE OTWIERAĆ PRZED 25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5.11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5.11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godzenie się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prace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zmian przepisów praw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prac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i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   Opis przedmiotu zamówienia</w:t>
        <w:tab/>
        <w:tab/>
        <w:tab/>
        <w:tab/>
        <w:tab/>
        <w:tab/>
        <w:tab/>
        <w:t xml:space="preserve">- Zał. </w:t>
        <w:tab/>
        <w:t xml:space="preserve">Nr 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6 </w:t>
        <w:tab/>
        <w:t xml:space="preserve">Wzór wykazu wykonanych prac </w:t>
        <w:tab/>
        <w:tab/>
        <w:tab/>
        <w:tab/>
        <w:tab/>
        <w:tab/>
        <w:tab/>
        <w:t>- Zał.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7.</w:t>
        <w:tab/>
        <w:t>Wzór wykazu osób i podmiotów</w:t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3456</Words>
  <Characters>24148</Characters>
  <CharactersWithSpaces>2074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1-12T13:32:00Z</cp:lastPrinted>
  <dcterms:modified xsi:type="dcterms:W3CDTF">2013-11-12T13:3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