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  <w:bCs/>
        </w:rPr>
        <w:t xml:space="preserve">WYKONYWANIE STAŁYCH PRAC PORZĄDK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  <w:bCs/>
        </w:rPr>
        <w:t xml:space="preserve">W POMIESZCZENIACH BIUR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  <w:bCs/>
        </w:rPr>
        <w:t xml:space="preserve">ORAZ NA TERENACH ZEWNĘTRZNYCH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ZIELONYCH I PARKINGOWYC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 Przedmiotem zamówienia jest:</w:t>
      </w:r>
      <w:r>
        <w:rPr>
          <w:sz w:val="22"/>
          <w:szCs w:val="22"/>
        </w:rPr>
        <w:t xml:space="preserve"> (kod CPV – 74750000-1, 74735000-0, 77314000-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ywanie stałych prac porządkowych w pomieszczeniach biurowych oraz na terenach zewnętrznych zielonych i parkingowych budynków Starostwa Powiatowego w Gryfini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Zakres usług podstawowych stanowiących przedmiot umowy</w:t>
      </w:r>
      <w:r>
        <w:rPr>
          <w:sz w:val="22"/>
          <w:szCs w:val="22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1  Prace wykonywane od poniedziałku do piątku.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różnianie pojemników na śmieci, popielniczek w miejscach dla palących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iana worków na śmieci w pojemnikach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567" w:right="0" w:hanging="20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niesienie śmieci i odpadów ogólnych (odpady papierowe wytwarzane przy normalnej pracy biurowej oraz inne odpady stałe) z pojemników do punktów zbiorczych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567" w:right="0" w:hanging="20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pomieszczeń i urządzeń sanitarnych przy użyciu środków dezynfekujących, aż do usunięcia wszelkich zabrudzeń, zacieków, odcisków i innych zabrudzeń, ze zwróceniem szczególnej uwagi na miejsca trudno dostępne oraz uzupełnienie papieru, mydła, ręczników i innych środków podlegających wymianie z powodu normalnego zużycia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klatki schodowej, korytarzy oraz balustrady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ścieranie kurzu z urządzeń biurowych (monitorów, drukarek itp.)  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567" w:right="0" w:hanging="20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szczenie przy użyciu odpowiednich środków czyszczących blatów, parapetów wewnętrznych, mebli, wyposażenia dodatkowego, drzwi wejściowych, ościeżnic drzwiowych, luster, powierzchni błyszczących (metalowych i emaliowanych) i innych powierzchni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  <w:szCs w:val="22"/>
        </w:rPr>
        <w:t>Prace wykonywane 2 razy w tygodni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450" w:right="0" w:hanging="0"/>
        <w:jc w:val="both"/>
        <w:rPr/>
      </w:pPr>
      <w:r>
        <w:rPr>
          <w:sz w:val="22"/>
          <w:szCs w:val="22"/>
        </w:rPr>
        <w:t>a)</w:t>
        <w:tab/>
        <w:t>odkurzanie pomieszczeń biurowych i socjalnych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  <w:szCs w:val="22"/>
        </w:rPr>
        <w:t>Prace wykonywane raz w tygodni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glazury i listew podłogowych,</w:t>
      </w:r>
    </w:p>
    <w:p>
      <w:pPr>
        <w:pStyle w:val="Normal"/>
        <w:numPr>
          <w:ilvl w:val="0"/>
          <w:numId w:val="24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kurzanie grzejników,</w:t>
      </w:r>
    </w:p>
    <w:p>
      <w:pPr>
        <w:pStyle w:val="Normal"/>
        <w:numPr>
          <w:ilvl w:val="0"/>
          <w:numId w:val="24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kurzanie i czyszczenie żaluzji,</w:t>
      </w:r>
    </w:p>
    <w:p>
      <w:pPr>
        <w:pStyle w:val="Normal"/>
        <w:numPr>
          <w:ilvl w:val="0"/>
          <w:numId w:val="24"/>
        </w:numPr>
        <w:suppressAutoHyphens w:val="true"/>
        <w:bidi w:val="0"/>
        <w:ind w:left="1838" w:right="0" w:hanging="1412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kurzanie pomieszczeń biurowych, archiwum i magazynów </w:t>
      </w:r>
    </w:p>
    <w:p>
      <w:pPr>
        <w:pStyle w:val="Normal"/>
        <w:bidi w:val="0"/>
        <w:ind w:left="183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83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  <w:szCs w:val="22"/>
        </w:rPr>
        <w:t>Prace wykonywane 1 raz na kwartał:</w:t>
      </w:r>
    </w:p>
    <w:p>
      <w:pPr>
        <w:pStyle w:val="Normal"/>
        <w:tabs>
          <w:tab w:val="clear" w:pos="708"/>
          <w:tab w:val="left" w:pos="15" w:leader="none"/>
        </w:tabs>
        <w:bidi w:val="0"/>
        <w:ind w:left="-302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szczenie wykładzin,</w:t>
      </w:r>
    </w:p>
    <w:p>
      <w:pPr>
        <w:pStyle w:val="Normal"/>
        <w:numPr>
          <w:ilvl w:val="0"/>
          <w:numId w:val="20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a podłóg</w:t>
      </w:r>
    </w:p>
    <w:p>
      <w:pPr>
        <w:pStyle w:val="Normal"/>
        <w:numPr>
          <w:ilvl w:val="0"/>
          <w:numId w:val="20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szczenie kratek wentylacyjnych,</w:t>
      </w:r>
    </w:p>
    <w:p>
      <w:pPr>
        <w:pStyle w:val="Normal"/>
        <w:numPr>
          <w:ilvl w:val="0"/>
          <w:numId w:val="20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środkiem dezynfekującym drzwi w toaletach.</w:t>
      </w:r>
    </w:p>
    <w:p>
      <w:pPr>
        <w:pStyle w:val="Normal"/>
        <w:tabs>
          <w:tab w:val="clear" w:pos="708"/>
          <w:tab w:val="left" w:pos="1095" w:leader="none"/>
        </w:tabs>
        <w:bidi w:val="0"/>
        <w:ind w:left="375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  <w:szCs w:val="22"/>
        </w:rPr>
        <w:t>Prace wykonywane 3 razy w rok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450" w:right="0" w:hanging="0"/>
        <w:jc w:val="both"/>
        <w:rPr/>
      </w:pPr>
      <w:r>
        <w:rPr>
          <w:sz w:val="22"/>
          <w:szCs w:val="22"/>
        </w:rPr>
        <w:t>a) mycie okien, wnęk okiennych, parapetów zewnętrznych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  <w:szCs w:val="22"/>
        </w:rPr>
        <w:t>Prace wykonywane 2 razy w roku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-72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  <w:szCs w:val="22"/>
        </w:rPr>
        <w:t>mycie lamp oświetleniowych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7  Prace wykonywane w zależności od potrzeb i pory roku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-72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szenie trawy z częstotliwością zapewniającą estetykę otoczenia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ielęgnacja roślinności w tym w szczególności: </w:t>
      </w:r>
      <w:r>
        <w:rPr>
          <w:b/>
          <w:sz w:val="22"/>
          <w:szCs w:val="22"/>
        </w:rPr>
        <w:t>podlewanie, przycinanie krzewów, itp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rabienie liści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uwanie śmieci i liści do pojemników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śnieżanie i posypywanie mieszanką piasku ze środkiem odmrażającym schodów zewnętrznych,</w:t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chodników i parkingów w obrębie posesji w okresie zimowym, dla zapewnienia bezpieczeństwa osób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zątanie terenów zewnętrznych – schody zewnętrzne, chodniki, parking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/>
      </w:pPr>
      <w:r>
        <w:rPr>
          <w:b/>
          <w:sz w:val="22"/>
          <w:szCs w:val="22"/>
        </w:rPr>
        <w:t>1.8 Obsługa sesji, narad i konferencji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bidi w:val="0"/>
        <w:spacing w:lineRule="auto" w:line="480"/>
        <w:ind w:left="283" w:right="0" w:hanging="0"/>
        <w:rPr/>
      </w:pPr>
      <w:r>
        <w:rPr>
          <w:sz w:val="22"/>
          <w:szCs w:val="22"/>
        </w:rPr>
        <w:t>a) mycie naczyń po naradach i spotkaniach (środki czyszczące, środki chemiczne, nabłyszczające – do istniejącej zmywarki, papier, ręczniki we własnym zakresie dostarczać będzie wykonawca)</w:t>
      </w:r>
    </w:p>
    <w:p>
      <w:pPr>
        <w:pStyle w:val="List"/>
        <w:bidi w:val="0"/>
        <w:spacing w:before="0" w:after="0"/>
        <w:ind w:left="426" w:right="0" w:hanging="282"/>
        <w:rPr/>
      </w:pPr>
      <w:r>
        <w:rPr>
          <w:sz w:val="22"/>
          <w:szCs w:val="22"/>
        </w:rPr>
        <w:tab/>
        <w:t>b) pełna dyspozycja w zależności od sytuacji przypadających min. 5 razy w roku</w:t>
      </w:r>
    </w:p>
    <w:p>
      <w:pPr>
        <w:pStyle w:val="Normal"/>
        <w:numPr>
          <w:ilvl w:val="3"/>
          <w:numId w:val="26"/>
        </w:numPr>
        <w:suppressAutoHyphens w:val="true"/>
        <w:bidi w:val="0"/>
        <w:ind w:left="709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aca w dni wolne od pracy, niedziele i święta</w:t>
      </w:r>
    </w:p>
    <w:p>
      <w:pPr>
        <w:pStyle w:val="Normal"/>
        <w:numPr>
          <w:ilvl w:val="2"/>
          <w:numId w:val="26"/>
        </w:numPr>
        <w:suppressAutoHyphens w:val="true"/>
        <w:bidi w:val="0"/>
        <w:ind w:left="1117" w:right="0" w:hanging="4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ks. 2 osoby</w:t>
      </w:r>
    </w:p>
    <w:p>
      <w:pPr>
        <w:pStyle w:val="Normal"/>
        <w:numPr>
          <w:ilvl w:val="2"/>
          <w:numId w:val="26"/>
        </w:numPr>
        <w:suppressAutoHyphens w:val="true"/>
        <w:bidi w:val="0"/>
        <w:ind w:left="1117" w:right="0" w:hanging="4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wiadomienie telefoniczne lub faksem przez Zamawiającego</w:t>
      </w:r>
    </w:p>
    <w:p>
      <w:pPr>
        <w:pStyle w:val="Normal"/>
        <w:bidi w:val="0"/>
        <w:ind w:left="1043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/>
      </w:pPr>
      <w:r>
        <w:rPr>
          <w:b/>
          <w:sz w:val="22"/>
          <w:szCs w:val="22"/>
        </w:rPr>
        <w:t>1.9 Wytyczne dotyczące personelu i sprzęt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  <w:szCs w:val="22"/>
        </w:rPr>
        <w:t>Wykonawca zobowiązuje się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  <w:szCs w:val="22"/>
        </w:rPr>
        <w:t>1.) zapewnić personel złożony z osób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  <w:szCs w:val="22"/>
        </w:rPr>
        <w:t>-   zatrudnionych na podstawie umów o pracę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  <w:szCs w:val="22"/>
        </w:rPr>
        <w:t xml:space="preserve">- przeszkolonych w zakresie przepisów porządkowych, BHP oraz przepisów ochrony p.poż. obowiązujących </w:t>
        <w:br/>
        <w:t xml:space="preserve">  w obsługiwanych obiektach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  <w:szCs w:val="22"/>
        </w:rPr>
        <w:t>- posiadających aktualne badania lekarskie (m.in. praca na wysokości)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  <w:szCs w:val="22"/>
        </w:rPr>
        <w:t xml:space="preserve">-  zaopatrzonych w odpowiednią ilość potrzebnych narzędzi i sprzętu niezbędnego do właściwego wykonywania prac, w szczególności sprzętu przedstawionego na wykazie wyposażenia technicznego,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u w:val="single"/>
        </w:rPr>
        <w:t>posiadających stosowne badania i zaświadczenia o niekaralności</w:t>
      </w:r>
      <w:r>
        <w:rPr>
          <w:sz w:val="22"/>
          <w:szCs w:val="22"/>
        </w:rPr>
        <w:t>,  uznanych za godne zaufania oraz odpowiednich do wykonywania usług będących przedmiotem postępowania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  <w:szCs w:val="22"/>
        </w:rPr>
        <w:t>2) przesyłać comiesięczny harmonogram prac</w:t>
      </w:r>
      <w:r>
        <w:rPr>
          <w:sz w:val="22"/>
          <w:szCs w:val="22"/>
        </w:rPr>
        <w:t xml:space="preserve"> do wykonania w danym miesiącu w rozbiciu na poszczególne budynki i prace do wykonani w poszczególnych dniach na adres e-mail, który zostanie udostępniony po podpisaniu umowy. Harmonogram należy dostarczyć 1dnia każdego miesiąca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  <w:szCs w:val="22"/>
        </w:rPr>
        <w:t>Harmonogram będzie stanowił integralną część comiesięcznego  protokołu odbioru prac porządkowych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  <w:szCs w:val="22"/>
        </w:rPr>
        <w:t>3) zapewnić minimum 2 osoby</w:t>
      </w:r>
      <w:r>
        <w:rPr>
          <w:sz w:val="22"/>
          <w:szCs w:val="22"/>
        </w:rPr>
        <w:t xml:space="preserve"> do wykonywania prac porządkowych na obiekcie przy ul. 11 Listopada 16D </w:t>
        <w:br/>
        <w:t>z uwagi na dużą powierzchnię budynku oraz szeroki zakres prac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10 Wytyczne dotyczące czasu pracy personel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ul 11 Listopada 16 d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>- w pomieszczeniach Wydziału Komunikacji i Transportu w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>- w pozostałych pomieszczeniach po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ul Sprzymierzonych 9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>- wszystkie pomieszczenia po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ul Sprzymierzonych 4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>- w pomieszczeniach Wydziału Geodezji, Kartografii i Katastru w godz. pracy urzęd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w pozostałych pomieszczeniach po godz. pracy urzędu</w:t>
      </w:r>
    </w:p>
    <w:p>
      <w:pPr>
        <w:pStyle w:val="Normal"/>
        <w:bidi w:val="0"/>
        <w:ind w:left="343" w:right="0" w:hanging="0"/>
        <w:jc w:val="both"/>
        <w:rPr/>
      </w:pPr>
      <w:r>
        <w:rPr>
          <w:sz w:val="22"/>
          <w:szCs w:val="22"/>
        </w:rPr>
        <w:t>d</w:t>
      </w:r>
      <w:r>
        <w:rPr>
          <w:sz w:val="22"/>
          <w:szCs w:val="22"/>
          <w:u w:val="single"/>
        </w:rPr>
        <w:t>) ul. Dworcowa 1 (Chojn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 xml:space="preserve">w pomieszczeniach Wydziału Komunikacji i Transportu w godzinach pracy urzędu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w pozostałych pomieszczeniach po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 xml:space="preserve">e) </w:t>
      </w:r>
      <w:r>
        <w:rPr>
          <w:sz w:val="22"/>
          <w:szCs w:val="22"/>
          <w:u w:val="single"/>
        </w:rPr>
        <w:t>pełna dyspozycyjność</w:t>
      </w:r>
      <w:r>
        <w:rPr>
          <w:sz w:val="22"/>
          <w:szCs w:val="22"/>
        </w:rPr>
        <w:t xml:space="preserve"> w zależności od sytuacji (patrz pkt. 3.6)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  <w:szCs w:val="22"/>
        </w:rPr>
        <w:t xml:space="preserve">f) na terenach zewnętrznych przed godz. pracy oraz w początkowych godz. pracy urzędu (za wyjątkiem koszenia trawy)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583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2. Lokalizacja i powierzchnia nieruchomości objętych zamówieniem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Nieruchomości: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szCs w:val="22"/>
          <w:u w:val="single"/>
        </w:rPr>
        <w:t>1) przy ul. Sprzymierzonych 4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szCs w:val="22"/>
        </w:rPr>
        <w:t>a) powierzchnia użytkowa: 7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(w tym 7 sanitariatów)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szCs w:val="22"/>
        </w:rPr>
        <w:t xml:space="preserve">b) teren zewnętrzny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teren zielony:  77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teren parkingowy: 116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</w:r>
    </w:p>
    <w:p>
      <w:pPr>
        <w:pStyle w:val="Normal"/>
        <w:bidi w:val="0"/>
        <w:ind w:left="343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szCs w:val="22"/>
          <w:u w:val="single"/>
        </w:rPr>
        <w:t>2) przy ul. 11 Listopada 16D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95" w:leader="none"/>
        </w:tabs>
        <w:suppressAutoHyphens w:val="true"/>
        <w:bidi w:val="0"/>
        <w:ind w:left="795" w:right="0" w:hanging="360"/>
        <w:jc w:val="both"/>
        <w:rPr/>
      </w:pPr>
      <w:r>
        <w:rPr>
          <w:sz w:val="22"/>
          <w:szCs w:val="22"/>
        </w:rPr>
        <w:t>powierzchnia użytkowa: 15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w tym 9 sanitariatów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95" w:leader="none"/>
        </w:tabs>
        <w:suppressAutoHyphens w:val="true"/>
        <w:bidi w:val="0"/>
        <w:ind w:left="795" w:right="0" w:hanging="360"/>
        <w:jc w:val="both"/>
        <w:rPr/>
      </w:pPr>
      <w:r>
        <w:rPr>
          <w:sz w:val="22"/>
          <w:szCs w:val="22"/>
        </w:rPr>
        <w:t xml:space="preserve">teren zewnętrzny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teren zielony 140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teren parkingowy 210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435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szCs w:val="22"/>
          <w:u w:val="single"/>
        </w:rPr>
        <w:t>3) przy ul. Sprzymierzonych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86" w:leader="none"/>
        </w:tabs>
        <w:suppressAutoHyphens w:val="true"/>
        <w:bidi w:val="0"/>
        <w:ind w:left="786" w:right="0" w:hanging="360"/>
        <w:jc w:val="both"/>
        <w:rPr/>
      </w:pPr>
      <w:r>
        <w:rPr>
          <w:sz w:val="22"/>
          <w:szCs w:val="22"/>
        </w:rPr>
        <w:t>powierzchnia użytkowa: 11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w tym 2 sanitariaty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86" w:leader="none"/>
        </w:tabs>
        <w:suppressAutoHyphens w:val="true"/>
        <w:bidi w:val="0"/>
        <w:ind w:left="786" w:right="0" w:hanging="360"/>
        <w:jc w:val="both"/>
        <w:rPr/>
      </w:pPr>
      <w:r>
        <w:rPr>
          <w:sz w:val="22"/>
          <w:szCs w:val="22"/>
        </w:rPr>
        <w:t xml:space="preserve">teren zewnętrzny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teren zielony: 8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  <w:szCs w:val="22"/>
        </w:rPr>
        <w:t>teren parkingowy: 129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bidi w:val="0"/>
        <w:ind w:left="343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43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</w:r>
      <w:r>
        <w:rPr>
          <w:sz w:val="22"/>
          <w:szCs w:val="22"/>
          <w:u w:val="single"/>
        </w:rPr>
        <w:t>) przy ul. Dworcowej 1 w Chojni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) powierzchnia użytkowa 517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w tym 4 sanitariaty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5) przy ul.11 Listopad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teren zewnętrzny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>- teren zielony:1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>- teren parkingowy: 58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Łącznie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Powierzchnia użytkowa: 2 934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Teren zewnętrzny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b/>
          <w:sz w:val="22"/>
          <w:szCs w:val="22"/>
        </w:rPr>
        <w:t>teren zielony: 2 364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b/>
          <w:sz w:val="22"/>
          <w:szCs w:val="22"/>
        </w:rPr>
        <w:t>teren parkingowy: 3 981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 Za świadczenie usług będących przedmiotem umowy Wykonawcy przysługiwać będzie  od Zamawiającego miesięczne wynagrodzenie ryczałtowe. Podstawą wypłaty wynagrodzenia będzie faktura wystawiona przez Wykonawcę oraz protokół o którym mowa w § 3 ust. 4 umowy, której wzór jest załącznikiem do SIWZ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Zapłata wynagrodzenia będzie następować w drodze przelewu w terminie 21 dni od dostarczenia dla Zamawiającego faktury przez Wykonawcę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W przypadku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24 miesiące od daty zawarcia umow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extBodyIndent"/>
        <w:bidi w:val="0"/>
        <w:ind w:left="708" w:right="0" w:hanging="0"/>
        <w:jc w:val="both"/>
        <w:rPr/>
      </w:pPr>
      <w:r>
        <w:rPr>
          <w:sz w:val="22"/>
          <w:szCs w:val="22"/>
        </w:rPr>
        <w:t>a) wykonanie minimum 3 usług o profilu podobnym do przedmiotu zamówienia</w:t>
      </w:r>
      <w:r>
        <w:rPr>
          <w:rStyle w:val="Text1"/>
          <w:rFonts w:cs="Times New Roman"/>
          <w:sz w:val="22"/>
          <w:szCs w:val="22"/>
          <w:lang w:val="pl-PL" w:eastAsia="pl-PL" w:bidi="ar-SA"/>
        </w:rPr>
        <w:t xml:space="preserve"> w okresie ostatnich trzech lat przed upływem terminu składania ofert albo wniosków o dopuszczenie do udziału w postępowaniu, a jeżeli okres prowadzenia działalności jest krótszy - w tym okresie</w:t>
      </w:r>
      <w:r>
        <w:rPr>
          <w:sz w:val="22"/>
          <w:szCs w:val="22"/>
        </w:rPr>
        <w:t xml:space="preserve">. </w:t>
      </w:r>
    </w:p>
    <w:p>
      <w:pPr>
        <w:pStyle w:val="TextBodyIndent"/>
        <w:bidi w:val="0"/>
        <w:ind w:left="708" w:right="0" w:hanging="0"/>
        <w:jc w:val="both"/>
        <w:rPr/>
      </w:pPr>
      <w:r>
        <w:rPr>
          <w:sz w:val="22"/>
          <w:szCs w:val="22"/>
        </w:rPr>
        <w:t>Za usługi podobne Zamawiający uzna te, które dotyczyły wykonywania prac porządkowych (przez min. 6 m-cy) w pomieszczeniach biurowych (min. 300 m2) oraz na terenach zewnętrznych (min. 500 m2),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posiadanie narzędzi, wyposażenia i urządzeń technicznych dostępnych Wykonawcy w celu wykonania zamówienia,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Indent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wykonanych </w:t>
      </w:r>
      <w:r>
        <w:rPr>
          <w:b/>
          <w:sz w:val="22"/>
          <w:szCs w:val="22"/>
        </w:rPr>
        <w:t xml:space="preserve">głównych </w:t>
      </w:r>
      <w:r>
        <w:rPr>
          <w:sz w:val="22"/>
          <w:szCs w:val="22"/>
        </w:rPr>
        <w:t xml:space="preserve">usług </w:t>
      </w:r>
      <w:r>
        <w:rPr>
          <w:b/>
          <w:sz w:val="22"/>
          <w:szCs w:val="22"/>
        </w:rPr>
        <w:t>(zgodnie z zał. Nr 5 do SIWZ)</w:t>
      </w:r>
      <w:r>
        <w:rPr>
          <w:sz w:val="22"/>
          <w:szCs w:val="22"/>
        </w:rPr>
        <w:t xml:space="preserve">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należy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 aby dowody</w:t>
      </w:r>
      <w:r>
        <w:rPr>
          <w:sz w:val="22"/>
          <w:szCs w:val="22"/>
          <w:u w:val="single"/>
        </w:rPr>
        <w:t xml:space="preserve"> potwierdzały wykonanie co najmniej </w:t>
      </w:r>
      <w:r>
        <w:rPr>
          <w:b/>
          <w:sz w:val="22"/>
          <w:szCs w:val="22"/>
          <w:u w:val="single"/>
        </w:rPr>
        <w:t>3 usług</w:t>
      </w:r>
      <w:r>
        <w:rPr>
          <w:sz w:val="22"/>
          <w:szCs w:val="22"/>
          <w:u w:val="single"/>
        </w:rPr>
        <w:t xml:space="preserve"> (wykazanych w wykazie) które dotyczyły usług porządkowych </w:t>
      </w:r>
      <w:r>
        <w:rPr>
          <w:b/>
          <w:bCs/>
          <w:sz w:val="22"/>
          <w:szCs w:val="22"/>
          <w:u w:val="single"/>
        </w:rPr>
        <w:t>(przez min. 6 m-cy) w pomieszczeniach biurowych (min. 300 m2) oraz na terenach zewnętrznych (min. 500 m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8</w:t>
      </w:r>
      <w:r>
        <w:rPr>
          <w:sz w:val="22"/>
          <w:szCs w:val="22"/>
        </w:rPr>
        <w:t xml:space="preserve">  Wykaz (zgodnie z </w:t>
      </w:r>
      <w:r>
        <w:rPr>
          <w:b/>
          <w:bCs/>
          <w:sz w:val="22"/>
          <w:szCs w:val="22"/>
        </w:rPr>
        <w:t>zał. 6 do SIWZ</w:t>
      </w:r>
      <w:r>
        <w:rPr>
          <w:sz w:val="22"/>
          <w:szCs w:val="22"/>
        </w:rPr>
        <w:t>) narzędzi, wyposażenia zakładu i urządzeń technicznych dostępnych Wykonawcy usług w celu realizacji zamówienia wraz z informacją o podstawie dysponowania tymi za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WYKONYWANIE STAŁYCH PRAC PORZĄDKOWYCH – NIE OTWIERAĆ PRZED 06.12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WYKONYWANIE STAŁYCH PRAC PORZĄDKOWYCH – NIE OTWIERAĆ PRZED 06.12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6.12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6.12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II KRYTERIA I SPOSÓB DOKONYWANIA OCENY OFERT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WWTekstpodstawowy2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wyborze ofert Zamawiający kierował się będzie następującymi kryteriami:</w:t>
      </w:r>
    </w:p>
    <w:p>
      <w:pPr>
        <w:pStyle w:val="WWTekstpodstawowy2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cena ofertowa brutto – znaczenie 80 %</w:t>
      </w:r>
    </w:p>
    <w:p>
      <w:pPr>
        <w:pStyle w:val="WWTekstpodstawowy2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wyposażenie techniczne – znaczenie 20 %</w:t>
      </w:r>
    </w:p>
    <w:p>
      <w:pPr>
        <w:pStyle w:val="WWTekstpodstawowy2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Opis sposobu oceny kryteriów wyboru oferty:</w:t>
      </w:r>
    </w:p>
    <w:p>
      <w:pPr>
        <w:pStyle w:val="WWTekstpodstawowy2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Cena ofertowa brutto</w:t>
      </w:r>
    </w:p>
    <w:p>
      <w:pPr>
        <w:pStyle w:val="WWTekstpodstawowy2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P1 = (Cmin/C) x 80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  <w:szCs w:val="22"/>
        </w:rPr>
        <w:t>P1 – ilość punktów obliczona dla kryterium cena ofertowa brutto,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  <w:szCs w:val="22"/>
        </w:rPr>
        <w:t>Cmin- cena brutto najtańszej oferty,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  <w:szCs w:val="22"/>
        </w:rPr>
        <w:t>C- cena brutto rozpatrywanej oferty,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  <w:szCs w:val="22"/>
        </w:rPr>
        <w:t>80 – waga oferty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unkty za cenę ofertową brutto będą przyznawane na podstawie łącznej ceny brutto, na którą składa się </w:t>
      </w:r>
      <w:r>
        <w:rPr>
          <w:b/>
          <w:bCs/>
          <w:sz w:val="22"/>
          <w:szCs w:val="22"/>
        </w:rPr>
        <w:t>cena brutto miesięczna x 2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-ce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u w:val="single"/>
        </w:rPr>
        <w:t>cena brutto miesięczna =  (cena brutto za 1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x metraż sprzątanej powierzchni) + cena za obsługę sesji, narad i konferencji </w:t>
      </w:r>
      <w:r>
        <w:rPr>
          <w:sz w:val="22"/>
          <w:szCs w:val="22"/>
        </w:rPr>
        <w:t xml:space="preserve">]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Wyposażenie techniczne</w:t>
      </w:r>
    </w:p>
    <w:p>
      <w:pPr>
        <w:pStyle w:val="Heading5"/>
        <w:bidi w:val="0"/>
        <w:spacing w:lineRule="auto" w:line="360"/>
        <w:ind w:left="0" w:right="0" w:hanging="0"/>
        <w:jc w:val="center"/>
        <w:rPr/>
      </w:pPr>
      <w:r>
        <w:rPr>
          <w:sz w:val="22"/>
          <w:szCs w:val="22"/>
        </w:rPr>
        <w:t>P2=(T/100) x 20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P2- ilość punktów obliczona dla kryterium wyposażenie techniczn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T- suma punktów cząstkowych rozpatrywanej oferty dla kryterium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100- najwyższa suma punktów cząstkowych uzyskana dla kryterium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20 – waga oferty</w:t>
      </w:r>
    </w:p>
    <w:p>
      <w:pPr>
        <w:pStyle w:val="BodyText2"/>
        <w:bidi w:val="0"/>
        <w:ind w:left="0" w:right="0" w:hanging="0"/>
        <w:rPr/>
      </w:pPr>
      <w:r>
        <w:rPr>
          <w:sz w:val="22"/>
          <w:szCs w:val="22"/>
        </w:rPr>
        <w:t>Punkty za wyposażenie techniczne będą przyznawane w oparciu o załączony wykaz wyposażenia technicznego na podstawie zsumowania punktów cząstkow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1.   Najkorzystniejszą ofertą będzie oferta z najwyższą liczbą punktów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2.   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powiadomi o wyniku postępowania przesyłając powyższe zawiadomienie wszystkim Wykonawcom, którzy złożyli ofer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rzed podpisaniem umowy Wykonawca na żądanie Zamawiającego przedstawi aktualne zaświadczenia o niekaralności pracowników proponowanych do wykonywania usług będących przedmiotem niniejszej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5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7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prace zaniechane, zmniejszona powierzchnia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b) z powodu uzasadnionych zmian w zakresie sposobu wykonania przedmiotu zamówienia proponowanych przez Zamawiającego lub Wykonawcę, jeżeli te zmiany są korzystne dla Zamawiającego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c) z powodu działań osób trzecich uniemożliwiających wykonanie prac, które to działania nie są konsekwencją winy którejkolwiek ze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.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narzędzi i wyposażenia</w:t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7.   Wzór gwarancji ubezpieczeniowej/bankowej</w:t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70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111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5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9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236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278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320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3619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703"/>
        </w:tabs>
        <w:ind w:left="703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>
        <w:rFonts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both"/>
      <w:outlineLvl w:val="4"/>
    </w:pPr>
    <w:rPr>
      <w:b/>
      <w:bCs/>
      <w:lang w:eastAsia="zxx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szCs w:val="20"/>
      <w:lang w:eastAsia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4129</Words>
  <Characters>28851</Characters>
  <CharactersWithSpaces>2477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11-15T11:16:00Z</cp:lastPrinted>
  <dcterms:modified xsi:type="dcterms:W3CDTF">2013-11-27T11:11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