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......................................</w:t>
        <w:tab/>
        <w:tab/>
        <w:tab/>
        <w:tab/>
        <w:tab/>
        <w:tab/>
        <w:t>Załącznik nr 6 do SIWZ</w:t>
      </w:r>
    </w:p>
    <w:p>
      <w:pPr>
        <w:pStyle w:val="Normal"/>
        <w:rPr>
          <w:sz w:val="24"/>
        </w:rPr>
      </w:pPr>
      <w:r>
        <w:rPr>
          <w:sz w:val="24"/>
        </w:rPr>
        <w:t>(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WYKAZ WYPOSAŻENIA TECHNICZN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narzędzi lub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 / 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unktacj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dkurzacz do odkurzania na suc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kurzacz do ściągania w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py i mopy do zmywa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 do czyszcze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do polerowa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ekstrakcyjna do prania wykładzin na mok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rowarka do gruntowego myc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zenie parowe do mycia okien i czyszczenia tapicerki, żaluzji i trudno dostępnych miejsc w kuchniach i sanitariat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rzędzia do sprzątania terenu zewnętrznego: kosiarka, łopata do </w:t>
            </w:r>
            <w:r>
              <w:rPr>
                <w:color w:val="000000"/>
                <w:sz w:val="24"/>
              </w:rPr>
              <w:t>śniegu ,sekator do przycinania krze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ęczne narzędzia pracy: wiaderka, szczotki, ścierki, szufelki, ściągawki do wody, spryskiwacze do środków chemicznych, it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Wykonawca oświadcza, że ww. sprzęt zostanie użyty do wykonania przedmiotu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59:00Z</dcterms:created>
  <dc:creator>Andzej Bandurowski</dc:creator>
  <dc:description/>
  <cp:keywords/>
  <dc:language>en-US</dc:language>
  <cp:lastModifiedBy>Starostwo Powiatowe</cp:lastModifiedBy>
  <cp:lastPrinted>2005-09-27T14:08:00Z</cp:lastPrinted>
  <dcterms:modified xsi:type="dcterms:W3CDTF">2013-11-18T15:13:00Z</dcterms:modified>
  <cp:revision>12</cp:revision>
  <dc:subject/>
  <dc:title/>
</cp:coreProperties>
</file>