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spacing w:before="240" w:after="1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UMOWA …../2014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warta dnia .................................. pomiędzy; </w:t>
      </w:r>
      <w:r>
        <w:rPr>
          <w:sz w:val="22"/>
          <w:szCs w:val="22"/>
        </w:rPr>
        <w:t>Domem Pomocy Społecznej</w:t>
      </w:r>
      <w:r>
        <w:rPr>
          <w:b w:val="false"/>
          <w:bCs w:val="false"/>
          <w:sz w:val="22"/>
          <w:szCs w:val="22"/>
        </w:rPr>
        <w:t xml:space="preserve">, 74-105 Nowe Czarnowo 66, NIP: 858-11-66-136, reprezentowanym przez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Elżbietę Antkowicz- Dyrekto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a firmą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trybie przetargu nieograniczonego na podstawie 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leca, a Wykonawca przyjmuje do wykonania dostawę </w:t>
      </w:r>
      <w:r>
        <w:rPr>
          <w:b w:val="false"/>
          <w:bCs w:val="false"/>
          <w:color w:val="000000"/>
          <w:sz w:val="22"/>
          <w:szCs w:val="22"/>
        </w:rPr>
        <w:t>leków  dla mieszkańców Domu Pomocy Społecznej w Nowym Czarnowie, na podstawie recept wystawianych przez lekarza ubezpieczenia zdrowotnego lub zamówionych przez Zamawiającego.</w:t>
      </w:r>
      <w:r>
        <w:rPr>
          <w:b w:val="false"/>
          <w:bCs w:val="false"/>
          <w:sz w:val="22"/>
          <w:szCs w:val="22"/>
        </w:rPr>
        <w:t xml:space="preserve"> Ceny jednostkowe  poszczególnych leków są  określone  w „formularzu cenowym” najkorzystniejszej ofert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 xml:space="preserve">1. Wartość zamówienia ustala się na kwotę brutto:..............................................................zł (Słownie:................................................................................................................................. .................................................................................................................................................), </w:t>
        <w:br/>
        <w:t xml:space="preserve">2. Podstawą wyliczenia wartości zamówienia są ceny jednostkowe podane w  „formularzu cenowym” leków. </w:t>
      </w:r>
    </w:p>
    <w:p>
      <w:pPr>
        <w:pStyle w:val="Tekstpodstawowy31"/>
        <w:ind w:left="12" w:hanging="0"/>
        <w:rPr>
          <w:sz w:val="22"/>
          <w:szCs w:val="22"/>
        </w:rPr>
      </w:pPr>
      <w:r>
        <w:rPr>
          <w:sz w:val="22"/>
          <w:szCs w:val="22"/>
        </w:rPr>
        <w:t>3. Ceny jednostkowe brutto leków nie mogą ulec zmianie przez cały okres trwania umowy,</w:t>
      </w:r>
    </w:p>
    <w:p>
      <w:pPr>
        <w:pStyle w:val="Tekstpodstawowy31"/>
        <w:ind w:hanging="69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jątek stanowi urzędowa zmiana  zasad odpłatności za leki wprowadzana przez Ministerstwo   Zdrow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1.Zamawiający dokona zapłaty Wykonawcy za dostarczone leki w terminie 30 dni </w:t>
        <w:br/>
        <w:t>od daty otrzymania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płata nastąpi przelewem na rachunek wskazan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. Jednostką realizującą umowę jest</w:t>
      </w:r>
      <w:r>
        <w:rPr>
          <w:b/>
          <w:bCs/>
          <w:sz w:val="22"/>
          <w:szCs w:val="22"/>
        </w:rPr>
        <w:t xml:space="preserve"> Dom Pomocy Społecznej w Nowym Czarnowie, 74-105 Nowe Czarnowo 66, NIP 858-11-66-136</w:t>
      </w:r>
      <w:r>
        <w:rPr>
          <w:sz w:val="22"/>
          <w:szCs w:val="22"/>
        </w:rPr>
        <w:t>, na adres którego Wykonawca będzie wystawiał wszelkie dokumenty- w ty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sobą odpowiedzialną za wykonanie zamówienia ze strony Zamawiającego jest Dyrektor Domu Pomocy Społecznej w Nowym Czarnowie. </w:t>
      </w:r>
    </w:p>
    <w:p>
      <w:pPr>
        <w:pStyle w:val="Normal"/>
        <w:jc w:val="both"/>
        <w:rPr/>
      </w:pPr>
      <w:r>
        <w:rPr>
          <w:sz w:val="22"/>
          <w:szCs w:val="22"/>
        </w:rPr>
        <w:t>5. Zamawiający oświadcza, że jest  płatnikiem VAT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widowControl w:val="false"/>
        <w:autoSpaceDE w:val="false"/>
        <w:rPr/>
      </w:pPr>
      <w:r>
        <w:rPr>
          <w:sz w:val="22"/>
          <w:szCs w:val="22"/>
        </w:rPr>
        <w:t>Termin rozpoczęcia dostaw ustala się na dzień.....................(</w:t>
      </w:r>
      <w:r>
        <w:rPr>
          <w:i/>
          <w:iCs/>
          <w:sz w:val="22"/>
          <w:szCs w:val="22"/>
        </w:rPr>
        <w:t>od dnia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Termin zakończenia dostaw objętych umową ustala się na dzień .............(</w:t>
      </w:r>
      <w:r>
        <w:rPr>
          <w:i/>
          <w:iCs/>
          <w:sz w:val="22"/>
          <w:szCs w:val="22"/>
        </w:rPr>
        <w:t>w ciągu 12 miesięcy od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Odbiór recept i dostawa leków ma następować sukcesywnie na podstawie zamówień Zamawiającego. Koszt i ryzyko transportu obciąża Wykonawcę.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Wykonawca zobowiązuje się do realizacji zamówienia nie później niż w ciągu 24 godzin od złożenia zamówienia przez Zamawiającego.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W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rzypadkach pilnych, Wykonawca zobowiązuje się  dostarczyć leki w tym samym dniu, w którym złożono zamówienie.</w:t>
      </w:r>
    </w:p>
    <w:p>
      <w:pPr>
        <w:pStyle w:val="Header"/>
        <w:tabs>
          <w:tab w:val="left" w:pos="708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ilość i asortyment zamówionych leków wg załączonej oferty może ulec zmian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obowiązuje się dostarczać leki zgodnie z obowiązującymi normami jakościowymi i przedstawioną ofertą cenową. Zamawiający przy odbiorze sprawdzi ilość, oraz jakość dostarczonych lek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ilościowy i jakościowy będzie odbywał o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w terminach ustalonych przy składaniu zamówienia, przy zastrzeżeniu terminów wymienionych w § 6 ust. 2 i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ę umowną za nieterminowe wykonanie przedmiotu umowy z przyczyn niezależnych od Zamawiającego, w wysokości 1% za każdy dzień zwłoki, od wartości danej dostawy po terminie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ależne kary umowne Zamawiający będzie mógł także potrącić z wynagrodzenia Wykonawc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§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miesiąca od powzięcia wiadomości o powyższych okolicznościach. W takim przypadku Wykonawca może żądać jedynie wynagrodzenia należnego z tytułu wykonania czę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umowy dla swej ważności powinny być dokonywane na piśmie. Ewentualne spory wynikające z niniejszej umowy podlegają rozpoznaniu przez Sąd 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przy zachowaniu 30 – dniowego okresu wypowie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>Zamawiając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UMOWA …../2014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warta dnia .................................. pomiędzy; </w:t>
      </w:r>
      <w:r>
        <w:rPr>
          <w:sz w:val="22"/>
          <w:szCs w:val="22"/>
        </w:rPr>
        <w:t>Domem Pomocy Społecznej</w:t>
      </w:r>
      <w:r>
        <w:rPr>
          <w:b w:val="false"/>
          <w:bCs w:val="false"/>
          <w:sz w:val="22"/>
          <w:szCs w:val="22"/>
        </w:rPr>
        <w:t xml:space="preserve">, 74-105 Nowe Czarnowo 66, NIP: 858-11-66-136, reprezentowanym przez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Elżbietę Antkowicz- Dyrektor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a firm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trybie przetargu nieograniczonego na podstawie 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leca, a Wykonawca przyjmuje do wykonania dostawę </w:t>
      </w:r>
      <w:r>
        <w:rPr>
          <w:b w:val="false"/>
          <w:bCs w:val="false"/>
          <w:color w:val="000000"/>
          <w:sz w:val="22"/>
          <w:szCs w:val="22"/>
        </w:rPr>
        <w:t>materiałów medycznych  dla Domu Pomocy Społecznej, na podstawie zamówień wysyłanych faxem lub drogą elektroniczną przez Zamawiającego.</w:t>
      </w:r>
      <w:r>
        <w:rPr>
          <w:b w:val="false"/>
          <w:bCs w:val="false"/>
          <w:sz w:val="22"/>
          <w:szCs w:val="22"/>
        </w:rPr>
        <w:t xml:space="preserve"> Ceny jednostkowe  poszczególnych materiałów są  określone  w „formularzu cenowym” najkorzystniejszej ofert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artość zamówienia ustala się na kwotę brutto:..............................................................zł (Słownie:................................................................................................................................. .................................................................................................................................................), </w:t>
        <w:br/>
        <w:t xml:space="preserve">2. Podstawą wyliczenia wartości zamówienia są ceny jednostkowe podane w  „formularzu cenowym” materiałów medycznych. </w:t>
      </w:r>
    </w:p>
    <w:p>
      <w:pPr>
        <w:pStyle w:val="Tekstpodstawowy31"/>
        <w:ind w:left="12" w:hanging="0"/>
        <w:rPr>
          <w:sz w:val="22"/>
          <w:szCs w:val="22"/>
        </w:rPr>
      </w:pPr>
      <w:r>
        <w:rPr>
          <w:sz w:val="22"/>
          <w:szCs w:val="22"/>
        </w:rPr>
        <w:t>3. Ceny jednostkowe brutto materiałów medycznych nie mogą ulec zmianie przez cały okres trwania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rPr/>
      </w:pPr>
      <w:r>
        <w:rPr>
          <w:sz w:val="22"/>
          <w:szCs w:val="22"/>
        </w:rPr>
        <w:t xml:space="preserve">1.Zamawiający dokona zapłaty Wykonawcy za dostarczone materiały medyczne w terminie 30 dni </w:t>
        <w:br/>
        <w:t>od daty otrzymania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płata nastąpi przelewem na rachunek wskazan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. Jednostką realizującą umowę jest</w:t>
      </w:r>
      <w:r>
        <w:rPr>
          <w:b/>
          <w:bCs/>
          <w:sz w:val="22"/>
          <w:szCs w:val="22"/>
        </w:rPr>
        <w:t xml:space="preserve"> Dom Pomocy Społecznej w Nowym Czarnowie, 74-105 Nowe Czarnowo 66, NIP 858-11-66-136</w:t>
      </w:r>
      <w:r>
        <w:rPr>
          <w:sz w:val="22"/>
          <w:szCs w:val="22"/>
        </w:rPr>
        <w:t>, na adres którego Wykonawca będzie wystawiał wszelkie dokumenty- w ty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sobą odpowiedzialną za wykonanie zamówienia ze strony Zamawiającego jest Dyrektor Domu Pomocy Społecznej w Nowym Czarnowie. </w:t>
      </w:r>
    </w:p>
    <w:p>
      <w:pPr>
        <w:pStyle w:val="Normal"/>
        <w:jc w:val="both"/>
        <w:rPr/>
      </w:pPr>
      <w:r>
        <w:rPr>
          <w:sz w:val="22"/>
          <w:szCs w:val="22"/>
        </w:rPr>
        <w:t>5. Zamawiający oświadcza, że  jest płatnikiem VAT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widowControl w:val="false"/>
        <w:autoSpaceDE w:val="false"/>
        <w:rPr/>
      </w:pPr>
      <w:r>
        <w:rPr>
          <w:sz w:val="22"/>
          <w:szCs w:val="22"/>
        </w:rPr>
        <w:t>Termin rozpoczęcia dostaw ustala się na dzień.....................(</w:t>
      </w:r>
      <w:r>
        <w:rPr>
          <w:i/>
          <w:iCs/>
          <w:sz w:val="22"/>
          <w:szCs w:val="22"/>
        </w:rPr>
        <w:t>od dnia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Termin zakończenia dostaw objętych umową ustala się na dzień .............(</w:t>
      </w:r>
      <w:r>
        <w:rPr>
          <w:i/>
          <w:iCs/>
          <w:sz w:val="22"/>
          <w:szCs w:val="22"/>
        </w:rPr>
        <w:t>w ciągu 12 miesięcy od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Dostawa materiałów medycznych ma następować sukcesywnie na podstawie zamówień Zamawiającego. Koszt i ryzyko transportu obciąża Wykonawcę.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Wykonawca zobowiązuje się do realizacji zamówienia nie później niż w ciągu 24 godzin od złożenia zamówienia przez Zamawiającego.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ilość i asortyment zamówionych materiałów medycznych wg załączonej oferty może ulec zmi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obowiązuje się dostarczać materiały medyczne zgodnie z obowiązującymi normami jakościowymi i przedstawioną ofertą cenową. Zamawiający przy odbiorze sprawdzi ilość, oraz jakość dostarczonych materiałów medycznych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ilościowy i jakościowy będzie odbywał o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w terminach ustalonych przy składaniu zamówienia, przy zastrzeżeniu terminów wymienionych w § 6 ust. 2 i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ę umowną za nieterminowe wykonanie przedmiotu umowy z przyczyn niezależnych od Zamawiającego, w wysokości 1% za każdy dzień zwłoki, od wartości danej dostawy po terminie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ależne kary umowne Zamawiający będzie mógł także potrącić z wynagrodzenia Wykonawc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§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miesiąca od powzięcia wiadomości o powyższych okolicznościach. W takim przypadku Wykonawca może żądać jedynie wynagrodzenia należnego z tytułu wykonania czę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umowy dla swej ważności powinny być dokonywane na piśmie. Ewentualne spory wynikające z niniejszej umowy podlegają rozpoznaniu przez Sąd 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przy zachowaniu 30 – dniowego okresu wypowie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>Zamawiając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bidi="ar-SA"/>
    </w:rPr>
  </w:style>
  <w:style w:type="character" w:styleId="PodtytuZnak">
    <w:name w:val="Podtytuł Znak"/>
    <w:basedOn w:val="Domylnaczcionkaakapitu"/>
    <w:qFormat/>
    <w:rPr>
      <w:rFonts w:ascii="Arial" w:hAnsi="Arial" w:eastAsia="MS Mincho;ＭＳ 明朝" w:cs="Arial"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25:00Z</dcterms:created>
  <dc:creator>ksiegowosc</dc:creator>
  <dc:description/>
  <cp:keywords/>
  <dc:language>en-US</dc:language>
  <cp:lastModifiedBy>x</cp:lastModifiedBy>
  <cp:lastPrinted>2012-12-04T13:46:00Z</cp:lastPrinted>
  <dcterms:modified xsi:type="dcterms:W3CDTF">2013-12-05T06:25:00Z</dcterms:modified>
  <cp:revision>2</cp:revision>
  <dc:subject/>
  <dc:title/>
</cp:coreProperties>
</file>