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/2014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dostawę pieluchomajt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Gryfinie w dniu .................... r. Domem Pomocy Społecznej, 74-105 Nowe Czarnowo 66, NIP: 858-11-66-136, w imieniu którego występuj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Elżbieta Antkowicz- Dyrektor Dom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treści umowy „Zamawiającym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treści umowy „Wykonawcą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a umowa zostaje zawarta w wyniku przeprowadzonego postępowania o udzielenie zamówienia publicznego w trybie przetargu nieograniczonego - art. 39 ustawy Prawo zamówień publicznych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zacunkową wartość zamówienia w czasie obowiązywania umowy, w oparciu o ceny zawarte w ofercie Wykonawcy Strony określają na kwotę ................... ( słownie złotych: ....................................................................) z czego 30% wartości pokrywa Dom Pomocy Społecznej, a 70% pokrywa Zachodniopomorski Narodowy Fundusz Zdrow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konawca zobowiązuje się do dostarczania w okresie trwania umowy w 12 częściach na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łasny koszt pieluchomajtek o rozmiara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rozmiar J- 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rozmiar S- 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rozmiar M- ……………..</w:t>
      </w:r>
    </w:p>
    <w:p>
      <w:pPr>
        <w:pStyle w:val="Normal"/>
        <w:rPr/>
      </w:pPr>
      <w:r>
        <w:rPr>
          <w:sz w:val="22"/>
          <w:szCs w:val="22"/>
        </w:rPr>
        <w:t>4) rozmiar L- ……………….</w:t>
      </w:r>
    </w:p>
    <w:p>
      <w:pPr>
        <w:pStyle w:val="Normal"/>
        <w:rPr/>
      </w:pPr>
      <w:r>
        <w:rPr>
          <w:sz w:val="22"/>
          <w:szCs w:val="22"/>
        </w:rPr>
        <w:t>5) wkładki anatomiczne (wymagana minimalna chłonność 1 250 ml)- …………….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Domu Pomocy Społecznej w Nowym Czarn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Ceny określone w ust.1 nie mogą ulec zmianie w okresie trw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eny zawierają koszt dosta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§ 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Dostawa odbywać się będzie każdorazowo zgodnie z zamówieniem faksowym lub telefonicznym Zamawiającego w ciągu 24 godzin od złożenia zamówienia. Zamówienie określać będzie asortyment towaru oraz jego ilość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  Towar odbierany będzie każdorazowo przez osobę wskazaną przez Zamawiając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  Zamawiający odmawiać będzie przyjęcia towaru o niskiej jakości. Protokoły braku akceptacji jakości są podstawą do rozwiązania umowy z winy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a zawiera wszystkie inne koszty jakie powstaną w związku z realizacją przedmiotu umowy, w tym w szczególności opłaty celne, podatkowe, ubezpieczeniowe, koszty transportu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należności nastąpi przelewem na konto Wykonawcy po wykonaniu zamówienia w terminie do 30 dni od daty dostarczenia faktury wraz z kopią protokołu zdawczo odbiorczego wykonania przedmiotu umo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dnostką realizującą umowę jest Dom Pomocy Społecznej w Nowym Czarnowie, 74-105 Nowe Czarnowo 66, NIP 858-11-66-136, na adres którego Wykonawca będzie wystawiał wszelkie dokumenty- w tym faktury.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że  jest płatnikiem VAT oraz upoważnia Wykonawcę do wystawiania faktury bez podpisu Zamawiającego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przypadku ustawowej zmiany przepisów ustalających wysokość stawki podatku VAT cena brutto ulegnie zmianie polegającej na dostosowaniu jej do aktualnie obowiązującej stawki podatku V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gwarancji na dostarczony towar na zasadach ogólnych. </w:t>
        <w:br/>
        <w:t>Towar wadliwy będzie wymieniany niezwłocznie na towar wolny od wad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.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ytuacji, kiedy Wykonawca nie wywiąże się z postanowień wynikających z umowy Zamawiający ma prawo odstąpić od umowy z winy Wykonawc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zie odstąpienia od umowy z przyczyn określonych w ust. 1 Zamawiającemu przysługiwać będzie kara umowna od Wykonawcy w wysokości 10 % wartości przedmiotu umo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zie opóźnienia w dostawie towaru lub opóźnienia wymiany wadliwego na wolny od wad Zamawiający będzie mógł żądać od Wykonawcy kary umownej w wysokości 1 % wartości danej dostawy za każdy dzień zwłok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mogą dochodzić odszkodowania uzupełniającego na zasadach ogólny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, o ile odstąpienie od umowy spowodowane będzie istotnymi okolicznościami powodującymi, że wykonanie umowy nie leży w interesie publicznym, czego nie można było przewidzieć w chwili zawarcia umowy (w tym decyzjami władz zwierzchnich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umowy w terminie miesiąca od powzięcia wiadomości </w:t>
        <w:br/>
        <w:t>o okolicznościach wymienionych w ust. 5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wymienionych w ust. 5 przypadkach Wykonawca może żądać jedynie wynagrodzenia należnego mu z tytułu wykonania części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awarta jest na czas określony od ……………………………… r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wypowiedzenia umowy za jednomiesięcznym wypowiedzeniem, na koniec miesiąca kalendarz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żda zmiana treści niniejszej umowy wymaga formy pisemnej w postaci aneksu pod rygorem nieważ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odpowiednie przepisy Kodeksu cywiln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1009" w:hanging="0"/>
        <w:rPr>
          <w:sz w:val="22"/>
          <w:szCs w:val="22"/>
        </w:rPr>
      </w:pPr>
      <w:r>
        <w:rPr>
          <w:sz w:val="22"/>
          <w:szCs w:val="22"/>
        </w:rPr>
        <w:t>WYKONAWCA                                                                                 ZAMAWIAJĄCY</w:t>
      </w:r>
    </w:p>
    <w:p>
      <w:pPr>
        <w:pStyle w:val="Normal"/>
        <w:spacing w:before="0" w:after="120"/>
        <w:ind w:right="-10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0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31:00Z</dcterms:created>
  <dc:creator>ksiegowosc</dc:creator>
  <dc:description/>
  <cp:keywords/>
  <dc:language>en-US</dc:language>
  <cp:lastModifiedBy>x</cp:lastModifiedBy>
  <cp:lastPrinted>2012-12-04T13:11:00Z</cp:lastPrinted>
  <dcterms:modified xsi:type="dcterms:W3CDTF">2013-12-05T08:31:00Z</dcterms:modified>
  <cp:revision>2</cp:revision>
  <dc:subject/>
  <dc:title/>
</cp:coreProperties>
</file>