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W związku z postępowaniem na udzielenie zamówienia publicznego w trybie przetargu nieograniczonego na „Dostawa pieluchomajtek dla mieszkańców DPS w Nowym Czarnowie refundowanych przez Narodowy Fundusz Zdrowia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ferujemy łączną  cenę za wykonanie zamówienia w wysokości  .................................... zł brutto (słownie……………………………………………………… .......................................................................................................................) w tym podatek VAT 8 %  tj .................................... zł </w:t>
      </w:r>
    </w:p>
    <w:p>
      <w:pPr>
        <w:pStyle w:val="Normal"/>
        <w:ind w:left="60" w:firstLine="360"/>
        <w:jc w:val="both"/>
        <w:rPr>
          <w:sz w:val="22"/>
          <w:szCs w:val="22"/>
        </w:rPr>
      </w:pPr>
      <w:r>
        <w:rPr>
          <w:sz w:val="22"/>
          <w:szCs w:val="22"/>
        </w:rPr>
        <w:t>na co składa się: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za wykonanie zamówienia, obejmującego zakup wraz z dostawą do Domu Pomocy Społecznej w Nowym Czarnowie, zgodnie z tabelą przedstawioną poniżej: </w:t>
      </w:r>
    </w:p>
    <w:p>
      <w:pPr>
        <w:pStyle w:val="Normal"/>
        <w:ind w:left="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89"/>
        <w:gridCol w:w="992"/>
        <w:gridCol w:w="851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zamówie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c x 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e + g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uchomajtki rozmiar 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 nazwie………………………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luchomajtki rozmiar S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nazwie…………………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luchomajtki rozmiar M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nazwie…………………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uchomajtki rozmiar 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 nazwie ………………………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ładki anatomiczne (wymagana minimalna chłonność 1 250 m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o nazwie……………………………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Termin wykonywania zamówienia: 12 miesięcy od daty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Oświadczamy, że zaproponowany przez przedmiot zamówienia spełnia wymogi  SIWZ.</w:t>
      </w:r>
    </w:p>
    <w:p>
      <w:pPr>
        <w:pStyle w:val="Normal"/>
        <w:jc w:val="both"/>
        <w:rPr/>
      </w:pPr>
      <w:r>
        <w:rPr>
          <w:sz w:val="22"/>
          <w:szCs w:val="22"/>
        </w:rPr>
        <w:t>4. Wyrażamy zgodę na warunki płatności: przelewem w terminie do 30 dni od daty otrzymania faktury do której należy dołączyć kopie protokołu zdawczo-odbiorczego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  <w:u w:val="single"/>
        </w:rPr>
        <w:t>Oświadczamy, iż posiadamy umowę zawartą z Narodowym Funduszem Zdrowia na refundację pieluchomajtek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sectPr>
      <w:footerReference w:type="default" r:id="rId2"/>
      <w:type w:val="nextPage"/>
      <w:pgSz w:w="12240" w:h="15840"/>
      <w:pgMar w:left="1134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25:00Z</dcterms:created>
  <dc:creator>Starostwo Powiatowe</dc:creator>
  <dc:description/>
  <cp:keywords/>
  <dc:language>en-US</dc:language>
  <cp:lastModifiedBy>x</cp:lastModifiedBy>
  <cp:lastPrinted>2010-12-14T14:16:00Z</cp:lastPrinted>
  <dcterms:modified xsi:type="dcterms:W3CDTF">2013-12-12T12:25:00Z</dcterms:modified>
  <cp:revision>2</cp:revision>
  <dc:subject/>
  <dc:title>Załącznik nr 1 do SIWZ</dc:title>
</cp:coreProperties>
</file>