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Załącznik nr do formularza ofertowego</w:t>
      </w:r>
    </w:p>
    <w:p>
      <w:pPr>
        <w:pStyle w:val="Normal"/>
        <w:jc w:val="center"/>
        <w:rPr/>
      </w:pPr>
      <w:r>
        <w:rPr/>
        <w:t xml:space="preserve">TABELA I 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640"/>
        <w:gridCol w:w="2315"/>
        <w:gridCol w:w="2541"/>
        <w:gridCol w:w="244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przesyłki listowej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 w PL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w PL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kolumny 3 x 4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SYŁKI KRAJOWE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BARYT A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a do 350g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ykłe ekonomiczn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lecone ekonomiczn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cone za zwrotnym poświadczeniem odbioru ekonomiczn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ykłe priorytetow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cone priorytetow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cone za zwrotnym poświadczeniem odbioru priorytetow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a 350g-1000g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ykłe ekonomiczn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lecone ekonomiczn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cone za zwrotnym poświadczeniem odbioru ekonomiczn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ykłe priorytetow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cone priorytetow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cone za zwrotnym poświadczeniem odbioru priorytetow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a 1000g-2000g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ykłe ekonomiczn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lecone ekonomiczn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cone za zwrotnym poświadczeniem odbioru ekonomiczn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ykłe priorytetow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cone priorytetow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cone za zwrotnym poświadczeniem odbioru priorytetow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BARYT B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a do 350g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ykłe ekonomiczn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lecone ekonomiczn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cone za zwrotnym poświadczeniem odbioru ekonomiczn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ykłe priorytetow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cone priorytetow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cone za zwrotnym poświadczeniem odbioru priorytetow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a 350g-1000g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ykłe ekonomiczn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lecone ekonomiczn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cone za zwrotnym poświadczeniem odbioru ekonomiczn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ykłe priorytetow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cone priorytetow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cone za zwrotnym poświadczeniem odbioru priorytetow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a 1000g-2000g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ykłe ekonomiczn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lecone ekonomiczn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cone za zwrotnym poświadczeniem odbioru ekonomiczn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ykłe priorytetow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cone priorytetow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cone za zwrotnym poświadczeniem odbioru priorytetow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roty przesyłek rejestrowanych niedoręczonych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SYŁKI ZAGRANICZNE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a do 50g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ykły ekonomiczny (Rosja, Cypr, Europa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cony ekonomiczny (Rosja, Cypr, Europa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cony za zwrotnym poświadczeniem odbioru (Rosja, Cypr, Europa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ykły ekonomiczny (poza Europą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cony ekonomiczny (poza Europą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cony za zwrotnym poświadczeniem odbioru (poza Europą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ykły priorytetowy (Europa, Rosja, Izrael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cony priorytetowy (Europa, Rosja, Izrael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cony za zwrotnym poświadczeniem odbioru (Europa, Rosja, Izrael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TABELA II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552"/>
        <w:gridCol w:w="2355"/>
        <w:gridCol w:w="2556"/>
        <w:gridCol w:w="247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przesyłki paczkowej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 w PLN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w PL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kolumny 3 x 4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SYŁKI KRAJOWE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BARYT A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a do 1 kg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zka ekonomiczn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zka priorytetow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a ponad 1 kg do 2 kg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zka ekonomiczn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zka priorytetow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a ponad 2 kg do 5 kg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zka ekonomiczn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zka priorytetow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a ponad 5 kg do 10 kg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czka ekonomiczna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zka priorytetow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ABARYT B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a do 1 kg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zka ekonomiczn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zka priorytetow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a ponad 1 kg do 2 kg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zka ekonomiczn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zka priorytetow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a ponad 2 kg do 5 kg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zka ekonomiczn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zka priorytetow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ga ponad 5 kg do 10 kg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zka ekonomiczn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zka priorytetow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autoSpaceDE w:val="false"/>
        <w:jc w:val="right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autoSpaceDE w:val="false"/>
        <w:jc w:val="right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autoSpaceDE w:val="false"/>
        <w:jc w:val="right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autoSpaceDE w:val="false"/>
        <w:jc w:val="right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autoSpaceDE w:val="false"/>
        <w:jc w:val="right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autoSpaceDE w:val="false"/>
        <w:jc w:val="right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autoSpaceDE w:val="false"/>
        <w:jc w:val="right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autoSpaceDE w:val="false"/>
        <w:jc w:val="right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autoSpaceDE w:val="false"/>
        <w:jc w:val="right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autoSpaceDE w:val="false"/>
        <w:jc w:val="right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autoSpaceDE w:val="false"/>
        <w:jc w:val="right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autoSpaceDE w:val="false"/>
        <w:jc w:val="right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autoSpaceDE w:val="false"/>
        <w:jc w:val="right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autoSpaceDE w:val="false"/>
        <w:jc w:val="right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autoSpaceDE w:val="false"/>
        <w:jc w:val="right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autoSpaceDE w:val="false"/>
        <w:jc w:val="right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autoSpaceDE w:val="false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sectPr>
      <w:type w:val="nextPage"/>
      <w:pgSz w:w="11906" w:h="16838"/>
      <w:pgMar w:left="720" w:right="720" w:gutter="0" w:header="0" w:top="10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4:11:00Z</dcterms:created>
  <dc:creator>Preferred Customer</dc:creator>
  <dc:description/>
  <cp:keywords/>
  <dc:language>en-US</dc:language>
  <cp:lastModifiedBy>Starostwo Powiatowe</cp:lastModifiedBy>
  <cp:lastPrinted>2013-12-09T11:45:00Z</cp:lastPrinted>
  <dcterms:modified xsi:type="dcterms:W3CDTF">2013-12-09T10:45:00Z</dcterms:modified>
  <cp:revision>25</cp:revision>
  <dc:subject/>
  <dc:title/>
</cp:coreProperties>
</file>