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  <w:szCs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52"/>
          <w:szCs w:val="52"/>
        </w:rPr>
        <w:t>ŚWIADCZENIE USŁUG POCZTOWYCH NA RZECZ STAROSTWA POWIATOWEGO W GRYFINIE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POWIAT GRYFIŃSKI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ul. Sprzymierzonych 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74-100 Gryfino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TWIERDZIŁ: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rząd Powiatu w Gryfinie w składzie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Przewodniczący Zarządu Powiatu – Wojciech Konarski</w:t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Gładkow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Podleśny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Roman Rataj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Gryfino, dnia .............................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 INFORMACJE O ZAMAWIAJACYM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azwa Zamawiającego: </w:t>
      </w:r>
      <w:r>
        <w:rPr>
          <w:b/>
          <w:bCs/>
          <w:sz w:val="22"/>
          <w:szCs w:val="22"/>
        </w:rPr>
        <w:t>Powiat Gryfińsk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dres Zamawiającego: </w:t>
      </w:r>
      <w:r>
        <w:rPr>
          <w:b/>
          <w:bCs/>
          <w:sz w:val="22"/>
          <w:szCs w:val="22"/>
        </w:rPr>
        <w:t>ul. Sprzymierzonych 4, 74-100 Gryfino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091) 415 31 82, fax (091) 416 30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IP: 858-15-63-280, </w:t>
      </w:r>
    </w:p>
    <w:p>
      <w:pPr>
        <w:pStyle w:val="Normal"/>
        <w:bidi w:val="0"/>
        <w:ind w:left="0" w:right="0" w:hanging="0"/>
        <w:jc w:val="both"/>
        <w:rPr/>
      </w:pPr>
      <w:hyperlink r:id="rId2">
        <w:r>
          <w:rPr>
            <w:rStyle w:val="InternetLink"/>
            <w:color w:val="000000"/>
            <w:sz w:val="22"/>
            <w:szCs w:val="22"/>
            <w:u w:val="none"/>
            <w:lang w:val="pl-PL" w:eastAsia="pl-PL" w:bidi="ar-SA"/>
          </w:rPr>
          <w:t>www.gryfino.powiat.pl</w:t>
        </w:r>
      </w:hyperlink>
      <w:r>
        <w:rPr>
          <w:sz w:val="22"/>
          <w:szCs w:val="22"/>
        </w:rPr>
        <w:t xml:space="preserve">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Przetarg nieograniczony z zachowaniem zasad określonych ustawą z dnia 29 stycznia 2004 r. Prawo zamówień publicznych (t.j. Dz. U. z 2013 r. poz. 907 z późn. zm.) o wartości powyżej 14.000 euro jednakże poniżej 200.000 euro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I OPIS PRZEDMIOTU ZAMÓWIENIA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1. Przedmiotem zamówienia jest świadczenie powszechnych usług pocztowych w zakresie przyjmowania, przemieszczania i doręczania w obrocie krajowym i zagranicznym ekonomicznych i priorytetowych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>a) przesyłek listowych nierejestrowanych,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>b) przesyłek listowych rejestrowanych, 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>c) paczek pocztowych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a także wydawania przesyłek rejestrowanych zwracanych do Zamawiającego po wyczerpaniu możliwości ich doręczenia lub wydania odbiorcy, które będzie realizowane na zasadach określonych w powszechnie obowiązujących przepisach prawa, w szczególności w ustawie z dnia 23 listopada 2012 r. Prawo pocztowe (Dz. U. z 2012 r. poz. 1529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  <w:u w:val="single"/>
        </w:rPr>
        <w:t xml:space="preserve">2. Szczegółowy opis przedmiotu zamówienia przedstawia wzór umowy - </w:t>
      </w:r>
      <w:r>
        <w:rPr>
          <w:b/>
          <w:sz w:val="22"/>
          <w:szCs w:val="22"/>
          <w:u w:val="single"/>
        </w:rPr>
        <w:t>załącznik nr 4 do SIWZ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  <w:u w:val="single"/>
        </w:rPr>
        <w:t>3. Wykaz szacunkowych ilości i rodzajów przesyłek pocztowych i paczek przedstawiony jest w załączniku nr 1 do formularza ofertowego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4. Zamawiający przyjął roczną ilość przesyłek każdego rodzaju w oparciu o analizę potrzeb. Zestawienie to daje podstawę wyliczenia ceny. Zamawiający nie jest zobowiązany do zrealizowania w 100% podanych ilości przesyłek. Rodzaje i ilości przesyłek w ramach świadczonych usług są szacunkowe i będą ulegały zmianie w zależności od potrzeb Zamawiającego na co Wykonawca wyraża zgodę i nie będzie dochodził roszczeń z tytułu niewykorzystania ilości w trakcie realizacji przedmiotu zamówieni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  TERMINY PŁATNOŚC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Strony ustalają następujące zasady rozliczania i regulowania należności: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) za okres rozliczeniowy przyjmuje się miesiąc kalendarzowy,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2) podstawą rozliczeń finansowych jest ustalona w ofercie Wykonawcy suma opłat za: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 xml:space="preserve">a) nadane przesyłki pocztowe,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 xml:space="preserve">b) przesyłki rejestrowane zwracane do Zamawiającego,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) faktury VAT z tytułu należności wynikających z realizacji umowy, wystawiane będą w terminie do 7 dni od zakończenia okresu rozliczeniowego,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4) należności wynikające z faktur VAT Zamawiający regulować będzie przelewem na rachunek bankowy wskazany w fakturze w terminie 10 dni od daty jej wpływu do siedziby Zamawiającego,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5) za dzień zapłaty przyjmuje się dzień uznania rachunku bankowego Wykonawcy. 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 przypadku powierzenia części zamówienia podwykonawcom Zamawiający żąda wskazania w ofercie podwykonawcy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 przypadku, gdy przedmiot zamówienia realizowany będzie przy udziale podwykonawców, Wykonawca przed upływem terminów zapłaty poszczególnych etapów, o których mowa w § 2 ust. 1 Umowy, zobowiązany jest do przedstawienia w formie pisemnej oświadczenia każdego                                  z podwykonawców, który brał udział w realizacji przedmiotu zamówienia, że wszystkie dotychczasowe zobowiązania Wykonawcy wobec nich zostały uregulowane i nie wnoszą żadnych roszczeń w związku            z wykonywaniem przedmiotu zamówienia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rPr/>
      </w:pPr>
      <w:r>
        <w:rPr>
          <w:sz w:val="22"/>
          <w:szCs w:val="22"/>
        </w:rPr>
        <w:t xml:space="preserve">Zamawiający nie przewiduje udzielenia zamówień uzupełniających. 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X TERMIN WYKONANIA ZAMÓWIENIA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Termin realizacji zamówienia: 12 miesięcy od daty zawarcia umowy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  <w:szCs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4. sytuacji ekonomicznej i finansowej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 ubiegający się o udzielenie zamówienia</w:t>
      </w:r>
      <w:r>
        <w:rPr>
          <w:sz w:val="22"/>
          <w:szCs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Wypełniony i podpisany przez osoby upoważnione do reprezentowania Wykonawcy </w:t>
      </w:r>
      <w:r>
        <w:rPr>
          <w:b/>
          <w:bCs/>
          <w:sz w:val="22"/>
          <w:szCs w:val="22"/>
        </w:rPr>
        <w:t>formularz ofertowy</w:t>
      </w:r>
      <w:r>
        <w:rPr>
          <w:sz w:val="22"/>
          <w:szCs w:val="22"/>
        </w:rPr>
        <w:t xml:space="preserve">, sporządzony według wzoru </w:t>
      </w:r>
      <w:r>
        <w:rPr>
          <w:b/>
          <w:bCs/>
          <w:sz w:val="22"/>
          <w:szCs w:val="22"/>
        </w:rPr>
        <w:t>stanowiącego zał. nr 1 do</w:t>
      </w:r>
      <w:r>
        <w:rPr>
          <w:sz w:val="22"/>
          <w:szCs w:val="22"/>
        </w:rPr>
        <w:t xml:space="preserve"> SIWZ wraz z załączonym do niego wykazem przesyłek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2. </w:t>
      </w:r>
      <w:r>
        <w:rPr>
          <w:sz w:val="22"/>
          <w:szCs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bCs/>
          <w:sz w:val="22"/>
          <w:szCs w:val="22"/>
        </w:rPr>
        <w:t>z zał. nr 2</w:t>
      </w:r>
      <w:r>
        <w:rPr>
          <w:sz w:val="22"/>
          <w:szCs w:val="22"/>
        </w:rPr>
        <w:t xml:space="preserve"> do SIWZ)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auto"/>
          <w:sz w:val="22"/>
          <w:szCs w:val="22"/>
        </w:rPr>
        <w:t>1.3.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Oświadczenie o grupie kapitałowej - listę podmiotów należących do tej samej grupy kapitałowej,          o której mowa w art. 24 ust. 2 pkt 5, albo informację o tym, że nie należy do grupy kapitałowej (zgodnie  z </w:t>
      </w:r>
      <w:r>
        <w:rPr>
          <w:rFonts w:cs="Times New Roman" w:ascii="Times New Roman" w:hAnsi="Times New Roman"/>
          <w:b/>
          <w:color w:val="auto"/>
          <w:sz w:val="22"/>
          <w:szCs w:val="22"/>
        </w:rPr>
        <w:t>zał. nr 3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do SIWZ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4 </w:t>
      </w:r>
      <w:r>
        <w:rPr>
          <w:sz w:val="22"/>
          <w:szCs w:val="22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5</w:t>
      </w:r>
      <w:r>
        <w:rPr>
          <w:sz w:val="22"/>
          <w:szCs w:val="22"/>
        </w:rPr>
        <w:t xml:space="preserve">  Aktualne zaświadczenie właściwego naczelnika urzędu skarbowego potwierdzającego, że wykonawca nie zalega z opłacaniem podatków, lub zaświadczenia, ze uzyskał przewidziane prawem zwolnienie, odroczenie lub rozłożenie na raty płatności lub wstrzymania w całości wykonania decyzji właściwego organu – wystawionego nie wcześniej niż 3 miesiące przed upływem terminu składania wniosków                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6</w:t>
      </w:r>
      <w:r>
        <w:rPr>
          <w:sz w:val="22"/>
          <w:szCs w:val="22"/>
        </w:rPr>
        <w:t xml:space="preserve"> Aktualne zaświadczenie właściwego oddziału Zakładu Ubezpieczeń Społecznych lub Kasy Rolniczego Ubezpieczenia Społecznego potwierdzającego, że wykonawca nie zalega z opłacaniem  składek na ubezpieczenia zdrowotn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9</w:t>
      </w:r>
      <w:r>
        <w:rPr>
          <w:sz w:val="22"/>
          <w:szCs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otwarto jego likwidacji ani nie ogłoszono upadłości - wystawiony nie wcześniej niż                  6 miesięcy przed upływem terminu składania ofert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- wystawiony nie wcześniej niż 3 miesiące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y mogą wspólnie ubiegać się o udzielenie zamówienia</w:t>
      </w:r>
      <w:r>
        <w:rPr>
          <w:sz w:val="22"/>
          <w:szCs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2"/>
          <w:szCs w:val="22"/>
        </w:rPr>
        <w:t>(Uwaga! Dotyczy to również spółek cywilnych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spólna powinna być sporządzona zgodnie z SIWZ oraz zawierać wszystkie wymagane oświadczenia i dokumenty wszystkich partnerów (ppkt. 1.2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raz z załącznikami powinna być podpisana przez pełnomocnika upoważnionego                          do reprezentacji Wykonawców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warunki i dokumenty wymagane przez Zamawiającego w SIWZ muszą być spełnione łącznie,  partnerzy podpisują razem lub podpisuje je upoważniony pełnomocnik,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pełnomocnik pozostaje w kontakcie z Zamawiającym w toku postępowania, on zwraca się                     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II INFORMACJE O SPOSOBIE POROZUMIEWANIA SIĘ ZAMAWIAJĄCEGO                 Z WYKONAWCAMI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pytania można kierować na adres Zamawiającego lub przesłać faksem pod nr </w:t>
      </w:r>
      <w:r>
        <w:rPr>
          <w:b/>
          <w:bCs/>
          <w:sz w:val="22"/>
          <w:szCs w:val="22"/>
        </w:rPr>
        <w:t>(091) 881 25 15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Ich treść musi być niezwłocznie potwierdzona pisemni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sobą uprawnioną do kontaktów z Wykonawcami ze strony Zamawiającego jest  Z-ca Naczelnika Wydziału Remontów, Inwestycji i Zamówień Publicznych Starostwa Powiatowego w Gryfinie – Andrzej Krzemiński, tel. 091 4045 000 wew. 244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II WYMAGANIA DOTYCZĄCE WADIU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wymaga wniesienia wadium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rmin związania ofertą wynosi </w:t>
      </w:r>
      <w:r>
        <w:rPr>
          <w:b/>
          <w:bCs/>
          <w:sz w:val="22"/>
          <w:szCs w:val="22"/>
        </w:rPr>
        <w:t>30 dni</w:t>
      </w:r>
      <w:r>
        <w:rPr>
          <w:sz w:val="22"/>
          <w:szCs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2</w:t>
        <w:tab/>
        <w:t>Poprawki naniesione na dokumentach powinny być parafowane przez osobę upoważnioną                    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datę sporządzenia oferty,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arunki płatności,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składający ofertę pozostaje nią związany </w:t>
      </w:r>
      <w:r>
        <w:rPr>
          <w:b/>
          <w:bCs/>
          <w:sz w:val="22"/>
          <w:szCs w:val="22"/>
        </w:rPr>
        <w:t>30</w:t>
      </w:r>
      <w:r>
        <w:rPr>
          <w:sz w:val="22"/>
          <w:szCs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wzór umowy stanowiący </w:t>
      </w:r>
      <w:r>
        <w:rPr>
          <w:b/>
          <w:bCs/>
          <w:sz w:val="22"/>
          <w:szCs w:val="22"/>
        </w:rPr>
        <w:t>zał. nr 4</w:t>
      </w:r>
      <w:r>
        <w:rPr>
          <w:sz w:val="22"/>
          <w:szCs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  <w:sz w:val="22"/>
          <w:szCs w:val="22"/>
        </w:rPr>
        <w:t>„PRZETARG na usługi pocztowe– NIE OTWIERAĆ PRZED 08.01.2014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  <w:szCs w:val="22"/>
        </w:rPr>
        <w:t>b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2"/>
          <w:szCs w:val="22"/>
        </w:rPr>
        <w:t>„PRZETARG na usługi pocztowe – NIE OTWIERAĆ PRZED 08.01.2014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>tak jak zewnętrzn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Zabezpieczoną ofertę należy złożyć w terminie </w:t>
      </w:r>
      <w:r>
        <w:rPr>
          <w:b/>
          <w:bCs/>
          <w:sz w:val="22"/>
          <w:szCs w:val="22"/>
        </w:rPr>
        <w:t>do dnia 08.01.2014 r. do godz. 13.30 w budynku Starostwa Powiatowego w Gryfinie przy ul. Sprzymierzonych 4, w Kancelarii Ogólnej, pok. nr 1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2.</w:t>
        <w:tab/>
      </w:r>
      <w:r>
        <w:rPr>
          <w:sz w:val="22"/>
          <w:szCs w:val="22"/>
        </w:rPr>
        <w:t xml:space="preserve">Otwarcie ofert nastąpi w dniu </w:t>
      </w:r>
      <w:r>
        <w:rPr>
          <w:b/>
          <w:bCs/>
          <w:sz w:val="22"/>
          <w:szCs w:val="22"/>
        </w:rPr>
        <w:t>08.01.2014 r.  o godz. 14.00 w budynku Starostwa Powiatowego         w Gryfinie przy ul. Sprzymierzonych 4 – sala obrad (I piętro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W pierwszej kolejności otwarte zostaną koperty oznaczone </w:t>
      </w:r>
      <w:r>
        <w:rPr>
          <w:b/>
          <w:bCs/>
          <w:sz w:val="22"/>
          <w:szCs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bCs/>
          <w:sz w:val="22"/>
          <w:szCs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5.</w:t>
        <w:tab/>
        <w:t>Oferty, które wpłynęły po terminie wyznaczonym do składania ofert zostaną odesłane niezwłocznie bez otwierania koperty zewnętrzn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II OPIS SPOSOBU OBLICZANIA CENY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Zamawiający dokona wyboru oferty najkorzystniejszej spośród ofert ważnych i nie podlegających odrzuceni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Kryterium : 100 % - cen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</w:rPr>
        <w:t>Najkorzystniejszą ofertą będzie oferta z najwyższą liczba punktów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Cena ma obejmować wszelkie upusty, rabaty i inne koszty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W toku dokonywania oceny złożonych ofert. Zamawiający może żądać udzielenia przez Wykonawców wyjaśnień dotyczących treści złożonych ofert. Zamawiający poprawi oczywiste omyłki pisarskie i rachunkowe w treści oferty, informując o tym Wykonawcę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Niegodzenie się przez Wykonawcę na poprawienie omyłki o której mowa w art.87 ust 2 pkt 3 spowoduje odrzucenie oferty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Zamawiający przyzna zamówienie Wykonawcy, którego oferta została uznana za najkorzystniejszą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wymaga wniesienia zabezpieczenia należytego wykonania umowy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sz w:val="22"/>
          <w:szCs w:val="22"/>
        </w:rPr>
        <w:t>CZĘŚĆ XX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MIANA UMOWY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  <w:sz w:val="22"/>
          <w:szCs w:val="22"/>
        </w:rPr>
        <w:t xml:space="preserve">Dopuszczalne zmiany postanowień umowy oraz określenie warunków zmian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Na podstawie i w granicach art. 144 ust. 1 PZP Zamawiający dopuszcza możliwość zmiany umowy          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zmiany polegającej na dopuszczeniu do wykonywania zamówienia podwykonawcy nie wymienionego w wykazie prac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b) wprowadzenia rozliczeń częściowych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c) inne niż wskazane w ust. a-g okoliczności, jeżeli w stosunku do zawartej umowy będą korzystne dla zamawiającego, np. zastosowanie innych sposobów wykonania zamówienia bez zmiany wysokości wynagrodzenia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d) aktualizacja rozwiązań z uwagi na zmiany obowiązujących przepisów odnoszących się do tego zamówienia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e) zmiany tekstu umowy, jeżeli nie będą miały wpływu na treść ustalonych w umowie zobowiązań stron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f) zmiana stawki podatku VAT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2. Postanowienia ust. 1 nie będą stanowiły dla żadnej ze stron zawartej umowy zobowiązania do zawarcia aneksu (obie strony muszą zgodzić się na zawarcie aneksu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Formularz oferty wraz z załączonym do niego wykazem przesyłek       </w:t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Oświadczenie w trybie art.22 ust.1 oraz art. 24 ust. 1 ustawy</w:t>
        <w:tab/>
        <w:tab/>
        <w:tab/>
        <w:t>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3.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 xml:space="preserve">Nr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134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3">
    <w:abstractNumId w:val="3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4">
    <w:abstractNumId w:val="3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5">
    <w:abstractNumId w:val="3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6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">
    <w:abstractNumId w:val="3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">
    <w:abstractNumId w:val="3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9">
    <w:abstractNumId w:val="3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">
    <w:abstractNumId w:val="3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">
    <w:abstractNumId w:val="3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">
    <w:abstractNumId w:val="3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3">
    <w:abstractNumId w:val="3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/>
    <w:rPr>
      <w:sz w:val="36"/>
      <w:szCs w:val="3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ahoma" w:cs="Arial"/>
      <w:color w:val="000000"/>
      <w:kern w:val="2"/>
      <w:sz w:val="24"/>
      <w:szCs w:val="24"/>
      <w:lang w:val="pl-PL" w:eastAsia="pl-PL" w:bidi="ar-SA"/>
    </w:rPr>
  </w:style>
  <w:style w:type="paragraph" w:styleId="Title">
    <w:name w:val="Title"/>
    <w:basedOn w:val="Normal"/>
    <w:qFormat/>
    <w:pPr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  <Pages>99</Pages>
  <Words>2993</Words>
  <Characters>20915</Characters>
  <CharactersWithSpaces>17963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3-12-10T12:32:00Z</cp:lastPrinted>
  <dcterms:modified xsi:type="dcterms:W3CDTF">2013-12-10T12:32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rostwo Powiatowe</vt:lpwstr>
  </property>
</Properties>
</file>