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6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wycinką krz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wycinką krzaków w pasie drogowym na sieci dróg powiatowych na terenie powiatu gryfińskiego w gminach: Gryfino, Stare Czarnowo i Widuchowa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48 182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lub ręcznym usunięciu krzaków i odrostów drzew w pasie drogi, </w:t>
      </w:r>
      <w:r>
        <w:rPr>
          <w:b/>
          <w:bCs/>
          <w:sz w:val="22"/>
          <w:szCs w:val="22"/>
        </w:rPr>
        <w:t>na wyznaczonych odcinkach, o szerokości min. 2,0 - 2,5 m, przy wysokości cięcia - maksymalnie przy grun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zrębkowaniu wyciętych gałęzi i krzaków, które należy równomiernie rozrzucić lub wywieźć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wykonanych pracach, przez co rozumie się </w:t>
      </w:r>
      <w:r>
        <w:rPr>
          <w:b w:val="false"/>
          <w:bCs w:val="false"/>
          <w:i w:val="false"/>
          <w:iCs w:val="false"/>
          <w:szCs w:val="24"/>
        </w:rPr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</w:rPr>
        <w:t>2) Niniejsze postępowanie przetargowe przewiduje wycinkę łącznie 48 182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wycinka - od dnia zawarcia umowy do 30 marca 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zrębkowanie i uprzątnięcie terenu – do dnia 15 kwietnia 2014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 / odcinek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okość roboc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[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zacunkowa pow.   [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]</w:t>
            </w:r>
          </w:p>
        </w:tc>
      </w:tr>
      <w:tr>
        <w:trPr>
          <w:trHeight w:val="55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łtyń – Gajki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klno – Babinek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64Z 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zenin – Sobieradz – Chwarstnica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awno – Bartk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Pyrzyce (granica powiatu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uchowa – Lubanowo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0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48 182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20:00Z</dcterms:created>
  <dc:creator>Powiatowy Zarząd Dróg w Gryfinie</dc:creator>
  <dc:description/>
  <cp:keywords/>
  <dc:language>en-US</dc:language>
  <cp:lastModifiedBy>milinczyk</cp:lastModifiedBy>
  <cp:lastPrinted>2012-02-21T10:26:00Z</cp:lastPrinted>
  <dcterms:modified xsi:type="dcterms:W3CDTF">2014-01-28T10:45:00Z</dcterms:modified>
  <cp:revision>6</cp:revision>
  <dc:subject/>
  <dc:title>OPIS PRZEDMIOTU ZAMÓWIENIA</dc:title>
</cp:coreProperties>
</file>