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>Załącznik nr 1b</w:t>
      </w:r>
    </w:p>
    <w:p>
      <w:pPr>
        <w:pStyle w:val="Normal"/>
        <w:jc w:val="right"/>
        <w:rPr/>
      </w:pPr>
      <w:r>
        <w:rPr/>
        <w:t xml:space="preserve">do SIWZ na wykonanie usług związanych </w:t>
      </w:r>
    </w:p>
    <w:p>
      <w:pPr>
        <w:pStyle w:val="Normal"/>
        <w:jc w:val="right"/>
        <w:rPr/>
      </w:pPr>
      <w:r>
        <w:rPr/>
        <w:t>z wycinką krzaków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związku z postępowaniem na udzielenie zamówienia publicznego w trybie przetargu nieograniczonego na wykonanie usług związanych z wycinką krzaków w pasie drogowym na sieci dróg powiatowych na terenie powiatu gryfińskiego w g</w:t>
      </w:r>
      <w:r>
        <w:rPr>
          <w:bCs/>
          <w:iCs/>
          <w:sz w:val="24"/>
          <w:szCs w:val="24"/>
        </w:rPr>
        <w:t xml:space="preserve">minach: Banie, Chojna i Trzcińsko –Zdrój </w:t>
      </w:r>
      <w:r>
        <w:rPr>
          <w:b/>
          <w:bCs/>
          <w:iCs/>
          <w:sz w:val="24"/>
          <w:szCs w:val="24"/>
        </w:rPr>
        <w:t>– zadanie nr I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....................zł brutto (słownie : .............................................................................) w tym podatek VAT 8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/>
      </w:pPr>
      <w:r>
        <w:rPr/>
        <w:t>na co składa się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1276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Cena jedn. netto za 1 m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Wycinka krzaków wraz ze zrębkowaniem i uprzątnięciem teren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.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ustawowej zmiany przepisów ustalających wysokość stawki podatku VAT cena brutto    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legnie zmianie polegającej na dostosowaniu jej do aktualnie obowiązującej stawki podatku VAT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4"/>
        </w:rPr>
        <w:t>(podpis)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19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Termin wykonywania zamówienia: od daty zawarcia umowy do dnia  15.04.2014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ind w:left="3540" w:firstLine="708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52:00Z</dcterms:created>
  <dc:creator>adurma</dc:creator>
  <dc:description/>
  <cp:keywords/>
  <dc:language>en-US</dc:language>
  <cp:lastModifiedBy>milinczyk</cp:lastModifiedBy>
  <cp:lastPrinted>2011-02-22T13:32:00Z</cp:lastPrinted>
  <dcterms:modified xsi:type="dcterms:W3CDTF">2014-01-28T10:03:00Z</dcterms:modified>
  <cp:revision>17</cp:revision>
  <dc:subject/>
  <dc:title>Załącznik nr 1b</dc:title>
</cp:coreProperties>
</file>