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6b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z wycinką krzaków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PV -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77312100-1</w:t>
        </w:r>
      </w:hyperlink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Usługi w zakresie wycinki krzaków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zedmiotem zamówienia jest: </w:t>
      </w:r>
    </w:p>
    <w:p>
      <w:pPr>
        <w:pStyle w:val="TextBody"/>
        <w:rPr/>
      </w:pPr>
      <w:r>
        <w:rPr>
          <w:i w:val="false"/>
          <w:szCs w:val="22"/>
        </w:rPr>
        <w:t xml:space="preserve">wykonanie usług związanych z wycinka krzaków w pasie drogowym na sieci dróg powiatowych na terenie powiatu gryfińskiego w gminach: Banie, Chojna i Trzcińsko-Zdrój </w:t>
      </w:r>
      <w:r>
        <w:rPr>
          <w:b w:val="false"/>
          <w:i w:val="false"/>
          <w:szCs w:val="22"/>
        </w:rPr>
        <w:t>obejmujących: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) wycinkę krzaków w pasie drogowym o powierzchni 25 240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polegające n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) mechanicznym usunięciu krzaków i odrostów drzew w pasie drogi, </w:t>
      </w:r>
      <w:r>
        <w:rPr>
          <w:b/>
          <w:bCs/>
          <w:sz w:val="22"/>
          <w:szCs w:val="22"/>
        </w:rPr>
        <w:t>na wyznaczonych odcinkach  o szerokości min. 2,00 m, przy wysokości cięcia - maksymalnie przy grunc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zrębkowaniu wyciętych gałęzi i krzaków, które należy równomiernie rozrzucić lub wywieźć,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  <w:szCs w:val="22"/>
        </w:rPr>
        <w:t xml:space="preserve">c) uprzątnięciu terenu po wykonanych pracach, przez co rozumie się </w:t>
      </w:r>
      <w:r>
        <w:rPr>
          <w:b w:val="false"/>
          <w:bCs w:val="false"/>
          <w:i w:val="false"/>
          <w:iCs w:val="false"/>
          <w:szCs w:val="24"/>
        </w:rPr>
        <w:t>uprzątnięcie resztek gałęzi, zrębków lub innych zanieczyszczeń z nawierzchni jezdni drogi oraz ciągów pieszych,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/>
      </w:pPr>
      <w:r>
        <w:rPr>
          <w:b/>
          <w:bCs/>
          <w:sz w:val="22"/>
          <w:szCs w:val="22"/>
        </w:rPr>
        <w:t>2) Niniejsze postępowanie przetargowe przewiduje wycinkę łącznie 25.240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 krzaków na wyznaczonych odcinkach dróg zgodnie z załączonym przedmiarem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dokonuje wycinki krzaków i odrostów drzew w poboczach dróg powiatowych wymienionych w niniejszym załączniku do SIWZ, stosując stawki określone w formularzu ofer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alizacja zadania trwać będzie w okres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wycinka - od dnia zawarcia umowy do 30 marca 2014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zrębkowanie i uprzątnięcie terenu – do dnia 15 kwietnia 2014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dpowiedzialny jest za jakość wykonanych prac i ewentualne uszkodzenia w majątku własności prywatnej i publicznej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przekaże Wykonawcy zatwierdzony projekt organizacji ruch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III. 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Wykaz dróg objętych wykaszaniem traw w pasach drogowych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114"/>
        <w:gridCol w:w="3666"/>
        <w:gridCol w:w="1280"/>
        <w:gridCol w:w="1520"/>
      </w:tblGrid>
      <w:tr>
        <w:trPr>
          <w:trHeight w:val="3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drogi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bieg drogi / odcinek drogi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erokość roboc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[m]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Szacunkowa pow.   [m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sz w:val="22"/>
                <w:szCs w:val="22"/>
              </w:rPr>
              <w:t>]</w:t>
            </w:r>
          </w:p>
        </w:tc>
      </w:tr>
      <w:tr>
        <w:trPr>
          <w:trHeight w:val="552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89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ajnik Górny – Zatoń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 784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81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duchowa – Lubanowo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6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379Z 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nie – Dłużyna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2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7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óralce – Tchórzono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0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aseczno – Piaskowo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77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aseczno – Tetyń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58</w:t>
            </w:r>
          </w:p>
        </w:tc>
      </w:tr>
      <w:tr>
        <w:trPr>
          <w:trHeight w:val="255" w:hRule="atLeast"/>
          <w:cantSplit w:val="true"/>
        </w:trPr>
        <w:tc>
          <w:tcPr>
            <w:tcW w:w="66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240</w:t>
            </w:r>
          </w:p>
        </w:tc>
      </w:tr>
      <w:tr>
        <w:trPr>
          <w:trHeight w:val="255" w:hRule="atLeast"/>
          <w:cantSplit w:val="true"/>
        </w:trPr>
        <w:tc>
          <w:tcPr>
            <w:tcW w:w="6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asyfikacje.pl/drzewo.php?baza=CPVMain&amp;parentList=77000000-0,77300000-3,77310000-6,77314000-4" TargetMode="External"/><Relationship Id="rId3" Type="http://schemas.openxmlformats.org/officeDocument/2006/relationships/hyperlink" Target="http://klasyfikacje.pl/drzewo.php?baza=CPVMain&amp;parentList=77000000-0,77300000-3,77310000-6,77314000-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17:00Z</dcterms:created>
  <dc:creator>adurma</dc:creator>
  <dc:description/>
  <cp:keywords/>
  <dc:language>en-US</dc:language>
  <cp:lastModifiedBy>milinczyk</cp:lastModifiedBy>
  <cp:lastPrinted>2008-02-15T14:02:00Z</cp:lastPrinted>
  <dcterms:modified xsi:type="dcterms:W3CDTF">2014-01-28T10:33:00Z</dcterms:modified>
  <cp:revision>10</cp:revision>
  <dc:subject/>
  <dc:title>Załącznik Nr 8b</dc:title>
</cp:coreProperties>
</file>