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Cedynia, Moryń i Mieszkowice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14 192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color w:val="FF0000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0 m, przy wysokości cięcia - maksymalnie przy grun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rębkowaniu wyciętych gałęzi i krzaków, które należy równomiernie rozrzucić lub wywieźć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cinkę łącznie 14 192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wycinka - od dnia zawarcia umowy do 30 marca 2014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zrębkowanie i uprzątnięcie terenu – do dnia 15 kwietnia 2014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ętno – Moryń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- Jeleni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30Z 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Radostów – Michałów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14 192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8:00Z</dcterms:created>
  <dc:creator>adurma</dc:creator>
  <dc:description/>
  <cp:keywords/>
  <dc:language>en-US</dc:language>
  <cp:lastModifiedBy>milinczyk</cp:lastModifiedBy>
  <cp:lastPrinted>2008-02-15T14:02:00Z</cp:lastPrinted>
  <dcterms:modified xsi:type="dcterms:W3CDTF">2014-01-28T10:45:00Z</dcterms:modified>
  <cp:revision>4</cp:revision>
  <dc:subject/>
  <dc:title>Załącznik Nr 8b</dc:title>
</cp:coreProperties>
</file>