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3.02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EMONT  URZĄDZEŃ  REGULACJI  RUCH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SYGNALIZACJI  ŚWIETLNEJ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X </w:t>
      </w:r>
      <w:r>
        <w:rPr>
          <w:sz w:val="24"/>
          <w:szCs w:val="24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/>
      </w:pPr>
      <w:r>
        <w:rPr/>
        <w:t>N</w:t>
      </w:r>
      <w:r>
        <w:rPr>
          <w:rFonts w:eastAsia="Times New Roman CE" w:cs="Times New Roman CE" w:ascii="Times New Roman CE" w:hAnsi="Times New Roman CE"/>
        </w:rPr>
        <w:t>iniejsza ogólna specyfikacja techniczna stanowi podstawę sporządzania szczegółowej specyfikacji technicznej przy zlecaniu i realizacji robót na drogach krajowych, wojewódzkich, powiatowych i gminnych.</w:t>
      </w:r>
    </w:p>
    <w:p>
      <w:pPr>
        <w:pStyle w:val="Normal"/>
        <w:jc w:val="center"/>
        <w:rPr/>
      </w:pPr>
      <w:r>
        <w:rPr/>
        <w:t>Jednostka autorska wydania z 1995 r.:</w:t>
      </w:r>
    </w:p>
    <w:p>
      <w:pPr>
        <w:pStyle w:val="Normal"/>
        <w:spacing w:before="0" w:after="360"/>
        <w:jc w:val="center"/>
        <w:rPr/>
      </w:pPr>
      <w:r>
        <w:rPr/>
        <w:t>OAT - Uszczelnianie i Obróbka Betonu, Sp. z o.o., Warszawa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Warszawa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Wydział Dróg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2001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542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542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542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542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542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542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542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542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543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543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utrzymaniowych związanych z remontem urządzeń do regulacji ruchu (sygnalizacji świetlnej)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podstawę opracow</w:t>
      </w:r>
      <w:r>
        <w:rPr/>
        <w:t>a</w:t>
      </w:r>
      <w:r>
        <w:rPr>
          <w:rFonts w:eastAsia="Times New Roman CE" w:cs="Times New Roman CE" w:ascii="Times New Roman CE" w:hAnsi="Times New Roman CE"/>
        </w:rPr>
        <w:t>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wojewódzkich, powiatowych i gmi</w:t>
      </w:r>
      <w:r>
        <w:rPr/>
        <w:t>nnych.</w:t>
        <w:tab/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ą zasad prowadzenia robót związanych z remontem urządzeń do regulacji ruchu (sygnalizacji świetlnej) stosowanych na drogach publicz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Remont urządzeń regulacji ruchu - zabiegi wykonywane w ramach utrzymania dróg, polegające na naprawie lub wymianie elementów urządzeń regulacji ruchu (sygnalizacji świetlnej) w celu przywrócenia pełnych funkcji pełnionych przez te urządzeni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są zgodne z obowiązującymi, odpowiednimi polskimi normami  i  definicjami podanymi w OST D-M-00.00.00 „Wymagania ogólne”  i OST D-07.03.01 „Urządzenia do regulacji ruchu (sygnalizacja świetlna)”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materiałów do remontu sygnalizacji świetlnej powinny odpowiadać warunkom podanym w OST D-07.03.01 „Urządzenia do regulacji ruchu (sygnalizacja świetlna)” pkt 2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W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sprzętu do wykonania remontu sygnalizacji świetlnej powinny odpowiadać warunkom podanym w OST D-07.03.01„Urządzenia do regulacji ruchu (sygnalizacja świetlna)” 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/>
      </w:pPr>
      <w:r>
        <w:rPr/>
        <w:tab/>
        <w:t xml:space="preserve">Ogólne wymagania </w:t>
      </w:r>
      <w:r>
        <w:rPr>
          <w:rFonts w:eastAsia="Times New Roman CE" w:cs="Times New Roman CE" w:ascii="Times New Roman CE" w:hAnsi="Times New Roman CE"/>
        </w:rPr>
        <w:t>dotyczące transportu podano w OST D-M-00.00.00 „Wymagania ogólne” pkt 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transportu do wykonania remontu sygnalizacji świetlnej powinny odpowiadać warunkom podanym w OST D-07.03.01„Urządzenia do regulacji ruchu (sygnalizacja świetlna)” 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ania robót</w:t>
      </w:r>
    </w:p>
    <w:p>
      <w:pPr>
        <w:pStyle w:val="Normal"/>
        <w:rPr/>
      </w:pPr>
      <w:r>
        <w:rPr/>
        <w:tab/>
        <w:t>Zasady wykonania robót przy remoncie sygnaliz</w:t>
      </w:r>
      <w:r>
        <w:rPr>
          <w:rFonts w:eastAsia="Times New Roman CE" w:cs="Times New Roman CE" w:ascii="Times New Roman CE" w:hAnsi="Times New Roman CE"/>
        </w:rPr>
        <w:t>acji świetlnej powinny odpowiadać warunkom podanym w OST D-07.03.01 „Urządzenia do regulacji ruchu (sygnalizacja świetlna)”  pkt 5 oraz spełniać warunki podane w dalszym ciągu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stwierdzeniu uszkodzenia sygnalizacji świetlnej należy na miejscu zabezpieczyć możliwość dostępu osób trzecich do urządzeń pod napięciem lub wyłączyć napięcie, a także usunąć z pasa drogowego przeszkody spowodowane uszkodzeniem, a do czasu ich usunięcia właściwie oznakować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wykonania robót należy określić jaki element urządzeń do regulacji ruchu uległ uszkodzeni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/>
        <w:t>sygnalizator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/>
        <w:t>maszt typu M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/>
        <w:t>maszt typu MS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/>
        <w:t>inne konstrukcje wsporcz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/>
        <w:t>fundamen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fa zasilająco-pomiarow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/>
        <w:t>szafa sterownicz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/>
        <w:t>kabel (jego rodzaj i przeznaczeni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/>
        <w:t>ew. inne elementy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la uszkodzonych elementów należy ustalić czy uszkodzenie kwalifikuje się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prawy na miejscu bez demontaż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/>
        <w:t>naprawy po zdemontowani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13" w:hanging="113"/>
        <w:rPr/>
      </w:pPr>
      <w:r>
        <w:rPr/>
        <w:t>wymiany elementów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olejność, sposób i termin wykonania remontu powinny być uzgodnione z Inżyniere</w:t>
      </w:r>
      <w:r>
        <w:rPr/>
        <w:t>m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Zabiegi zapewniające sprawność działania sygnalizacji świetl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biegi utrzymaniowe przy sygnalizacji świetlnej dotyczą czynn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raźnych, polegających na przywróceniu normalnego działania urządzenia po zaprzestaniu pracy w okresie jego eksploatacji lub w czasie wypadku drogow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bezpieczających (profilaktycznych), wykonywanych okresowo, w ustalonych terminach, w celu zmniejszenia prawdopodobieństwa awarii urządzenia, obejmujących kontrolę i wymianę lub naprawę elementów oraz wymianę grupową źródeł światła (żarówek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bieżących, wykonywanych zazwyczaj z zabiegami zabezpieczającymi, w celu stwierdzenia czy urządzenie działa prawidłowo, dotyczących nadzoru długości cykli, zmiany programu sygnalizacji, regulacji ustawienia komory sygnałowej, czystości soczewek, malowania </w:t>
      </w:r>
      <w:r>
        <w:rPr/>
        <w:t>komór i szafe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budowy urządzenia, całkowitego lub częściowego, po zniszczeniu urządzenia, potrzebie jego modernizacji lub zmian standardu sygnalizacji.</w:t>
      </w:r>
    </w:p>
    <w:p>
      <w:pPr>
        <w:pStyle w:val="Heading2"/>
        <w:rPr/>
      </w:pPr>
      <w:r>
        <w:rPr/>
        <w:t>5.5. Rodzaje robót remontow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Sygnalizatory i konstrukcje wsporcze</w:t>
      </w:r>
    </w:p>
    <w:p>
      <w:pPr>
        <w:pStyle w:val="Normal"/>
        <w:rPr/>
      </w:pPr>
      <w:r>
        <w:rPr/>
        <w:tab/>
        <w:t>Usta</w:t>
      </w:r>
      <w:r>
        <w:rPr>
          <w:rFonts w:eastAsia="Times New Roman CE" w:cs="Times New Roman CE" w:ascii="Times New Roman CE" w:hAnsi="Times New Roman CE"/>
        </w:rPr>
        <w:t>lenie potrzeby robót remontowych sygnalizatorów i konstrukcji wsporczych wymaga w pierwszym okresie wizualnego sprawdzenia: właściwego kierunku ustawienia komór sygnałowych, pionowości masztów, słupów i fundamentów, uszkodzeń zewnętrznych sygnalizatorów, braku osłon, zabrudzeń lub pęknięć soczewek, defektów odbłyśników, przepalenia żarów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stępnie dokonuje się przeglądu szczegółowego, który dotyczy sprawdzenia aktualnej i przyszłościowej poprawności działania (szczelności połączeń) takich elementów jak: śruby kotwiące, połączenia masztów z konsolami, wysięgnikami, konstrukcjami wsporczymi, sygnalizatorami, komorami sygnałowymi, głowicami masztowymi itp. Należy również sprawdzić czy nie występuje łuszczenie i spękanie betonów oraz czy na powierzchniach malowanych nie występuje rdza, łuszczenie i odpryskiwanie farb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palone żarówki należy wymieniać natychmiast po stwierdzeniu ich niedziałania. Inne usterki powinny być naprawione możliwie jak najszybci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ianę żarówek pożądane jest wykonywać kompleksowo na całym skrzyżowaniu raz w roku lub zgodnie z zaleceniami producenta żarówek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Czyszczenie soczewek należy wykonywać przy okazji wymiany żarówek. Po czyszczeniu należy sprawdzić poprawność połączeń elektrycznych i mechanicznych w komorze sygnałowej, ogniskowanie żarówki i jej umocowanie, zawiasy oraz uszczelnienie pokrywy zamykając</w:t>
      </w:r>
      <w:r>
        <w:rPr/>
        <w:t>e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Malowanie komór sygnałowych, konsol, wsporników, słupów, rur kablowych nad ziemią itp. zaleca się przeprowadzać corocznie w zakresie niezbędnych uzupełnień, zaś komplek</w:t>
      </w:r>
      <w:r>
        <w:rPr/>
        <w:t>sowe malowanie - w okresach ustalanych indywidual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rawy wszystkich usterek zauważonych w czasie każdego przeglądu należy dokonywać bieżąco. W terenie należy wykonać wszystkie naprawy nie wymagające przenoszenia elementów do warszta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fa zasilająco-pomiarowa i sterowni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gląd ogólny polega na wizualnym stwierdzeniu istnienia następujących usterek, dotyczący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rozji, łuszczenia się farby, kurzu i zabrudzenia szaf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nego otwierania i zamykania drzwiczek, zawiasów i zamk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ołączenia prz</w:t>
      </w:r>
      <w:r>
        <w:rPr/>
        <w:t>ewodów, zaobserwowanych powierzchni przegrzanych i przepal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zystości filtru powietrznego i wentylacj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łożenia właściwych bezpieczników w szaf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oprawności działania sterownika polega na porównaniu aktualnych czasów faz z czasami zaprogramowanymi, przeglądzie połączeń wszystkich przewodów         i funkcjonowania pozostałych przyrządów. Jednocześnie należy usunąć kurz i zabrudzenia oraz przeprowadzić, według instrukcji producenta: smarowanie i regulację mechanizmów.</w:t>
      </w:r>
    </w:p>
    <w:p>
      <w:pPr>
        <w:pStyle w:val="Normal"/>
        <w:rPr/>
      </w:pPr>
      <w:r>
        <w:rPr/>
        <w:tab/>
        <w:t>Naprawy wszystkic</w:t>
      </w:r>
      <w:r>
        <w:rPr>
          <w:rFonts w:eastAsia="Times New Roman CE" w:cs="Times New Roman CE" w:ascii="Times New Roman CE" w:hAnsi="Times New Roman CE"/>
        </w:rPr>
        <w:t>h zauważonych usterek w czasie każdej inspekcji należy dokonywać bieżąco, na miejscu lub w warsztac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120"/>
        <w:ind w:left="283" w:hanging="283"/>
        <w:rPr/>
      </w:pPr>
      <w:r>
        <w:rPr/>
        <w:t>Kable i przewod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gląd kabli i przewodów w celu stwierdzenia usterek powinien obejmować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rzebiegu w otworach montażowych, skrzynkach rozgałęźnych (połączeniowych) i studzienkach kanalizacji kabl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ejrzewaną wadliwość działania spowodowaną przez zwarcie, po sprawdzeniu na rezystencję miernikiem oporności izolacyjn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znaczniki identyfikacyjne kabli ułożonych w ziemi przez sprawdzenie ich kompletności i widocznośc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rywy studzienek kanalizacji kablowej przez sprawdzenie kompletności                         i prawidłowego ułożen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wy (wymieniony) element powinien spełniać takie same warunki w zakresie jakości, rodzaju materiału, rodzaju konstrukcji jak element ulegający wymianie (przed uszkodzeniem)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szelkie odstępstwa od tych wymogów muszą być akceptowane przez Inż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zkodzone elementy zakwalifikowane do wymiany do demontażu zostaną odwiezione przez Wykonawcę do ewentualnego wykorzystania lub odwiezione na złom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Zasady kontroli jakości robót przy remoncie sygnalizacji świetl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kontroli jakości robót przy remoncie sygnalizacji świetlnej powinny odpowiadać warunkom podanym w OST D-07.03.01 „Urządzenia do regulacji ruchu (sygnalizacja świetlna)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stkami obmiarowymi remontu sygnalizacji świetlnej s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t. (sztuka) dla demontażu i montażu poszczególnych elementów sygnalizacj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</w:t>
      </w:r>
      <w:r>
        <w:rPr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(metr sześcienny) dla rozbiórki i wykonania fundamen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 (metr) dla wymiany kabl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   i wymaganiami Inżyniera, jeżeli wszystkie pomiary i badania, z zachowaniem tolerancji wg OST D-07.03.01 „Urządzenia do regulacji ruchu (sygnalizacja świetlna)” pkt 6, dały wyniki pozytywne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firstLine="709"/>
        <w:rPr/>
      </w:pPr>
      <w:r>
        <w:rPr/>
        <w:t>Cena jednostki obmiar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boty zabezpieczając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boty rozbiórkowe przy demontaż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</w:t>
      </w:r>
      <w:r>
        <w:rPr>
          <w:rFonts w:eastAsia="Times New Roman CE" w:cs="Times New Roman CE" w:ascii="Times New Roman CE" w:hAnsi="Times New Roman CE"/>
        </w:rPr>
        <w:t>aż nowych element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ransport zdemontowanych i nowych element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prób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inwentaryzacji przebiegu kabli w przypadku zmiany ich przebieg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serwację urządzeń w okresie gwarancji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rmy i inne dokumenty związane z remontem urządzeń regulacji ruchu obowiązują według OST D-07.03.01 „Urządzenia do regulacji ruchu (sygnalizacja świetlna)” pkt 10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7.03.02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urządzeń regulacji ruchu (sygnalizacji świetlnej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8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urządzeń regulacji ruchu (sygnalizacji świetlnej)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7.03.02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5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1:13:00Z</dcterms:created>
  <dc:creator>BZDBDiM Sp. z o.o.</dc:creator>
  <dc:description/>
  <cp:keywords>specyfikacje drogi drogownictwo ost</cp:keywords>
  <dc:language>en-US</dc:language>
  <cp:lastModifiedBy>...</cp:lastModifiedBy>
  <cp:lastPrinted>2001-09-21T09:27:00Z</cp:lastPrinted>
  <dcterms:modified xsi:type="dcterms:W3CDTF">2003-09-30T11:13:00Z</dcterms:modified>
  <cp:revision>2</cp:revision>
  <dc:subject>ost</dc:subject>
  <dc:title>Remont urządzeń regulacji ruchu (sygnalizacji świetlnej)</dc:title>
</cp:coreProperties>
</file>