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9.01.03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SZENIE  TRAWY  I  NISZCZENIE  CHWASTÓW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NA  POBOCZACH,  SKARPACH  I  ROWA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X </w:t>
      </w:r>
      <w:r>
        <w:rPr>
          <w:sz w:val="24"/>
          <w:szCs w:val="24"/>
        </w:rPr>
        <w:t>2001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iniejsza ogólna specyfikacja techniczna stanowi podstawę sporządzenia szczegółowej specyfikacji technicznej przy zlecaniu i realizacji robót na drogach krajowych, wojewódzkich, powiatowych i gminnych.</w:t>
      </w:r>
    </w:p>
    <w:p>
      <w:pPr>
        <w:pStyle w:val="Normal"/>
        <w:jc w:val="center"/>
        <w:rPr/>
      </w:pPr>
      <w:r>
        <w:rPr/>
        <w:t>Jednostka autorska wydania z 1995 r.:</w:t>
      </w:r>
    </w:p>
    <w:p>
      <w:pPr>
        <w:pStyle w:val="Normal"/>
        <w:spacing w:before="0" w:after="360"/>
        <w:jc w:val="center"/>
        <w:rPr/>
      </w:pPr>
      <w:r>
        <w:rPr/>
        <w:t>OAT - Uszczelnianie i Obróbka Betonu, Sp. z o.o., Warszawa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pacing w:val="6"/>
        </w:rPr>
      </w:pPr>
      <w:r>
        <w:rPr>
          <w:rFonts w:eastAsia="Times New Roman CE" w:cs="Times New Roman CE" w:ascii="Times New Roman CE" w:hAnsi="Times New Roman CE"/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Warszawa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Wydział Dróg Generalnej Dyrekcji Dróg Publicznych w Warszaw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ść ogólnej specyfikacji technicznej jest aktualna na dzień 30 kwietnia 2001 r.</w:t>
      </w:r>
    </w:p>
    <w:p>
      <w:pPr>
        <w:pStyle w:val="Normal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106043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106043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106043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106043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106043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106043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106044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106044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106044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106044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związanych z koszeniem trawy i niszczeniem chwast</w:t>
      </w:r>
      <w:r>
        <w:rPr/>
        <w:t>ów w pasie drogowym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a specyfikacja techniczna (OST) stanowi podstawę opracowania szczegółowej specyfikacji technicznej (SST) stosowanej jako dokument przetargowy i kontraktowy przy zlecaniu i realizacji robót na drogach krajowy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wojewódzkich, powiatowy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talenia zawarte w niniejszej specyfikacji dotyczą zasad prowadzenia robót związanych 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botami przygotowawcz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szeniem traw i chwastów w pasie drogowym kosiarkami 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cięciem trawy w miejscach niedostęp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hemiczną walką z chwastami i samosiewami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ndard utrzymania drogi - zespół wymagań określający poziom bieżącego utrzymania drogi i jej wyposażenia w zależności od funkcji i obciążenia ruche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dnoroczne samosiewy - rośliny rozmnożone samoczynnie z nasion drzew                     i krzewów w miejscach niepożąda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hwasty - rośliny niepożądane, występujące wśród upraw roślin (w tym wypadku - traw), hamujące ich rozwój i jakość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Środki chwastobójcze - chemiczne środki (herbicydy) do niszczenia chwastów w różnych uprawach, w tym wypadku w trawnik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ozostałe określenia podstawowe są zgodne z obowiązującymi, odpowiednimi polskimi normami i z definicjami podanymi w OST D-M-00.00.00 „Wymagania ogólne” pkt 1.4. 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Środki chwastobójcze (herbicydy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selektywnego lub całkowitego hamowania rozwoju lub niszczenia chwastów, należy stosować środki chwastobójcze (herbicydy) aktualnie dostępne na rynku, odpowiadając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lskim normom, np. BN-75/6054-02 [2], BN-76/6054-04 [3], BN-87/6054-06 [4], BN-79/6054-08 [5], BN-79/6054-09 [6], BN-79/6054-10 [7]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aprobatom technicznym, wydanym przez uprawnione jednostk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chowywanie środków chwastobójczych powinno być zgodne z PN-C-04657 [1]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koszenia trawy i niszczenia chwast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wca przystępujący do koszenia trawy i niszczenia chwastów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kosiare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kosiarki trawnikowej spalinowej, do koszenia na mniejszych powierzchniach ekspo</w:t>
      </w:r>
      <w:r>
        <w:rPr>
          <w:rFonts w:eastAsia="Times New Roman CE" w:cs="Times New Roman CE" w:ascii="Times New Roman CE" w:hAnsi="Times New Roman CE"/>
        </w:rPr>
        <w:t>nowanych, takich jak: wysepki, parkingi, szczególnie przy drogach o standardzie utrzymania I oraz zieleń osiedlową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85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siarki doczepnej do ciągników, do koszenia dużych powierzchni, jak: pasy dzielące, pobocza lub pasy drogowe poza koroną drog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85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siarki wysięgnikowej, doczepnej do ciągnika, do koszenia na skarpach                      i przeciwskarpa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85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siarki żyłkowej, spalinowej lub elektrycznej, do koszenia w miejscach niedostępnych, takich jak: pod barierami, przy ogrodzeniach, znakach, pachołkach oraz innych urządzeniach drogow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pryskiwacz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85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pryskiwacza plecakowego, do oprysków mniejszych powierzchni i terenów niedostęp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85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pryskiwacza ciągnikowego, do oprysków dużych powierzchni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Środki transport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przewozu środków chwastobójczych, skoszonej trawy, chwastów                          i zanieczyszczeń można użyć dowolnego sprzętu transportowego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transporcie herbicydów należy stosować się do wymagań PN-C-04657 [1]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przygotowawcze Wykonawca wykonuje przed rozpoczęciem koszenia, najlepiej wczesną wiosną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robót tych zalicza się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branie z trawy kamieni, gruzu, puszek metalowych lub innych zanieczyszczeń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grabienie liści, które spadły z drze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garnięcie kretowisk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wó</w:t>
      </w:r>
      <w:r>
        <w:rPr>
          <w:rFonts w:eastAsia="Times New Roman CE" w:cs="Times New Roman CE" w:ascii="Times New Roman CE" w:hAnsi="Times New Roman CE"/>
        </w:rPr>
        <w:t>z zebranych zanieczyszczeń na wysypisko publiczne lub składowiska własne, po uzgodnieniu miejsca wywozu z Inżynierem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3. Koszenie traw i chwast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szenie traw i chwastów na pasach drogowych powinno być wykonywane dwukrotnie, pierwsze w okresie wiosennym, drugie - letnim. Rozpoczęcie i zakończenie pierwszego koszenia traw i chwastów powinno być wykonane w takim okresie, aby nie dopuścić do wysypu nasion chwastów w wyniku ich przekwitnięcia. Najbardziej miarodajnym okresem pierwszego koszenia traw jest okres drugiej połowy maja, przy czym termin rozpoczęcia koszenia powinien być uzgodniony z Inżynierem. Drugie koszenie traw i chwastów powinno być wykonane w terminie do końca sierpnia, w zależności od takich czynników, jak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harakteru drog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tandardu utrzymania danej drog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tężenia ruch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stępowania obszarów zabudowa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stępowania parking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istnienia pomników przyrody, itp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nżynier może zwiększyć częstotliwość koszenia traw na pasach drogowych lub określonych fragmentach drogi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pierwszej kolej</w:t>
      </w:r>
      <w:r>
        <w:rPr>
          <w:rFonts w:eastAsia="Times New Roman CE" w:cs="Times New Roman CE" w:ascii="Times New Roman CE" w:hAnsi="Times New Roman CE"/>
        </w:rPr>
        <w:t>ności powinny być koszone trawy i chwasty na koronie drogi,         a w szczególności występujące n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asach dzieląc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sepkach i trawnika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bocza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 barierami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raz w miejscach mających zasadniczy wpływ na wizualny wygląd drogi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drugiej kolejności powinny być koszone skarpy i przeciwskarpy rowów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lejność koszenia Wykonawca powinien uzgodnić z Inżynierem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sokość trawy po skoszeniu powinna być nie większa niż 5 cm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wyjątkowych przypadkach, zwłaszcza na drogach o małym ruchu i przy ekonomicznej konieczności zmniejszenia ilości robót utrzymaniowych, Inżynier może dopuścić koszenie traw i chwastów w granicach pasa drogowego, po osiągnięciu przez rośliny wysokości 30 cm i przy pozostawieniu największej wysokości roślin po skoszeniu 10 cm. Należy zwracać uwagę, aby trawa i chwasty nie powodowały ograniczeń widoczności i nie zasłaniały urządzeń drogowych (np. barier, znaków) co może stworzyć zagrożenia dla ruchu drogowego lub utrudnić drożność rowów odwadniających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Wycięcie traw w miejscach niedostępnych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cięcie traw i chwastów w miejscach niedostępnych i częściowo obsadzonych wykonuje się kosiarkami żyłkowymi równolegle z głównym koszeniem. Dopuszcza się koszenie w tych miejscach traw, chwastów i jednorocznych samosiewów kosą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5. Usunięcie skoszonej trawy i chwast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nieważ trawy rosnące w pasie drogowym, zwłaszcza wzdłuż dróg o ruchu większym od 5000 poj./dobę, zawierają szkodliwe substancje (głównie ołów), zawarte w spalinach samochodowych i spływach deszczowych z jezdni, należ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</w:t>
      </w:r>
      <w:r>
        <w:rPr>
          <w:rFonts w:eastAsia="Times New Roman CE" w:cs="Times New Roman CE" w:ascii="Times New Roman CE" w:hAnsi="Times New Roman CE"/>
        </w:rPr>
        <w:t>braniać wypasu bydła w pasie drogowym oraz używania siana jako paszy dla bydł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koszone trawy zgrabić, zebrać w stosy i spalić albo usunąć na wysypisko, względnie kompostować łącznie z „czystymi” odpadkami roślinnymi przez kilka miesięcy przed ich użyciem do nawożenia przy robotach pielęgnacyjnych zieleni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sób usunięcia wzgl. miejsce wywozu trawy i chwastów powinny być zaakceptowane przez Inżynier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6. Chemiczna walka z chwastami i samosiewami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Przy chemicznej walce z chwastami i samosiewami Wykonawca stosuje oprysk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środkami chwastobójczymi selektywnymi, likwidującymi chwasty dwuliścienne z tym, że oprysk powinien być wykonany w okresie intensywnego rozwoju rośl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środkami do całkowitego niszczenia roślin zielonych, przy czym oprysk należy wykonywać w miarę potrzeby przez cały okres wegetacji, od wiosny do jesien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wca zobowiązany jest uzgodnić z Inżynierem rodzaj stosowanych środków chemicznych, ilość i dopuszczalne zużycie wraz z odpowiednimi tolerancjami. Należy brać pod uwagę, że środki chemiczne są szkodliwe dla zdrowia i środowiska, a ich nieumiejętne stosowanie może powodować zagrożenie zdrowia i życia ludzi oraz zwierząt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w czasie wykonywania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czasie wykonywania robót należy przeprowadzać ciągłą kontrolę poprawności koszenia trawy i niszczenia chwastów, zgodnie z wymaganiami pktu 5, w tym w szczególnośc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un</w:t>
      </w:r>
      <w:r>
        <w:rPr>
          <w:rFonts w:eastAsia="Times New Roman CE" w:cs="Times New Roman CE" w:ascii="Times New Roman CE" w:hAnsi="Times New Roman CE"/>
        </w:rPr>
        <w:t>ięcia wszystkich obcych zanieczyszczeń z miejsc pracy kosiarek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pilnowania terminu pierwszego koszenia traw i chwastów, aby nie nastąpił wysyp dojrzałych nasion chwast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kontrolowania dopuszczalnej wysokości trawy po jej skoszeni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unięcia i zniszczenia skoszonej trawy i chwastów, zgodnie z wymaganiam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trolowania jakości i ilości środków chwastobójczych przy chemicznym niszczeniu chwastów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Jednostką obmiarową koszenia traw i niszczenia chwastów jest m</w:t>
      </w:r>
      <w:r>
        <w:rPr>
          <w:vertAlign w:val="superscript"/>
        </w:rPr>
        <w:t>2</w:t>
      </w:r>
      <w:r>
        <w:rPr/>
        <w:t xml:space="preserve"> (metr kwadratowy). 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                  i wymaganiami Inżyniera, jeśli wszystkie pomiary i badania z zachowaniem tolerancji według punktu 6 dały wyniki pozytywne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biorowi robót zanikających i ulegających zakryciu podlegają roboty przygotowawcze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3. Odbiór wykonanego koszeni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bioru koszenia zaleca się dokonać w następnym dniu po wykonaniu koszenia, ze względu na wizualne zanikanie robót, szczególnie w okresie intensywnego wzrostu roślin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bioru oprysków dokonuje się w momencie, gdy widać reakcję oprysku chemicznego na roślinach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koszenia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lenie miejsc kosz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boty przygotowawcze (usunięcie obcych zanieczyszczeń z miejsc pracy kosiarki)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wę i pracę sprzętu do kosz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szenie traw, chwastów i samosiew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cięcie traw w miejscach niedostęp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rabienie i spalenie lub wywóz skoszonej trawy i chwast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transportowanie sprzęt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trolę i pomiary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chemicznej walki z chwastami i samosiewami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lenie miejsc usuwania chwast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wę materiałów i sprzęt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prysk środkami chwastobójczymi lub środkami do całkowitego niszczenia roślin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transportowanie sprzęt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trolę i pomiary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C-04657:1999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Środki ochrony roślin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5/6054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erbicydy. Antyperz płynny 3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6/6054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Herbicydy. Aminopie P, MD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7/6054-06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Herbicydy. Gramox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9/6054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Herbicydy. Chwastox 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9/6054-09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erbicydy. Chwastox Ł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9/6054-1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Herbicydy. Treflan EC-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9.01.0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Koszenie trawy i niszczenie chwastów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 poboczach, skarpach i rowa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8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Koszenie trawy i niszczenie chwastów</w:t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 poboczach, skarpach i rowa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9.01.03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1:21:00Z</dcterms:created>
  <dc:creator>BZDBDiM Sp. z o.o.</dc:creator>
  <dc:description/>
  <cp:keywords>specyfikacje drogi drogownictwo ost</cp:keywords>
  <dc:language>en-US</dc:language>
  <cp:lastModifiedBy>...</cp:lastModifiedBy>
  <cp:lastPrinted>2001-04-25T13:48:00Z</cp:lastPrinted>
  <dcterms:modified xsi:type="dcterms:W3CDTF">2003-09-30T11:21:00Z</dcterms:modified>
  <cp:revision>2</cp:revision>
  <dc:subject>ost</dc:subject>
  <dc:title>Koszenie trawy i niszczenie chwastów na poboczach, skarpach i rowach</dc:title>
</cp:coreProperties>
</file>