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1346369920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87263040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762549992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757771035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2031292287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359686743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