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bCs/>
          <w:sz w:val="24"/>
          <w:szCs w:val="24"/>
        </w:rPr>
        <w:t>Cedynia, Moryń i Mieszkowice – zadanie I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5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, z kosztem materiału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ataż tarczy znaku i drogowskazu o powierzchni powyżej 0,3 m2 (bez kosztu znak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703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rażamy zgodę na warunki płatności: przelewem w terminie do 21 dni od daty otrzymania faktury za wykonanie poszczególnego etapu zamówienia, do której należy dołączyć zatwierdzone obmiary wraz z dokumentacją fotograficzną robót wykonaną na nośnikach elektronicz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dysponujemy sprzętem i wyposażeniem wymienionym w Części X SIWZ ust. 3 i 4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1:00Z</dcterms:created>
  <dc:creator>adurma</dc:creator>
  <dc:description/>
  <cp:keywords/>
  <dc:language>en-US</dc:language>
  <cp:lastModifiedBy>milinczyk</cp:lastModifiedBy>
  <cp:lastPrinted>2009-01-29T11:31:00Z</cp:lastPrinted>
  <dcterms:modified xsi:type="dcterms:W3CDTF">2014-02-18T13:13:00Z</dcterms:modified>
  <cp:revision>28</cp:revision>
  <dc:subject/>
  <dc:title>Załącznik Nr 1b</dc:title>
</cp:coreProperties>
</file>