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</w:r>
    </w:p>
    <w:p>
      <w:pPr>
        <w:pStyle w:val="Heading1"/>
        <w:ind w:left="3540" w:firstLine="708"/>
        <w:rPr/>
      </w:pPr>
      <w:r>
        <w:rPr/>
        <w:t>Załącznik Nr 8a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4 roku</w:t>
      </w:r>
    </w:p>
    <w:p>
      <w:pPr>
        <w:pStyle w:val="Normal"/>
        <w:jc w:val="center"/>
        <w:rPr/>
      </w:pPr>
      <w:r>
        <w:rPr>
          <w:b/>
          <w:bCs/>
        </w:rPr>
        <w:t>zadanie I - gminy</w:t>
      </w:r>
      <w:r>
        <w:rPr/>
        <w:t xml:space="preserve">: </w:t>
      </w:r>
      <w:r>
        <w:rPr>
          <w:b/>
          <w:bCs/>
        </w:rPr>
        <w:t>Gryfino, Stare Czarnowo i Widuchow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0Z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 dr. powiatowej nr  1352Z – Żelisławiec (bez kostk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no – gr. powiatu (Par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cin – Kołowo – Śmierd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Czarnowo – Dobropole – do DP Nr 1352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 – Dębi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Żele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fino – Borzym – Sobiemyśl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leszewo – Chleb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Rek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Bin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Bab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Żabnica – Czepi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łtyń (Cegielnia) – Gaj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rzenin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PKP Chwarstnica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– Mielenko Gryfińskie – do DP Nr 1362Z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6Z – Szczaw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K Nr 31 (Krzypnica) – Krajni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ice powiatowe w Gryfinie (1-go Maja, 9-go Maja, Asnyka, Fabryczna, Flisacza, Krasińskiego, Łączna, Mickiewicza, Niepodległości, Pomorska, Sprzymierzonych, Armii Krajowej, Kolejowa, Kołłątaja, Długa i Zielna).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żnowo – Borzym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122 – Żelechowo – Pąkowo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Żarczyn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zczecińska w Starym Czarnowi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- Ry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uchowa - Bab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Marwice (odc. z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Widuchowej (Grunwaldzka, Mostowa i Nadodrzańska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Gryfino</w:t>
        <w:br/>
        <w:t xml:space="preserve">                       i m. Widuchowa należy uwzględnić uprzątnięcie nadmiaru grysu z drog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5245</wp:posOffset>
                </wp:positionH>
                <wp:positionV relativeFrom="paragraph">
                  <wp:posOffset>-488315</wp:posOffset>
                </wp:positionV>
                <wp:extent cx="7560310" cy="6291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291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6015" cy="619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6015" cy="619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95.4pt;mso-wrap-distance-left:9.05pt;mso-wrap-distance-right:9.05pt;mso-wrap-distance-top:0pt;mso-wrap-distance-bottom:0pt;margin-top:-38.45pt;mso-position-vertical-relative:text;margin-left:-10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6015" cy="619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6015" cy="619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9:00Z</dcterms:created>
  <dc:creator>adurma</dc:creator>
  <dc:description/>
  <cp:keywords/>
  <dc:language>en-US</dc:language>
  <cp:lastModifiedBy>milinczyk</cp:lastModifiedBy>
  <cp:lastPrinted>2014-02-24T09:13:00Z</cp:lastPrinted>
  <dcterms:modified xsi:type="dcterms:W3CDTF">2014-02-24T08:27:00Z</dcterms:modified>
  <cp:revision>3</cp:revision>
  <dc:subject/>
  <dc:title>WYKAZ DRÓG POWIATOWYCH</dc:title>
</cp:coreProperties>
</file>