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ZCZEGÓŁOWA SPECYFIKACJA TECHNICZN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 xml:space="preserve">KOSZENIE POBOCZ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9"/>
        </w:numPr>
        <w:rPr/>
      </w:pPr>
      <w:r>
        <w:rPr/>
        <w:t xml:space="preserve">Przedmiot SST </w:t>
      </w:r>
    </w:p>
    <w:p>
      <w:pPr>
        <w:pStyle w:val="TextBodyIndent"/>
        <w:jc w:val="both"/>
        <w:rPr/>
      </w:pPr>
      <w:r>
        <w:rPr/>
        <w:t>Przedmiotem niniejszej szczegółowej specyfikacji technicznej są wymagania dotyczące koszenia poboczy dróg powiatowych na terenie powiatu gryfińskiego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Sprzęt stosowany do wykonania koszenia powinien być zaopatrzony w osłony, sprawny technicznie i bezpieczny w użytkowaniu (wg SIWZ cz.XI pkt 1.10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Wykonawca bierze całkowitą odpowiedzialność za prawidłowe użycie sprzętu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przęt do koszenia winien być zaopatrzony w lampę ostrzegawczą koloru żółtego ze światłem pulsującym oraz tablicę ostrzegawczą (pomalowaną w biało-czerwone kwadraty zgodnie z „Instrukcją oznakowania robót prowadzonych w pasie drogowym”) umieszczoną w pasie drogowym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Wykonanie robót 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Koszenie poboczy winno być prowadzone na szerokości 1,0m, a na wskazanych odcinkach 2,0m od krawędzi jezdni, z ręcznym wykaszaniem przy urządzeniach drogowych (znaki drogowe, bariery energochłonne, poręcze) 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sokość koszenia – maksymalnie do 5c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 przypadku wystąpienia w pasie roboczym dzikich odrostów pędów drzew i krzewów należy je również usunąć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 skrzyżowaniach z drogami podporządkowanymi koszenie obejmuje 5m drogi podporządkowanej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by uniknąć awarii sprzętu użytego do koszenia należy wcześniej usunąć zanieczyszczenia stał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szCs w:val="24"/>
        </w:rPr>
        <w:t xml:space="preserve">Termin rozpoczęcia koszenia ustala się </w:t>
      </w:r>
      <w:r>
        <w:rPr>
          <w:bCs/>
          <w:sz w:val="24"/>
          <w:szCs w:val="24"/>
        </w:rPr>
        <w:t>do dwóch raz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 roku w okresach:</w:t>
      </w:r>
    </w:p>
    <w:p>
      <w:pPr>
        <w:pStyle w:val="Normal"/>
        <w:ind w:left="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 pokos </w:t>
        <w:tab/>
        <w:t>– do 15 czerwca każdego roku</w:t>
      </w:r>
    </w:p>
    <w:p>
      <w:pPr>
        <w:pStyle w:val="Normal"/>
        <w:ind w:left="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I pokos </w:t>
        <w:tab/>
        <w:t xml:space="preserve">– do 15 września każdego roku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ykonawca zobowiązany będzie do podjęcia prac w ciągu najpóźniej 3 dni od faxowego lub e-mailowego powiadomienia przez przedstawiciela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ykonawca zobowiązany jest do usunięcia zanieczyszczeń z jezdni powstałych w wyniku koszenia bezpośrednio po zakończenia robót na danym odcinku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Bezpieczeństwo robót 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konawca jest odpowiedzialny za bezpieczeństwo na wykonywanym odcinku robót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wca odpowiada za ewentualne szkody poniesione przez użytkowników dróg wynikające z tytułu prowadzonych robót 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Robotnicy obsługujący sprzęt muszą posiadać stosowne uprawnienia, a koszenie kosiarką bijakową należy wykonywać przy zachowaniu szczególnej ostrożności ze względu na możliwość powstania wypadku przez oderwanie się elementu tnącego (noże) i uderzenie w pojazd lub osobę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Odbiór robót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Jednostką obmiaru robót podlegającą odbiorowi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szonego pobocza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cena jakości wykonanych robót obejmować będzi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ówność i równomierność koszenia pobocz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koszenie traw w skrzyżowaniach, przy znakach i barierach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dcięcie dzikich odrostów drzew i krzewó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uprzątnięcie pozostałości po koszeniu z jezdni/chodników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Podstawa płatności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stawą płatności będzie jednostka obmiarowa tj. 1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wykoszonego pobocza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jednostki obmiarowej obejmuje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czyszczenie terenu, odcięcie dzikich odrostów drzew i krzewów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szenie poboczy w tym: wartość robocizny, praca sprzętu z jego dojazdem na teren prowadzonych robót, koszt oznakowania robót, koszty pośrednie, zysk kalkulacyjny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ozliczenie robót będzie się odbywało po zakończeniu każdego pokosu. Płatność faktury w terminie 21 dni od dnia jej złożenia. Załącznikami do faktury będą  protokół odbioru oraz karta obmiaru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43:00Z</dcterms:created>
  <dc:creator>.</dc:creator>
  <dc:description/>
  <cp:keywords/>
  <dc:language>en-US</dc:language>
  <cp:lastModifiedBy>adurma</cp:lastModifiedBy>
  <cp:lastPrinted>2014-03-03T09:06:00Z</cp:lastPrinted>
  <dcterms:modified xsi:type="dcterms:W3CDTF">2014-03-06T11:29:00Z</dcterms:modified>
  <cp:revision>4</cp:revision>
  <dc:subject/>
  <dc:title>SZCZEGÓŁOWA SPECYFIKACJA TECHNICZNA </dc:title>
</cp:coreProperties>
</file>