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6c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raw w pasie drogowym na sieci dróg powiatow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 terenie powiatu gryfiński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4100-5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trawni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/>
      </w:pPr>
      <w:r>
        <w:rPr>
          <w:i w:val="false"/>
          <w:szCs w:val="22"/>
        </w:rPr>
        <w:t xml:space="preserve">wykonanie usług związanych z koszeniem traw w pasie drogowym na sieci dróg powiatowych na terenie powiatu gryfińskiego w gminach: Cedynia, Mieszkowice i Moryń,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koszenie traw w pasie drogowym dwukrotnie w roku o powierzchni 327 50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mechanicznym wykoszeniu traw i chwastów na poboczu drogi, na szerokość </w:t>
      </w:r>
      <w:r>
        <w:rPr>
          <w:b/>
          <w:bCs/>
          <w:sz w:val="22"/>
          <w:szCs w:val="22"/>
        </w:rPr>
        <w:t>min. 1,00 m a na wyznaczonych odcinkach o szerokości min. 2,00 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ręcznym wykoszeniu traw i chwastów wokół słupków znaków drogowych, pachołków drogowych, drzew, wzdłuż poręczy drogowych,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Cs w:val="22"/>
        </w:rPr>
        <w:t xml:space="preserve">c) uprzątnięciu terenu po koszeniu przez co rozumie się </w:t>
      </w:r>
      <w:r>
        <w:rPr>
          <w:b w:val="false"/>
          <w:bCs w:val="false"/>
          <w:i w:val="false"/>
          <w:iCs w:val="false"/>
          <w:szCs w:val="24"/>
        </w:rPr>
        <w:t>uprzątnięcie skoszonej trawy i chwastów z nawierzchni jezdni drogi oraz ciągów pieszych,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Niniejsze postępowanie przetargowe przewiduje wykonanie łącznie 6 pokosów po dwa na każdy rok kalendarzowy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i w:val="false"/>
          <w:iCs w:val="false"/>
          <w:szCs w:val="22"/>
        </w:rPr>
        <w:t xml:space="preserve">3) Zamawiający zastrzega możliwość regulowania ilością pokosów zgodnie  z wyceną robót przewidzianą na dany rok kalendarzowy, </w:t>
      </w:r>
      <w:r>
        <w:rPr>
          <w:b w:val="false"/>
          <w:bCs w:val="false"/>
          <w:i w:val="false"/>
          <w:iCs w:val="false"/>
          <w:szCs w:val="22"/>
        </w:rPr>
        <w:t xml:space="preserve">np. w roku 2014r. - 1 pokos;  w 2015r. – 3 pokosy i w 2016r. – 2 pokosy   lub inne opcje.  </w:t>
      </w:r>
      <w:r>
        <w:rPr>
          <w:i w:val="false"/>
          <w:iCs w:val="false"/>
          <w:szCs w:val="22"/>
        </w:rPr>
        <w:t xml:space="preserve">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2"/>
        </w:rPr>
      </w:pPr>
      <w:r>
        <w:rPr>
          <w:b w:val="false"/>
          <w:bCs w:val="false"/>
          <w:i w:val="false"/>
          <w:iCs w:val="false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koszenia traw i chwastów w poboczach dróg powiatowych wymienionych w niniejszym załączniku do SIWZ, stosując stawki określone w formularzu oferty na dany rok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d dnia zawarcia umowy do 15 października 2016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Wykonawca dokonuje wykoszenia </w:t>
      </w:r>
      <w:r>
        <w:rPr>
          <w:b/>
          <w:bCs/>
          <w:sz w:val="22"/>
          <w:szCs w:val="22"/>
        </w:rPr>
        <w:t>d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wóch razy </w:t>
      </w:r>
      <w:r>
        <w:rPr>
          <w:bCs/>
          <w:sz w:val="22"/>
          <w:szCs w:val="22"/>
        </w:rPr>
        <w:t>w roku w okresach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 okres</w:t>
      </w:r>
      <w:r>
        <w:rPr>
          <w:bCs/>
          <w:sz w:val="22"/>
          <w:szCs w:val="22"/>
        </w:rPr>
        <w:t xml:space="preserve"> </w:t>
        <w:tab/>
        <w:t>– do 15 czerwca każdego roku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 okres</w:t>
      </w:r>
      <w:r>
        <w:rPr>
          <w:bCs/>
          <w:sz w:val="22"/>
          <w:szCs w:val="22"/>
        </w:rPr>
        <w:t xml:space="preserve"> </w:t>
        <w:tab/>
        <w:t xml:space="preserve">– do 15 września każdego roku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onawca w swojej ofercie uwzględni wskaźnik wzrostu cen towarów i usług, za cały okres objęty umową na czas realizacji zamówienia.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V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220"/>
        <w:gridCol w:w="3976"/>
        <w:gridCol w:w="1649"/>
        <w:gridCol w:w="1509"/>
      </w:tblGrid>
      <w:tr>
        <w:trPr>
          <w:trHeight w:val="323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bieg drogi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ługość </w:t>
              <w:br/>
              <w:t>drogi [km]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acunkowa pow. jednokrotnego</w:t>
              <w:br/>
              <w:t>koszenia [m2]</w:t>
            </w:r>
          </w:p>
        </w:tc>
      </w:tr>
      <w:tr>
        <w:trPr>
          <w:trHeight w:val="323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 124 - Łukowice - Lubiechów Dln. -  Piasek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chów - Orzechów - Żelichó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Macierz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0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usocińskiego m. Mieszkowice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Kłosó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- Nowe Objezierze -Klępicz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6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nica - Moryń - Stare Łysogórki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ądno - Bielin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 Objezierze - Stare Objezierze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nica - Wisła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Kamionka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ułów - DW 12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in - Sitno - Kłosó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00*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– Bielinek(skrzyżow.na Lub.Dolny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 6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cin - Cedynia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ice - Stara Rudnica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Czelin - Gozdowice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ęgi - Goszkó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Sitno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 700*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Troszyn - / Smolnica /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ętno – Moryń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lin – rz.Odra (zjazd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- Ładkowo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ezierze - Jelenin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ęgi – Goszków (do łuku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chów - Golice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Warnice / Chełm Dolny - Witnica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nik Górny - Zatoń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 26 - Krajnik Górny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nik Górny - Raduń - Piasek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>
          <w:trHeight w:val="255" w:hRule="atLeast"/>
          <w:cantSplit w:val="true"/>
        </w:trPr>
        <w:tc>
          <w:tcPr>
            <w:tcW w:w="74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.500</w:t>
            </w:r>
          </w:p>
        </w:tc>
      </w:tr>
      <w:tr>
        <w:trPr>
          <w:trHeight w:val="255" w:hRule="atLeast"/>
          <w:cantSplit w:val="true"/>
        </w:trPr>
        <w:tc>
          <w:tcPr>
            <w:tcW w:w="74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* oznaczono szerokość koszenia pasa 2 m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3425</wp:posOffset>
                </wp:positionH>
                <wp:positionV relativeFrom="paragraph">
                  <wp:posOffset>-481965</wp:posOffset>
                </wp:positionV>
                <wp:extent cx="7237730" cy="1020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7730" cy="10205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58355" cy="10113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8355" cy="1011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9pt;height:803.6pt;mso-wrap-distance-left:9.05pt;mso-wrap-distance-right:9.05pt;mso-wrap-distance-top:0pt;mso-wrap-distance-bottom:0pt;margin-top:-37.95pt;mso-position-vertical-relative:text;margin-left:-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58355" cy="10113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58355" cy="1011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25:00Z</dcterms:created>
  <dc:creator>adurma</dc:creator>
  <dc:description/>
  <cp:keywords/>
  <dc:language>en-US</dc:language>
  <cp:lastModifiedBy>milinczyk</cp:lastModifiedBy>
  <cp:lastPrinted>2014-02-25T14:02:00Z</cp:lastPrinted>
  <dcterms:modified xsi:type="dcterms:W3CDTF">2014-03-03T12:25:00Z</dcterms:modified>
  <cp:revision>2</cp:revision>
  <dc:subject/>
  <dc:title>Załącznik Nr 8d</dc:title>
</cp:coreProperties>
</file>