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6b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Banie, Chojna i Trzcińsko-Zdrój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352 61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wykoszeniu traw i chwastów na poboczu drogi, na szerokość </w:t>
      </w:r>
      <w:r>
        <w:rPr>
          <w:b/>
          <w:bCs/>
          <w:sz w:val="22"/>
          <w:szCs w:val="22"/>
        </w:rPr>
        <w:t>min. 1,00 m a na wyznaczonych odcinkach o szerokości min. 2,0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14r. - 1 pokos;  w 2015r. – 3 pokosy i w 2016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d dnia zawarcia umowy do 15 października 2016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 pokos              - </w:t>
      </w:r>
      <w:r>
        <w:rPr>
          <w:bCs/>
          <w:sz w:val="22"/>
          <w:szCs w:val="22"/>
        </w:rPr>
        <w:t>do 15 czerwca 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pokos</w:t>
      </w:r>
      <w:r>
        <w:rPr>
          <w:bCs/>
          <w:sz w:val="22"/>
          <w:szCs w:val="22"/>
        </w:rPr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wca w swojej ofercie uwzględni wskaźnik wzrostu cen towarów i usług, za cały okres objęty umową na cza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00"/>
        <w:gridCol w:w="3280"/>
        <w:gridCol w:w="1360"/>
        <w:gridCol w:w="1634"/>
      </w:tblGrid>
      <w:tr>
        <w:trPr>
          <w:trHeight w:val="3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drog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pow. jednokrotnego</w:t>
              <w:br/>
              <w:t>koszenia [m2]</w:t>
            </w:r>
          </w:p>
        </w:tc>
      </w:tr>
      <w:tr>
        <w:trPr>
          <w:trHeight w:val="6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zymów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Stoki - Krzymó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Brwice - Narost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Klasztor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- Gar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Nawodna - Lisie Po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- Kamienny Jaz - DK 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- Dobropole - Stołecz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- Gogolice - Chełm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Drzeszc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Gogolice -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- Górczyn - Gogo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- Góralice - Tchórz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no - Trzcińsko Zdrój – Babin – Granica Powiatu / Warnice 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- Smol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- Lisie Pole /DK 31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órnowo - Swob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Sosnowo - Ku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owo - Bani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- Dłuży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-Grzybno - Choj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240*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- Dłusko Gryf. - gr. pow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r. Powiatu  / Tetyń 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Piask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a Sosnowa w m.Bani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</w:t>
            </w:r>
          </w:p>
        </w:tc>
      </w:tr>
      <w:tr>
        <w:trPr>
          <w:trHeight w:val="255" w:hRule="atLeast"/>
          <w:cantSplit w:val="true"/>
        </w:trPr>
        <w:tc>
          <w:tcPr>
            <w:tcW w:w="6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.610</w:t>
            </w:r>
          </w:p>
        </w:tc>
      </w:tr>
      <w:tr>
        <w:trPr>
          <w:trHeight w:val="255" w:hRule="atLeast"/>
          <w:cantSplit w:val="true"/>
        </w:trPr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* oznaczono szerokość koszenia pasa 2 m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1365</wp:posOffset>
                </wp:positionH>
                <wp:positionV relativeFrom="paragraph">
                  <wp:posOffset>-545465</wp:posOffset>
                </wp:positionV>
                <wp:extent cx="5944870" cy="10216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021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5340" cy="10123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5340" cy="1012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804.45pt;mso-wrap-distance-left:9.05pt;mso-wrap-distance-right:9.05pt;mso-wrap-distance-top:0pt;mso-wrap-distance-bottom:0pt;margin-top:-42.95pt;mso-position-vertical-relative:text;margin-left:-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5340" cy="10123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5340" cy="1012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1:00Z</dcterms:created>
  <dc:creator>adurma</dc:creator>
  <dc:description/>
  <cp:keywords/>
  <dc:language>en-US</dc:language>
  <cp:lastModifiedBy>milinczyk</cp:lastModifiedBy>
  <cp:lastPrinted>2014-03-03T13:18:00Z</cp:lastPrinted>
  <dcterms:modified xsi:type="dcterms:W3CDTF">2014-03-03T12:19:00Z</dcterms:modified>
  <cp:revision>3</cp:revision>
  <dc:subject/>
  <dc:title>Załącznik Nr 8c</dc:title>
</cp:coreProperties>
</file>